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0.jpeg" ContentType="image/jpeg"/>
  <Override PartName="/word/media/image18.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4.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48895</wp:posOffset>
                </wp:positionH>
                <wp:positionV relativeFrom="paragraph">
                  <wp:posOffset>81915</wp:posOffset>
                </wp:positionV>
                <wp:extent cx="1463040" cy="442595"/>
                <wp:effectExtent l="0" t="0" r="0" b="0"/>
                <wp:wrapNone/>
                <wp:docPr id="1" name=""/>
                <a:graphic xmlns:a="http://schemas.openxmlformats.org/drawingml/2006/main">
                  <a:graphicData uri="http://schemas.microsoft.com/office/word/2010/wordprocessingGroup">
                    <wpg:wgp>
                      <wpg:cNvGrpSpPr/>
                      <wpg:grpSpPr>
                        <a:xfrm>
                          <a:off x="0" y="0"/>
                          <a:ext cx="1463040" cy="442440"/>
                          <a:chOff x="0" y="0"/>
                          <a:chExt cx="1463040" cy="442440"/>
                        </a:xfrm>
                      </wpg:grpSpPr>
                      <wps:wsp>
                        <wps:cNvSpPr/>
                        <wps:nvSpPr>
                          <wps:cNvPr id="0" name=""/>
                          <wps:cNvSpPr/>
                        </wps:nvSpPr>
                        <wps:spPr>
                          <a:xfrm>
                            <a:off x="0" y="0"/>
                            <a:ext cx="1463040" cy="442440"/>
                          </a:xfrm>
                          <a:prstGeom prst="rect">
                            <a:avLst/>
                          </a:prstGeom>
                          <a:noFill/>
                          <a:ln w="0">
                            <a:noFill/>
                          </a:ln>
                        </wps:spPr>
                        <wps:bodyPr/>
                      </wps:wsp>
                    </wpg:wgp>
                  </a:graphicData>
                </a:graphic>
              </wp:anchor>
            </w:drawing>
          </mc:Choice>
          <mc:Fallback>
            <w:pict>
              <v:group id="shape_0" style="position:absolute;margin-left:-3.85pt;margin-top:6.45pt;width:115.2pt;height:34.85pt" coordorigin="-77,129" coordsize="2304,697">
                <v:rect id="shape_0" stroked="f" o:allowincell="f" style="position:absolute;left:-77;top:129;width:2303;height:696;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4">
                <wp:simplePos x="0" y="0"/>
                <wp:positionH relativeFrom="column">
                  <wp:posOffset>-48895</wp:posOffset>
                </wp:positionH>
                <wp:positionV relativeFrom="paragraph">
                  <wp:posOffset>71120</wp:posOffset>
                </wp:positionV>
                <wp:extent cx="1463040" cy="442595"/>
                <wp:effectExtent l="0" t="635" r="635" b="0"/>
                <wp:wrapNone/>
                <wp:docPr id="2" name=""/>
                <a:graphic xmlns:a="http://schemas.openxmlformats.org/drawingml/2006/main">
                  <a:graphicData uri="http://schemas.microsoft.com/office/word/2010/wordprocessingShape">
                    <wps:wsp>
                      <wps:cNvSpPr/>
                      <wps:spPr>
                        <a:xfrm>
                          <a:off x="0" y="0"/>
                          <a:ext cx="1463040" cy="442440"/>
                        </a:xfrm>
                        <a:custGeom>
                          <a:avLst/>
                          <a:gdLst/>
                          <a:ahLst/>
                          <a:rect l="l" t="t" r="r" b="b"/>
                          <a:pathLst>
                            <a:path w="16128" h="4879">
                              <a:moveTo>
                                <a:pt x="11015" y="1801"/>
                              </a:moveTo>
                              <a:lnTo>
                                <a:pt x="11014" y="1847"/>
                              </a:lnTo>
                              <a:lnTo>
                                <a:pt x="11010" y="1895"/>
                              </a:lnTo>
                              <a:lnTo>
                                <a:pt x="11004" y="1946"/>
                              </a:lnTo>
                              <a:lnTo>
                                <a:pt x="10996" y="2000"/>
                              </a:lnTo>
                              <a:lnTo>
                                <a:pt x="10985" y="2058"/>
                              </a:lnTo>
                              <a:lnTo>
                                <a:pt x="10973" y="2116"/>
                              </a:lnTo>
                              <a:lnTo>
                                <a:pt x="10959" y="2176"/>
                              </a:lnTo>
                              <a:lnTo>
                                <a:pt x="10944" y="2238"/>
                              </a:lnTo>
                              <a:lnTo>
                                <a:pt x="10927" y="2301"/>
                              </a:lnTo>
                              <a:lnTo>
                                <a:pt x="10908" y="2366"/>
                              </a:lnTo>
                              <a:lnTo>
                                <a:pt x="10887" y="2431"/>
                              </a:lnTo>
                              <a:lnTo>
                                <a:pt x="10866" y="2497"/>
                              </a:lnTo>
                              <a:lnTo>
                                <a:pt x="10845" y="2563"/>
                              </a:lnTo>
                              <a:lnTo>
                                <a:pt x="10822" y="2630"/>
                              </a:lnTo>
                              <a:lnTo>
                                <a:pt x="10799" y="2696"/>
                              </a:lnTo>
                              <a:lnTo>
                                <a:pt x="10775" y="2763"/>
                              </a:lnTo>
                              <a:lnTo>
                                <a:pt x="10725" y="2893"/>
                              </a:lnTo>
                              <a:lnTo>
                                <a:pt x="10676" y="3020"/>
                              </a:lnTo>
                              <a:lnTo>
                                <a:pt x="10626" y="3141"/>
                              </a:lnTo>
                              <a:lnTo>
                                <a:pt x="10578" y="3253"/>
                              </a:lnTo>
                              <a:lnTo>
                                <a:pt x="10534" y="3356"/>
                              </a:lnTo>
                              <a:lnTo>
                                <a:pt x="10492" y="3447"/>
                              </a:lnTo>
                              <a:lnTo>
                                <a:pt x="10456" y="3523"/>
                              </a:lnTo>
                              <a:lnTo>
                                <a:pt x="10426" y="3585"/>
                              </a:lnTo>
                              <a:lnTo>
                                <a:pt x="10368" y="3694"/>
                              </a:lnTo>
                              <a:lnTo>
                                <a:pt x="10310" y="3796"/>
                              </a:lnTo>
                              <a:lnTo>
                                <a:pt x="10250" y="3891"/>
                              </a:lnTo>
                              <a:lnTo>
                                <a:pt x="10189" y="3980"/>
                              </a:lnTo>
                              <a:lnTo>
                                <a:pt x="10127" y="4062"/>
                              </a:lnTo>
                              <a:lnTo>
                                <a:pt x="10065" y="4139"/>
                              </a:lnTo>
                              <a:lnTo>
                                <a:pt x="10000" y="4210"/>
                              </a:lnTo>
                              <a:lnTo>
                                <a:pt x="9936" y="4276"/>
                              </a:lnTo>
                              <a:lnTo>
                                <a:pt x="9869" y="4336"/>
                              </a:lnTo>
                              <a:lnTo>
                                <a:pt x="9803" y="4391"/>
                              </a:lnTo>
                              <a:lnTo>
                                <a:pt x="9734" y="4441"/>
                              </a:lnTo>
                              <a:lnTo>
                                <a:pt x="9666" y="4487"/>
                              </a:lnTo>
                              <a:lnTo>
                                <a:pt x="9595" y="4528"/>
                              </a:lnTo>
                              <a:lnTo>
                                <a:pt x="9525" y="4566"/>
                              </a:lnTo>
                              <a:lnTo>
                                <a:pt x="9453" y="4598"/>
                              </a:lnTo>
                              <a:lnTo>
                                <a:pt x="9380" y="4628"/>
                              </a:lnTo>
                              <a:lnTo>
                                <a:pt x="9306" y="4654"/>
                              </a:lnTo>
                              <a:lnTo>
                                <a:pt x="9232" y="4676"/>
                              </a:lnTo>
                              <a:lnTo>
                                <a:pt x="9157" y="4696"/>
                              </a:lnTo>
                              <a:lnTo>
                                <a:pt x="9080" y="4713"/>
                              </a:lnTo>
                              <a:lnTo>
                                <a:pt x="9003" y="4727"/>
                              </a:lnTo>
                              <a:lnTo>
                                <a:pt x="8926" y="4739"/>
                              </a:lnTo>
                              <a:lnTo>
                                <a:pt x="8847" y="4748"/>
                              </a:lnTo>
                              <a:lnTo>
                                <a:pt x="8768" y="4756"/>
                              </a:lnTo>
                              <a:lnTo>
                                <a:pt x="8688" y="4761"/>
                              </a:lnTo>
                              <a:lnTo>
                                <a:pt x="8606" y="4767"/>
                              </a:lnTo>
                              <a:lnTo>
                                <a:pt x="8525" y="4770"/>
                              </a:lnTo>
                              <a:lnTo>
                                <a:pt x="8443" y="4772"/>
                              </a:lnTo>
                              <a:lnTo>
                                <a:pt x="8277" y="4773"/>
                              </a:lnTo>
                              <a:lnTo>
                                <a:pt x="8107" y="4773"/>
                              </a:lnTo>
                              <a:lnTo>
                                <a:pt x="8018" y="4773"/>
                              </a:lnTo>
                              <a:lnTo>
                                <a:pt x="7917" y="4772"/>
                              </a:lnTo>
                              <a:lnTo>
                                <a:pt x="7863" y="4771"/>
                              </a:lnTo>
                              <a:lnTo>
                                <a:pt x="7809" y="4769"/>
                              </a:lnTo>
                              <a:lnTo>
                                <a:pt x="7752" y="4766"/>
                              </a:lnTo>
                              <a:lnTo>
                                <a:pt x="7694" y="4761"/>
                              </a:lnTo>
                              <a:lnTo>
                                <a:pt x="7636" y="4756"/>
                              </a:lnTo>
                              <a:lnTo>
                                <a:pt x="7576" y="4749"/>
                              </a:lnTo>
                              <a:lnTo>
                                <a:pt x="7516" y="4741"/>
                              </a:lnTo>
                              <a:lnTo>
                                <a:pt x="7456" y="4730"/>
                              </a:lnTo>
                              <a:lnTo>
                                <a:pt x="7396" y="4719"/>
                              </a:lnTo>
                              <a:lnTo>
                                <a:pt x="7336" y="4705"/>
                              </a:lnTo>
                              <a:lnTo>
                                <a:pt x="7278" y="4689"/>
                              </a:lnTo>
                              <a:lnTo>
                                <a:pt x="7220" y="4670"/>
                              </a:lnTo>
                              <a:lnTo>
                                <a:pt x="7165" y="4649"/>
                              </a:lnTo>
                              <a:lnTo>
                                <a:pt x="7109" y="4625"/>
                              </a:lnTo>
                              <a:lnTo>
                                <a:pt x="7057" y="4599"/>
                              </a:lnTo>
                              <a:lnTo>
                                <a:pt x="7007" y="4570"/>
                              </a:lnTo>
                              <a:lnTo>
                                <a:pt x="6958" y="4537"/>
                              </a:lnTo>
                              <a:lnTo>
                                <a:pt x="6913" y="4501"/>
                              </a:lnTo>
                              <a:lnTo>
                                <a:pt x="6871" y="4462"/>
                              </a:lnTo>
                              <a:lnTo>
                                <a:pt x="6831" y="4418"/>
                              </a:lnTo>
                              <a:lnTo>
                                <a:pt x="6795" y="4371"/>
                              </a:lnTo>
                              <a:lnTo>
                                <a:pt x="6764" y="4320"/>
                              </a:lnTo>
                              <a:lnTo>
                                <a:pt x="6735" y="4265"/>
                              </a:lnTo>
                              <a:lnTo>
                                <a:pt x="6712" y="4207"/>
                              </a:lnTo>
                              <a:lnTo>
                                <a:pt x="6694" y="4142"/>
                              </a:lnTo>
                              <a:lnTo>
                                <a:pt x="6680" y="4075"/>
                              </a:lnTo>
                              <a:lnTo>
                                <a:pt x="6672" y="4001"/>
                              </a:lnTo>
                              <a:lnTo>
                                <a:pt x="6669" y="3924"/>
                              </a:lnTo>
                              <a:lnTo>
                                <a:pt x="6670" y="3887"/>
                              </a:lnTo>
                              <a:lnTo>
                                <a:pt x="6673" y="3848"/>
                              </a:lnTo>
                              <a:lnTo>
                                <a:pt x="6677" y="3807"/>
                              </a:lnTo>
                              <a:lnTo>
                                <a:pt x="6684" y="3765"/>
                              </a:lnTo>
                              <a:lnTo>
                                <a:pt x="6691" y="3721"/>
                              </a:lnTo>
                              <a:lnTo>
                                <a:pt x="6701" y="3675"/>
                              </a:lnTo>
                              <a:lnTo>
                                <a:pt x="6711" y="3629"/>
                              </a:lnTo>
                              <a:lnTo>
                                <a:pt x="6723" y="3581"/>
                              </a:lnTo>
                              <a:lnTo>
                                <a:pt x="6737" y="3531"/>
                              </a:lnTo>
                              <a:lnTo>
                                <a:pt x="6753" y="3480"/>
                              </a:lnTo>
                              <a:lnTo>
                                <a:pt x="6769" y="3428"/>
                              </a:lnTo>
                              <a:lnTo>
                                <a:pt x="6786" y="3374"/>
                              </a:lnTo>
                              <a:lnTo>
                                <a:pt x="6804" y="3320"/>
                              </a:lnTo>
                              <a:lnTo>
                                <a:pt x="6823" y="3264"/>
                              </a:lnTo>
                              <a:lnTo>
                                <a:pt x="6843" y="3207"/>
                              </a:lnTo>
                              <a:lnTo>
                                <a:pt x="6864" y="3150"/>
                              </a:lnTo>
                              <a:lnTo>
                                <a:pt x="6909" y="3034"/>
                              </a:lnTo>
                              <a:lnTo>
                                <a:pt x="6955" y="2913"/>
                              </a:lnTo>
                              <a:lnTo>
                                <a:pt x="7005" y="2791"/>
                              </a:lnTo>
                              <a:lnTo>
                                <a:pt x="7055" y="2667"/>
                              </a:lnTo>
                              <a:lnTo>
                                <a:pt x="7105" y="2542"/>
                              </a:lnTo>
                              <a:lnTo>
                                <a:pt x="7157" y="2417"/>
                              </a:lnTo>
                              <a:lnTo>
                                <a:pt x="7208" y="2291"/>
                              </a:lnTo>
                              <a:lnTo>
                                <a:pt x="7259" y="2165"/>
                              </a:lnTo>
                              <a:lnTo>
                                <a:pt x="7271" y="2136"/>
                              </a:lnTo>
                              <a:lnTo>
                                <a:pt x="7285" y="2105"/>
                              </a:lnTo>
                              <a:lnTo>
                                <a:pt x="7302" y="2069"/>
                              </a:lnTo>
                              <a:lnTo>
                                <a:pt x="7321" y="2031"/>
                              </a:lnTo>
                              <a:lnTo>
                                <a:pt x="7343" y="1989"/>
                              </a:lnTo>
                              <a:lnTo>
                                <a:pt x="7367" y="1945"/>
                              </a:lnTo>
                              <a:lnTo>
                                <a:pt x="7396" y="1900"/>
                              </a:lnTo>
                              <a:lnTo>
                                <a:pt x="7427" y="1853"/>
                              </a:lnTo>
                              <a:lnTo>
                                <a:pt x="7461" y="1803"/>
                              </a:lnTo>
                              <a:lnTo>
                                <a:pt x="7499" y="1753"/>
                              </a:lnTo>
                              <a:lnTo>
                                <a:pt x="7540" y="1702"/>
                              </a:lnTo>
                              <a:lnTo>
                                <a:pt x="7585" y="1650"/>
                              </a:lnTo>
                              <a:lnTo>
                                <a:pt x="7635" y="1597"/>
                              </a:lnTo>
                              <a:lnTo>
                                <a:pt x="7687" y="1545"/>
                              </a:lnTo>
                              <a:lnTo>
                                <a:pt x="7744" y="1493"/>
                              </a:lnTo>
                              <a:lnTo>
                                <a:pt x="7806" y="1441"/>
                              </a:lnTo>
                              <a:lnTo>
                                <a:pt x="7872" y="1391"/>
                              </a:lnTo>
                              <a:lnTo>
                                <a:pt x="7943" y="1341"/>
                              </a:lnTo>
                              <a:lnTo>
                                <a:pt x="8019" y="1293"/>
                              </a:lnTo>
                              <a:lnTo>
                                <a:pt x="8099" y="1246"/>
                              </a:lnTo>
                              <a:lnTo>
                                <a:pt x="8185" y="1202"/>
                              </a:lnTo>
                              <a:lnTo>
                                <a:pt x="8276" y="1160"/>
                              </a:lnTo>
                              <a:lnTo>
                                <a:pt x="8371" y="1120"/>
                              </a:lnTo>
                              <a:lnTo>
                                <a:pt x="8473" y="1083"/>
                              </a:lnTo>
                              <a:lnTo>
                                <a:pt x="8580" y="1050"/>
                              </a:lnTo>
                              <a:lnTo>
                                <a:pt x="8693" y="1019"/>
                              </a:lnTo>
                              <a:lnTo>
                                <a:pt x="8812" y="993"/>
                              </a:lnTo>
                              <a:lnTo>
                                <a:pt x="8937" y="972"/>
                              </a:lnTo>
                              <a:lnTo>
                                <a:pt x="9068" y="954"/>
                              </a:lnTo>
                              <a:lnTo>
                                <a:pt x="9205" y="940"/>
                              </a:lnTo>
                              <a:lnTo>
                                <a:pt x="9349" y="933"/>
                              </a:lnTo>
                              <a:lnTo>
                                <a:pt x="9499" y="930"/>
                              </a:lnTo>
                              <a:lnTo>
                                <a:pt x="9564" y="930"/>
                              </a:lnTo>
                              <a:lnTo>
                                <a:pt x="9628" y="931"/>
                              </a:lnTo>
                              <a:lnTo>
                                <a:pt x="9693" y="933"/>
                              </a:lnTo>
                              <a:lnTo>
                                <a:pt x="9759" y="936"/>
                              </a:lnTo>
                              <a:lnTo>
                                <a:pt x="9825" y="940"/>
                              </a:lnTo>
                              <a:lnTo>
                                <a:pt x="9890" y="945"/>
                              </a:lnTo>
                              <a:lnTo>
                                <a:pt x="9956" y="951"/>
                              </a:lnTo>
                              <a:lnTo>
                                <a:pt x="10022" y="958"/>
                              </a:lnTo>
                              <a:lnTo>
                                <a:pt x="10087" y="967"/>
                              </a:lnTo>
                              <a:lnTo>
                                <a:pt x="10151" y="978"/>
                              </a:lnTo>
                              <a:lnTo>
                                <a:pt x="10214" y="990"/>
                              </a:lnTo>
                              <a:lnTo>
                                <a:pt x="10277" y="1004"/>
                              </a:lnTo>
                              <a:lnTo>
                                <a:pt x="10337" y="1019"/>
                              </a:lnTo>
                              <a:lnTo>
                                <a:pt x="10398" y="1037"/>
                              </a:lnTo>
                              <a:lnTo>
                                <a:pt x="10455" y="1057"/>
                              </a:lnTo>
                              <a:lnTo>
                                <a:pt x="10511" y="1079"/>
                              </a:lnTo>
                              <a:lnTo>
                                <a:pt x="10565" y="1103"/>
                              </a:lnTo>
                              <a:lnTo>
                                <a:pt x="10617" y="1129"/>
                              </a:lnTo>
                              <a:lnTo>
                                <a:pt x="10667" y="1158"/>
                              </a:lnTo>
                              <a:lnTo>
                                <a:pt x="10714" y="1189"/>
                              </a:lnTo>
                              <a:lnTo>
                                <a:pt x="10758" y="1223"/>
                              </a:lnTo>
                              <a:lnTo>
                                <a:pt x="10800" y="1260"/>
                              </a:lnTo>
                              <a:lnTo>
                                <a:pt x="10839" y="1299"/>
                              </a:lnTo>
                              <a:lnTo>
                                <a:pt x="10873" y="1342"/>
                              </a:lnTo>
                              <a:lnTo>
                                <a:pt x="10906" y="1388"/>
                              </a:lnTo>
                              <a:lnTo>
                                <a:pt x="10934" y="1437"/>
                              </a:lnTo>
                              <a:lnTo>
                                <a:pt x="10958" y="1489"/>
                              </a:lnTo>
                              <a:lnTo>
                                <a:pt x="10978" y="1544"/>
                              </a:lnTo>
                              <a:lnTo>
                                <a:pt x="10994" y="1603"/>
                              </a:lnTo>
                              <a:lnTo>
                                <a:pt x="11006" y="1666"/>
                              </a:lnTo>
                              <a:lnTo>
                                <a:pt x="11013" y="1731"/>
                              </a:lnTo>
                              <a:lnTo>
                                <a:pt x="11015" y="1801"/>
                              </a:lnTo>
                              <a:close/>
                              <a:moveTo>
                                <a:pt x="9114" y="1856"/>
                              </a:moveTo>
                              <a:lnTo>
                                <a:pt x="9092" y="1856"/>
                              </a:lnTo>
                              <a:lnTo>
                                <a:pt x="9070" y="1857"/>
                              </a:lnTo>
                              <a:lnTo>
                                <a:pt x="9046" y="1858"/>
                              </a:lnTo>
                              <a:lnTo>
                                <a:pt x="9021" y="1860"/>
                              </a:lnTo>
                              <a:lnTo>
                                <a:pt x="8996" y="1863"/>
                              </a:lnTo>
                              <a:lnTo>
                                <a:pt x="8971" y="1867"/>
                              </a:lnTo>
                              <a:lnTo>
                                <a:pt x="8946" y="1873"/>
                              </a:lnTo>
                              <a:lnTo>
                                <a:pt x="8921" y="1878"/>
                              </a:lnTo>
                              <a:lnTo>
                                <a:pt x="8897" y="1886"/>
                              </a:lnTo>
                              <a:lnTo>
                                <a:pt x="8872" y="1894"/>
                              </a:lnTo>
                              <a:lnTo>
                                <a:pt x="8849" y="1905"/>
                              </a:lnTo>
                              <a:lnTo>
                                <a:pt x="8827" y="1916"/>
                              </a:lnTo>
                              <a:lnTo>
                                <a:pt x="8817" y="1924"/>
                              </a:lnTo>
                              <a:lnTo>
                                <a:pt x="8807" y="1931"/>
                              </a:lnTo>
                              <a:lnTo>
                                <a:pt x="8797" y="1938"/>
                              </a:lnTo>
                              <a:lnTo>
                                <a:pt x="8788" y="1946"/>
                              </a:lnTo>
                              <a:lnTo>
                                <a:pt x="8779" y="1955"/>
                              </a:lnTo>
                              <a:lnTo>
                                <a:pt x="8770" y="1963"/>
                              </a:lnTo>
                              <a:lnTo>
                                <a:pt x="8762" y="1972"/>
                              </a:lnTo>
                              <a:lnTo>
                                <a:pt x="8754" y="1983"/>
                              </a:lnTo>
                              <a:lnTo>
                                <a:pt x="8727" y="2023"/>
                              </a:lnTo>
                              <a:lnTo>
                                <a:pt x="8702" y="2067"/>
                              </a:lnTo>
                              <a:lnTo>
                                <a:pt x="8676" y="2114"/>
                              </a:lnTo>
                              <a:lnTo>
                                <a:pt x="8652" y="2163"/>
                              </a:lnTo>
                              <a:lnTo>
                                <a:pt x="8627" y="2215"/>
                              </a:lnTo>
                              <a:lnTo>
                                <a:pt x="8603" y="2270"/>
                              </a:lnTo>
                              <a:lnTo>
                                <a:pt x="8580" y="2326"/>
                              </a:lnTo>
                              <a:lnTo>
                                <a:pt x="8558" y="2385"/>
                              </a:lnTo>
                              <a:lnTo>
                                <a:pt x="8537" y="2446"/>
                              </a:lnTo>
                              <a:lnTo>
                                <a:pt x="8516" y="2507"/>
                              </a:lnTo>
                              <a:lnTo>
                                <a:pt x="8495" y="2570"/>
                              </a:lnTo>
                              <a:lnTo>
                                <a:pt x="8476" y="2633"/>
                              </a:lnTo>
                              <a:lnTo>
                                <a:pt x="8458" y="2697"/>
                              </a:lnTo>
                              <a:lnTo>
                                <a:pt x="8440" y="2762"/>
                              </a:lnTo>
                              <a:lnTo>
                                <a:pt x="8423" y="2826"/>
                              </a:lnTo>
                              <a:lnTo>
                                <a:pt x="8407" y="2891"/>
                              </a:lnTo>
                              <a:lnTo>
                                <a:pt x="8392" y="2955"/>
                              </a:lnTo>
                              <a:lnTo>
                                <a:pt x="8377" y="3019"/>
                              </a:lnTo>
                              <a:lnTo>
                                <a:pt x="8363" y="3082"/>
                              </a:lnTo>
                              <a:lnTo>
                                <a:pt x="8351" y="3144"/>
                              </a:lnTo>
                              <a:lnTo>
                                <a:pt x="8339" y="3204"/>
                              </a:lnTo>
                              <a:lnTo>
                                <a:pt x="8328" y="3263"/>
                              </a:lnTo>
                              <a:lnTo>
                                <a:pt x="8318" y="3320"/>
                              </a:lnTo>
                              <a:lnTo>
                                <a:pt x="8310" y="3375"/>
                              </a:lnTo>
                              <a:lnTo>
                                <a:pt x="8302" y="3427"/>
                              </a:lnTo>
                              <a:lnTo>
                                <a:pt x="8295" y="3477"/>
                              </a:lnTo>
                              <a:lnTo>
                                <a:pt x="8289" y="3525"/>
                              </a:lnTo>
                              <a:lnTo>
                                <a:pt x="8284" y="3568"/>
                              </a:lnTo>
                              <a:lnTo>
                                <a:pt x="8280" y="3609"/>
                              </a:lnTo>
                              <a:lnTo>
                                <a:pt x="8277" y="3645"/>
                              </a:lnTo>
                              <a:lnTo>
                                <a:pt x="8276" y="3678"/>
                              </a:lnTo>
                              <a:lnTo>
                                <a:pt x="8275" y="3708"/>
                              </a:lnTo>
                              <a:lnTo>
                                <a:pt x="8276" y="3725"/>
                              </a:lnTo>
                              <a:lnTo>
                                <a:pt x="8277" y="3742"/>
                              </a:lnTo>
                              <a:lnTo>
                                <a:pt x="8279" y="3758"/>
                              </a:lnTo>
                              <a:lnTo>
                                <a:pt x="8281" y="3771"/>
                              </a:lnTo>
                              <a:lnTo>
                                <a:pt x="8284" y="3785"/>
                              </a:lnTo>
                              <a:lnTo>
                                <a:pt x="8288" y="3797"/>
                              </a:lnTo>
                              <a:lnTo>
                                <a:pt x="8293" y="3809"/>
                              </a:lnTo>
                              <a:lnTo>
                                <a:pt x="8298" y="3818"/>
                              </a:lnTo>
                              <a:lnTo>
                                <a:pt x="8304" y="3827"/>
                              </a:lnTo>
                              <a:lnTo>
                                <a:pt x="8311" y="3837"/>
                              </a:lnTo>
                              <a:lnTo>
                                <a:pt x="8318" y="3844"/>
                              </a:lnTo>
                              <a:lnTo>
                                <a:pt x="8326" y="3851"/>
                              </a:lnTo>
                              <a:lnTo>
                                <a:pt x="8334" y="3857"/>
                              </a:lnTo>
                              <a:lnTo>
                                <a:pt x="8343" y="3863"/>
                              </a:lnTo>
                              <a:lnTo>
                                <a:pt x="8352" y="3868"/>
                              </a:lnTo>
                              <a:lnTo>
                                <a:pt x="8362" y="3872"/>
                              </a:lnTo>
                              <a:lnTo>
                                <a:pt x="8373" y="3875"/>
                              </a:lnTo>
                              <a:lnTo>
                                <a:pt x="8385" y="3878"/>
                              </a:lnTo>
                              <a:lnTo>
                                <a:pt x="8396" y="3881"/>
                              </a:lnTo>
                              <a:lnTo>
                                <a:pt x="8408" y="3883"/>
                              </a:lnTo>
                              <a:lnTo>
                                <a:pt x="8433" y="3887"/>
                              </a:lnTo>
                              <a:lnTo>
                                <a:pt x="8460" y="3889"/>
                              </a:lnTo>
                              <a:lnTo>
                                <a:pt x="8519" y="3890"/>
                              </a:lnTo>
                              <a:lnTo>
                                <a:pt x="8582" y="3890"/>
                              </a:lnTo>
                              <a:lnTo>
                                <a:pt x="8623" y="3890"/>
                              </a:lnTo>
                              <a:lnTo>
                                <a:pt x="8669" y="3889"/>
                              </a:lnTo>
                              <a:lnTo>
                                <a:pt x="8693" y="3888"/>
                              </a:lnTo>
                              <a:lnTo>
                                <a:pt x="8717" y="3886"/>
                              </a:lnTo>
                              <a:lnTo>
                                <a:pt x="8742" y="3883"/>
                              </a:lnTo>
                              <a:lnTo>
                                <a:pt x="8767" y="3879"/>
                              </a:lnTo>
                              <a:lnTo>
                                <a:pt x="8792" y="3874"/>
                              </a:lnTo>
                              <a:lnTo>
                                <a:pt x="8816" y="3868"/>
                              </a:lnTo>
                              <a:lnTo>
                                <a:pt x="8840" y="3860"/>
                              </a:lnTo>
                              <a:lnTo>
                                <a:pt x="8862" y="3850"/>
                              </a:lnTo>
                              <a:lnTo>
                                <a:pt x="8873" y="3845"/>
                              </a:lnTo>
                              <a:lnTo>
                                <a:pt x="8885" y="3839"/>
                              </a:lnTo>
                              <a:lnTo>
                                <a:pt x="8896" y="3832"/>
                              </a:lnTo>
                              <a:lnTo>
                                <a:pt x="8906" y="3826"/>
                              </a:lnTo>
                              <a:lnTo>
                                <a:pt x="8916" y="3818"/>
                              </a:lnTo>
                              <a:lnTo>
                                <a:pt x="8925" y="3811"/>
                              </a:lnTo>
                              <a:lnTo>
                                <a:pt x="8934" y="3801"/>
                              </a:lnTo>
                              <a:lnTo>
                                <a:pt x="8943" y="3793"/>
                              </a:lnTo>
                              <a:lnTo>
                                <a:pt x="8966" y="3765"/>
                              </a:lnTo>
                              <a:lnTo>
                                <a:pt x="8989" y="3731"/>
                              </a:lnTo>
                              <a:lnTo>
                                <a:pt x="9013" y="3693"/>
                              </a:lnTo>
                              <a:lnTo>
                                <a:pt x="9036" y="3649"/>
                              </a:lnTo>
                              <a:lnTo>
                                <a:pt x="9058" y="3603"/>
                              </a:lnTo>
                              <a:lnTo>
                                <a:pt x="9080" y="3552"/>
                              </a:lnTo>
                              <a:lnTo>
                                <a:pt x="9102" y="3497"/>
                              </a:lnTo>
                              <a:lnTo>
                                <a:pt x="9123" y="3440"/>
                              </a:lnTo>
                              <a:lnTo>
                                <a:pt x="9145" y="3380"/>
                              </a:lnTo>
                              <a:lnTo>
                                <a:pt x="9165" y="3318"/>
                              </a:lnTo>
                              <a:lnTo>
                                <a:pt x="9184" y="3253"/>
                              </a:lnTo>
                              <a:lnTo>
                                <a:pt x="9203" y="3186"/>
                              </a:lnTo>
                              <a:lnTo>
                                <a:pt x="9222" y="3119"/>
                              </a:lnTo>
                              <a:lnTo>
                                <a:pt x="9239" y="3051"/>
                              </a:lnTo>
                              <a:lnTo>
                                <a:pt x="9257" y="2981"/>
                              </a:lnTo>
                              <a:lnTo>
                                <a:pt x="9274" y="2913"/>
                              </a:lnTo>
                              <a:lnTo>
                                <a:pt x="9289" y="2843"/>
                              </a:lnTo>
                              <a:lnTo>
                                <a:pt x="9304" y="2774"/>
                              </a:lnTo>
                              <a:lnTo>
                                <a:pt x="9318" y="2707"/>
                              </a:lnTo>
                              <a:lnTo>
                                <a:pt x="9332" y="2640"/>
                              </a:lnTo>
                              <a:lnTo>
                                <a:pt x="9344" y="2576"/>
                              </a:lnTo>
                              <a:lnTo>
                                <a:pt x="9355" y="2512"/>
                              </a:lnTo>
                              <a:lnTo>
                                <a:pt x="9366" y="2452"/>
                              </a:lnTo>
                              <a:lnTo>
                                <a:pt x="9375" y="2394"/>
                              </a:lnTo>
                              <a:lnTo>
                                <a:pt x="9384" y="2339"/>
                              </a:lnTo>
                              <a:lnTo>
                                <a:pt x="9393" y="2287"/>
                              </a:lnTo>
                              <a:lnTo>
                                <a:pt x="9399" y="2239"/>
                              </a:lnTo>
                              <a:lnTo>
                                <a:pt x="9404" y="2195"/>
                              </a:lnTo>
                              <a:lnTo>
                                <a:pt x="9409" y="2155"/>
                              </a:lnTo>
                              <a:lnTo>
                                <a:pt x="9412" y="2121"/>
                              </a:lnTo>
                              <a:lnTo>
                                <a:pt x="9413" y="2091"/>
                              </a:lnTo>
                              <a:lnTo>
                                <a:pt x="9414" y="2067"/>
                              </a:lnTo>
                              <a:lnTo>
                                <a:pt x="9414" y="2039"/>
                              </a:lnTo>
                              <a:lnTo>
                                <a:pt x="9413" y="2013"/>
                              </a:lnTo>
                              <a:lnTo>
                                <a:pt x="9411" y="1990"/>
                              </a:lnTo>
                              <a:lnTo>
                                <a:pt x="9408" y="1968"/>
                              </a:lnTo>
                              <a:lnTo>
                                <a:pt x="9406" y="1959"/>
                              </a:lnTo>
                              <a:lnTo>
                                <a:pt x="9403" y="1950"/>
                              </a:lnTo>
                              <a:lnTo>
                                <a:pt x="9400" y="1940"/>
                              </a:lnTo>
                              <a:lnTo>
                                <a:pt x="9396" y="1932"/>
                              </a:lnTo>
                              <a:lnTo>
                                <a:pt x="9392" y="1924"/>
                              </a:lnTo>
                              <a:lnTo>
                                <a:pt x="9386" y="1916"/>
                              </a:lnTo>
                              <a:lnTo>
                                <a:pt x="9380" y="1910"/>
                              </a:lnTo>
                              <a:lnTo>
                                <a:pt x="9373" y="1903"/>
                              </a:lnTo>
                              <a:lnTo>
                                <a:pt x="9365" y="1898"/>
                              </a:lnTo>
                              <a:lnTo>
                                <a:pt x="9357" y="1891"/>
                              </a:lnTo>
                              <a:lnTo>
                                <a:pt x="9347" y="1886"/>
                              </a:lnTo>
                              <a:lnTo>
                                <a:pt x="9337" y="1882"/>
                              </a:lnTo>
                              <a:lnTo>
                                <a:pt x="9326" y="1878"/>
                              </a:lnTo>
                              <a:lnTo>
                                <a:pt x="9313" y="1874"/>
                              </a:lnTo>
                              <a:lnTo>
                                <a:pt x="9299" y="1870"/>
                              </a:lnTo>
                              <a:lnTo>
                                <a:pt x="9284" y="1867"/>
                              </a:lnTo>
                              <a:lnTo>
                                <a:pt x="9250" y="1862"/>
                              </a:lnTo>
                              <a:lnTo>
                                <a:pt x="9211" y="1859"/>
                              </a:lnTo>
                              <a:lnTo>
                                <a:pt x="9166" y="1857"/>
                              </a:lnTo>
                              <a:lnTo>
                                <a:pt x="9114" y="1856"/>
                              </a:lnTo>
                              <a:close/>
                              <a:moveTo>
                                <a:pt x="5100" y="1890"/>
                              </a:moveTo>
                              <a:lnTo>
                                <a:pt x="5098" y="1989"/>
                              </a:lnTo>
                              <a:lnTo>
                                <a:pt x="5092" y="2083"/>
                              </a:lnTo>
                              <a:lnTo>
                                <a:pt x="5083" y="2172"/>
                              </a:lnTo>
                              <a:lnTo>
                                <a:pt x="5071" y="2256"/>
                              </a:lnTo>
                              <a:lnTo>
                                <a:pt x="5055" y="2337"/>
                              </a:lnTo>
                              <a:lnTo>
                                <a:pt x="5036" y="2412"/>
                              </a:lnTo>
                              <a:lnTo>
                                <a:pt x="5014" y="2483"/>
                              </a:lnTo>
                              <a:lnTo>
                                <a:pt x="4988" y="2551"/>
                              </a:lnTo>
                              <a:lnTo>
                                <a:pt x="4959" y="2613"/>
                              </a:lnTo>
                              <a:lnTo>
                                <a:pt x="4928" y="2673"/>
                              </a:lnTo>
                              <a:lnTo>
                                <a:pt x="4894" y="2728"/>
                              </a:lnTo>
                              <a:lnTo>
                                <a:pt x="4858" y="2779"/>
                              </a:lnTo>
                              <a:lnTo>
                                <a:pt x="4818" y="2826"/>
                              </a:lnTo>
                              <a:lnTo>
                                <a:pt x="4777" y="2871"/>
                              </a:lnTo>
                              <a:lnTo>
                                <a:pt x="4734" y="2912"/>
                              </a:lnTo>
                              <a:lnTo>
                                <a:pt x="4687" y="2949"/>
                              </a:lnTo>
                              <a:lnTo>
                                <a:pt x="4640" y="2984"/>
                              </a:lnTo>
                              <a:lnTo>
                                <a:pt x="4589" y="3015"/>
                              </a:lnTo>
                              <a:lnTo>
                                <a:pt x="4537" y="3043"/>
                              </a:lnTo>
                              <a:lnTo>
                                <a:pt x="4484" y="3068"/>
                              </a:lnTo>
                              <a:lnTo>
                                <a:pt x="4428" y="3091"/>
                              </a:lnTo>
                              <a:lnTo>
                                <a:pt x="4372" y="3112"/>
                              </a:lnTo>
                              <a:lnTo>
                                <a:pt x="4313" y="3129"/>
                              </a:lnTo>
                              <a:lnTo>
                                <a:pt x="4254" y="3145"/>
                              </a:lnTo>
                              <a:lnTo>
                                <a:pt x="4192" y="3157"/>
                              </a:lnTo>
                              <a:lnTo>
                                <a:pt x="4131" y="3169"/>
                              </a:lnTo>
                              <a:lnTo>
                                <a:pt x="4067" y="3177"/>
                              </a:lnTo>
                              <a:lnTo>
                                <a:pt x="4003" y="3184"/>
                              </a:lnTo>
                              <a:lnTo>
                                <a:pt x="3938" y="3190"/>
                              </a:lnTo>
                              <a:lnTo>
                                <a:pt x="3873" y="3194"/>
                              </a:lnTo>
                              <a:lnTo>
                                <a:pt x="3807" y="3196"/>
                              </a:lnTo>
                              <a:lnTo>
                                <a:pt x="3740" y="3196"/>
                              </a:lnTo>
                              <a:lnTo>
                                <a:pt x="3237" y="3196"/>
                              </a:lnTo>
                              <a:lnTo>
                                <a:pt x="3137" y="3196"/>
                              </a:lnTo>
                              <a:lnTo>
                                <a:pt x="3028" y="3195"/>
                              </a:lnTo>
                              <a:lnTo>
                                <a:pt x="2911" y="3194"/>
                              </a:lnTo>
                              <a:lnTo>
                                <a:pt x="2789" y="3192"/>
                              </a:lnTo>
                              <a:lnTo>
                                <a:pt x="2664" y="3190"/>
                              </a:lnTo>
                              <a:lnTo>
                                <a:pt x="2538" y="3187"/>
                              </a:lnTo>
                              <a:lnTo>
                                <a:pt x="2414" y="3184"/>
                              </a:lnTo>
                              <a:lnTo>
                                <a:pt x="2293" y="3181"/>
                              </a:lnTo>
                              <a:lnTo>
                                <a:pt x="2178" y="3179"/>
                              </a:lnTo>
                              <a:lnTo>
                                <a:pt x="2071" y="3176"/>
                              </a:lnTo>
                              <a:lnTo>
                                <a:pt x="1975" y="3174"/>
                              </a:lnTo>
                              <a:lnTo>
                                <a:pt x="1891" y="3171"/>
                              </a:lnTo>
                              <a:lnTo>
                                <a:pt x="1821" y="3170"/>
                              </a:lnTo>
                              <a:lnTo>
                                <a:pt x="1769" y="3168"/>
                              </a:lnTo>
                              <a:lnTo>
                                <a:pt x="1736" y="3167"/>
                              </a:lnTo>
                              <a:lnTo>
                                <a:pt x="1725" y="3167"/>
                              </a:lnTo>
                              <a:lnTo>
                                <a:pt x="1694" y="3165"/>
                              </a:lnTo>
                              <a:lnTo>
                                <a:pt x="1667" y="3163"/>
                              </a:lnTo>
                              <a:lnTo>
                                <a:pt x="1643" y="3160"/>
                              </a:lnTo>
                              <a:lnTo>
                                <a:pt x="1622" y="3160"/>
                              </a:lnTo>
                              <a:lnTo>
                                <a:pt x="1613" y="3161"/>
                              </a:lnTo>
                              <a:lnTo>
                                <a:pt x="1605" y="3164"/>
                              </a:lnTo>
                              <a:lnTo>
                                <a:pt x="1598" y="3166"/>
                              </a:lnTo>
                              <a:lnTo>
                                <a:pt x="1592" y="3170"/>
                              </a:lnTo>
                              <a:lnTo>
                                <a:pt x="1588" y="3174"/>
                              </a:lnTo>
                              <a:lnTo>
                                <a:pt x="1584" y="3180"/>
                              </a:lnTo>
                              <a:lnTo>
                                <a:pt x="1582" y="3187"/>
                              </a:lnTo>
                              <a:lnTo>
                                <a:pt x="1582" y="3196"/>
                              </a:lnTo>
                              <a:lnTo>
                                <a:pt x="1583" y="3230"/>
                              </a:lnTo>
                              <a:lnTo>
                                <a:pt x="1586" y="3264"/>
                              </a:lnTo>
                              <a:lnTo>
                                <a:pt x="1592" y="3299"/>
                              </a:lnTo>
                              <a:lnTo>
                                <a:pt x="1599" y="3335"/>
                              </a:lnTo>
                              <a:lnTo>
                                <a:pt x="1609" y="3372"/>
                              </a:lnTo>
                              <a:lnTo>
                                <a:pt x="1621" y="3408"/>
                              </a:lnTo>
                              <a:lnTo>
                                <a:pt x="1635" y="3445"/>
                              </a:lnTo>
                              <a:lnTo>
                                <a:pt x="1651" y="3483"/>
                              </a:lnTo>
                              <a:lnTo>
                                <a:pt x="1669" y="3519"/>
                              </a:lnTo>
                              <a:lnTo>
                                <a:pt x="1689" y="3557"/>
                              </a:lnTo>
                              <a:lnTo>
                                <a:pt x="1712" y="3593"/>
                              </a:lnTo>
                              <a:lnTo>
                                <a:pt x="1735" y="3630"/>
                              </a:lnTo>
                              <a:lnTo>
                                <a:pt x="1761" y="3666"/>
                              </a:lnTo>
                              <a:lnTo>
                                <a:pt x="1788" y="3701"/>
                              </a:lnTo>
                              <a:lnTo>
                                <a:pt x="1818" y="3736"/>
                              </a:lnTo>
                              <a:lnTo>
                                <a:pt x="1849" y="3770"/>
                              </a:lnTo>
                              <a:lnTo>
                                <a:pt x="1882" y="3802"/>
                              </a:lnTo>
                              <a:lnTo>
                                <a:pt x="1916" y="3834"/>
                              </a:lnTo>
                              <a:lnTo>
                                <a:pt x="1952" y="3864"/>
                              </a:lnTo>
                              <a:lnTo>
                                <a:pt x="1990" y="3893"/>
                              </a:lnTo>
                              <a:lnTo>
                                <a:pt x="2030" y="3920"/>
                              </a:lnTo>
                              <a:lnTo>
                                <a:pt x="2070" y="3946"/>
                              </a:lnTo>
                              <a:lnTo>
                                <a:pt x="2113" y="3970"/>
                              </a:lnTo>
                              <a:lnTo>
                                <a:pt x="2157" y="3992"/>
                              </a:lnTo>
                              <a:lnTo>
                                <a:pt x="2202" y="4011"/>
                              </a:lnTo>
                              <a:lnTo>
                                <a:pt x="2249" y="4028"/>
                              </a:lnTo>
                              <a:lnTo>
                                <a:pt x="2297" y="4044"/>
                              </a:lnTo>
                              <a:lnTo>
                                <a:pt x="2347" y="4056"/>
                              </a:lnTo>
                              <a:lnTo>
                                <a:pt x="2397" y="4067"/>
                              </a:lnTo>
                              <a:lnTo>
                                <a:pt x="2448" y="4074"/>
                              </a:lnTo>
                              <a:lnTo>
                                <a:pt x="2502" y="4078"/>
                              </a:lnTo>
                              <a:lnTo>
                                <a:pt x="2556" y="4080"/>
                              </a:lnTo>
                              <a:lnTo>
                                <a:pt x="2600" y="4079"/>
                              </a:lnTo>
                              <a:lnTo>
                                <a:pt x="2642" y="4077"/>
                              </a:lnTo>
                              <a:lnTo>
                                <a:pt x="2683" y="4073"/>
                              </a:lnTo>
                              <a:lnTo>
                                <a:pt x="2724" y="4067"/>
                              </a:lnTo>
                              <a:lnTo>
                                <a:pt x="2762" y="4060"/>
                              </a:lnTo>
                              <a:lnTo>
                                <a:pt x="2800" y="4052"/>
                              </a:lnTo>
                              <a:lnTo>
                                <a:pt x="2838" y="4043"/>
                              </a:lnTo>
                              <a:lnTo>
                                <a:pt x="2874" y="4032"/>
                              </a:lnTo>
                              <a:lnTo>
                                <a:pt x="2908" y="4021"/>
                              </a:lnTo>
                              <a:lnTo>
                                <a:pt x="2942" y="4008"/>
                              </a:lnTo>
                              <a:lnTo>
                                <a:pt x="2975" y="3995"/>
                              </a:lnTo>
                              <a:lnTo>
                                <a:pt x="3006" y="3981"/>
                              </a:lnTo>
                              <a:lnTo>
                                <a:pt x="3036" y="3967"/>
                              </a:lnTo>
                              <a:lnTo>
                                <a:pt x="3065" y="3952"/>
                              </a:lnTo>
                              <a:lnTo>
                                <a:pt x="3094" y="3936"/>
                              </a:lnTo>
                              <a:lnTo>
                                <a:pt x="3121" y="3921"/>
                              </a:lnTo>
                              <a:lnTo>
                                <a:pt x="3146" y="3905"/>
                              </a:lnTo>
                              <a:lnTo>
                                <a:pt x="3171" y="3890"/>
                              </a:lnTo>
                              <a:lnTo>
                                <a:pt x="3194" y="3874"/>
                              </a:lnTo>
                              <a:lnTo>
                                <a:pt x="3217" y="3858"/>
                              </a:lnTo>
                              <a:lnTo>
                                <a:pt x="3257" y="3827"/>
                              </a:lnTo>
                              <a:lnTo>
                                <a:pt x="3292" y="3798"/>
                              </a:lnTo>
                              <a:lnTo>
                                <a:pt x="3323" y="3771"/>
                              </a:lnTo>
                              <a:lnTo>
                                <a:pt x="3349" y="3747"/>
                              </a:lnTo>
                              <a:lnTo>
                                <a:pt x="3369" y="3727"/>
                              </a:lnTo>
                              <a:lnTo>
                                <a:pt x="3384" y="3712"/>
                              </a:lnTo>
                              <a:lnTo>
                                <a:pt x="3390" y="3712"/>
                              </a:lnTo>
                              <a:lnTo>
                                <a:pt x="3407" y="3710"/>
                              </a:lnTo>
                              <a:lnTo>
                                <a:pt x="3435" y="3707"/>
                              </a:lnTo>
                              <a:lnTo>
                                <a:pt x="3473" y="3702"/>
                              </a:lnTo>
                              <a:lnTo>
                                <a:pt x="3518" y="3697"/>
                              </a:lnTo>
                              <a:lnTo>
                                <a:pt x="3570" y="3692"/>
                              </a:lnTo>
                              <a:lnTo>
                                <a:pt x="3629" y="3687"/>
                              </a:lnTo>
                              <a:lnTo>
                                <a:pt x="3693" y="3681"/>
                              </a:lnTo>
                              <a:lnTo>
                                <a:pt x="3761" y="3674"/>
                              </a:lnTo>
                              <a:lnTo>
                                <a:pt x="3831" y="3669"/>
                              </a:lnTo>
                              <a:lnTo>
                                <a:pt x="3905" y="3664"/>
                              </a:lnTo>
                              <a:lnTo>
                                <a:pt x="3979" y="3659"/>
                              </a:lnTo>
                              <a:lnTo>
                                <a:pt x="4052" y="3655"/>
                              </a:lnTo>
                              <a:lnTo>
                                <a:pt x="4124" y="3651"/>
                              </a:lnTo>
                              <a:lnTo>
                                <a:pt x="4194" y="3649"/>
                              </a:lnTo>
                              <a:lnTo>
                                <a:pt x="4261" y="3648"/>
                              </a:lnTo>
                              <a:lnTo>
                                <a:pt x="4324" y="3649"/>
                              </a:lnTo>
                              <a:lnTo>
                                <a:pt x="4391" y="3651"/>
                              </a:lnTo>
                              <a:lnTo>
                                <a:pt x="4459" y="3655"/>
                              </a:lnTo>
                              <a:lnTo>
                                <a:pt x="4528" y="3661"/>
                              </a:lnTo>
                              <a:lnTo>
                                <a:pt x="4597" y="3667"/>
                              </a:lnTo>
                              <a:lnTo>
                                <a:pt x="4665" y="3676"/>
                              </a:lnTo>
                              <a:lnTo>
                                <a:pt x="4698" y="3682"/>
                              </a:lnTo>
                              <a:lnTo>
                                <a:pt x="4732" y="3688"/>
                              </a:lnTo>
                              <a:lnTo>
                                <a:pt x="4764" y="3694"/>
                              </a:lnTo>
                              <a:lnTo>
                                <a:pt x="4794" y="3700"/>
                              </a:lnTo>
                              <a:lnTo>
                                <a:pt x="4824" y="3708"/>
                              </a:lnTo>
                              <a:lnTo>
                                <a:pt x="4854" y="3716"/>
                              </a:lnTo>
                              <a:lnTo>
                                <a:pt x="4882" y="3724"/>
                              </a:lnTo>
                              <a:lnTo>
                                <a:pt x="4908" y="3734"/>
                              </a:lnTo>
                              <a:lnTo>
                                <a:pt x="4933" y="3744"/>
                              </a:lnTo>
                              <a:lnTo>
                                <a:pt x="4956" y="3754"/>
                              </a:lnTo>
                              <a:lnTo>
                                <a:pt x="4979" y="3765"/>
                              </a:lnTo>
                              <a:lnTo>
                                <a:pt x="4999" y="3777"/>
                              </a:lnTo>
                              <a:lnTo>
                                <a:pt x="5017" y="3790"/>
                              </a:lnTo>
                              <a:lnTo>
                                <a:pt x="5033" y="3803"/>
                              </a:lnTo>
                              <a:lnTo>
                                <a:pt x="5046" y="3817"/>
                              </a:lnTo>
                              <a:lnTo>
                                <a:pt x="5058" y="3831"/>
                              </a:lnTo>
                              <a:lnTo>
                                <a:pt x="5067" y="3847"/>
                              </a:lnTo>
                              <a:lnTo>
                                <a:pt x="5074" y="3864"/>
                              </a:lnTo>
                              <a:lnTo>
                                <a:pt x="5078" y="3880"/>
                              </a:lnTo>
                              <a:lnTo>
                                <a:pt x="5079" y="3898"/>
                              </a:lnTo>
                              <a:lnTo>
                                <a:pt x="5076" y="3934"/>
                              </a:lnTo>
                              <a:lnTo>
                                <a:pt x="5066" y="3972"/>
                              </a:lnTo>
                              <a:lnTo>
                                <a:pt x="5049" y="4010"/>
                              </a:lnTo>
                              <a:lnTo>
                                <a:pt x="5026" y="4050"/>
                              </a:lnTo>
                              <a:lnTo>
                                <a:pt x="4998" y="4089"/>
                              </a:lnTo>
                              <a:lnTo>
                                <a:pt x="4962" y="4130"/>
                              </a:lnTo>
                              <a:lnTo>
                                <a:pt x="4922" y="4171"/>
                              </a:lnTo>
                              <a:lnTo>
                                <a:pt x="4877" y="4212"/>
                              </a:lnTo>
                              <a:lnTo>
                                <a:pt x="4826" y="4253"/>
                              </a:lnTo>
                              <a:lnTo>
                                <a:pt x="4772" y="4294"/>
                              </a:lnTo>
                              <a:lnTo>
                                <a:pt x="4711" y="4335"/>
                              </a:lnTo>
                              <a:lnTo>
                                <a:pt x="4648" y="4375"/>
                              </a:lnTo>
                              <a:lnTo>
                                <a:pt x="4580" y="4416"/>
                              </a:lnTo>
                              <a:lnTo>
                                <a:pt x="4509" y="4456"/>
                              </a:lnTo>
                              <a:lnTo>
                                <a:pt x="4434" y="4494"/>
                              </a:lnTo>
                              <a:lnTo>
                                <a:pt x="4356" y="4532"/>
                              </a:lnTo>
                              <a:lnTo>
                                <a:pt x="4275" y="4568"/>
                              </a:lnTo>
                              <a:lnTo>
                                <a:pt x="4190" y="4603"/>
                              </a:lnTo>
                              <a:lnTo>
                                <a:pt x="4105" y="4637"/>
                              </a:lnTo>
                              <a:lnTo>
                                <a:pt x="4016" y="4669"/>
                              </a:lnTo>
                              <a:lnTo>
                                <a:pt x="3925" y="4699"/>
                              </a:lnTo>
                              <a:lnTo>
                                <a:pt x="3833" y="4728"/>
                              </a:lnTo>
                              <a:lnTo>
                                <a:pt x="3740" y="4755"/>
                              </a:lnTo>
                              <a:lnTo>
                                <a:pt x="3645" y="4779"/>
                              </a:lnTo>
                              <a:lnTo>
                                <a:pt x="3549" y="4801"/>
                              </a:lnTo>
                              <a:lnTo>
                                <a:pt x="3453" y="4821"/>
                              </a:lnTo>
                              <a:lnTo>
                                <a:pt x="3357" y="4838"/>
                              </a:lnTo>
                              <a:lnTo>
                                <a:pt x="3260" y="4852"/>
                              </a:lnTo>
                              <a:lnTo>
                                <a:pt x="3163" y="4863"/>
                              </a:lnTo>
                              <a:lnTo>
                                <a:pt x="3066" y="4872"/>
                              </a:lnTo>
                              <a:lnTo>
                                <a:pt x="2971" y="4877"/>
                              </a:lnTo>
                              <a:lnTo>
                                <a:pt x="2876" y="4879"/>
                              </a:lnTo>
                              <a:lnTo>
                                <a:pt x="2735" y="4877"/>
                              </a:lnTo>
                              <a:lnTo>
                                <a:pt x="2595" y="4870"/>
                              </a:lnTo>
                              <a:lnTo>
                                <a:pt x="2455" y="4857"/>
                              </a:lnTo>
                              <a:lnTo>
                                <a:pt x="2318" y="4841"/>
                              </a:lnTo>
                              <a:lnTo>
                                <a:pt x="2182" y="4820"/>
                              </a:lnTo>
                              <a:lnTo>
                                <a:pt x="2049" y="4794"/>
                              </a:lnTo>
                              <a:lnTo>
                                <a:pt x="1917" y="4765"/>
                              </a:lnTo>
                              <a:lnTo>
                                <a:pt x="1788" y="4730"/>
                              </a:lnTo>
                              <a:lnTo>
                                <a:pt x="1662" y="4693"/>
                              </a:lnTo>
                              <a:lnTo>
                                <a:pt x="1539" y="4651"/>
                              </a:lnTo>
                              <a:lnTo>
                                <a:pt x="1418" y="4605"/>
                              </a:lnTo>
                              <a:lnTo>
                                <a:pt x="1301" y="4557"/>
                              </a:lnTo>
                              <a:lnTo>
                                <a:pt x="1188" y="4503"/>
                              </a:lnTo>
                              <a:lnTo>
                                <a:pt x="1079" y="4447"/>
                              </a:lnTo>
                              <a:lnTo>
                                <a:pt x="973" y="4389"/>
                              </a:lnTo>
                              <a:lnTo>
                                <a:pt x="871" y="4327"/>
                              </a:lnTo>
                              <a:lnTo>
                                <a:pt x="774" y="4261"/>
                              </a:lnTo>
                              <a:lnTo>
                                <a:pt x="681" y="4192"/>
                              </a:lnTo>
                              <a:lnTo>
                                <a:pt x="594" y="4122"/>
                              </a:lnTo>
                              <a:lnTo>
                                <a:pt x="511" y="4048"/>
                              </a:lnTo>
                              <a:lnTo>
                                <a:pt x="434" y="3972"/>
                              </a:lnTo>
                              <a:lnTo>
                                <a:pt x="363" y="3894"/>
                              </a:lnTo>
                              <a:lnTo>
                                <a:pt x="296" y="3813"/>
                              </a:lnTo>
                              <a:lnTo>
                                <a:pt x="237" y="3731"/>
                              </a:lnTo>
                              <a:lnTo>
                                <a:pt x="183" y="3645"/>
                              </a:lnTo>
                              <a:lnTo>
                                <a:pt x="136" y="3559"/>
                              </a:lnTo>
                              <a:lnTo>
                                <a:pt x="95" y="3470"/>
                              </a:lnTo>
                              <a:lnTo>
                                <a:pt x="61" y="3380"/>
                              </a:lnTo>
                              <a:lnTo>
                                <a:pt x="35" y="3288"/>
                              </a:lnTo>
                              <a:lnTo>
                                <a:pt x="16" y="3196"/>
                              </a:lnTo>
                              <a:lnTo>
                                <a:pt x="4" y="3101"/>
                              </a:lnTo>
                              <a:lnTo>
                                <a:pt x="0" y="3006"/>
                              </a:lnTo>
                              <a:lnTo>
                                <a:pt x="9" y="2847"/>
                              </a:lnTo>
                              <a:lnTo>
                                <a:pt x="36" y="2690"/>
                              </a:lnTo>
                              <a:lnTo>
                                <a:pt x="80" y="2536"/>
                              </a:lnTo>
                              <a:lnTo>
                                <a:pt x="140" y="2385"/>
                              </a:lnTo>
                              <a:lnTo>
                                <a:pt x="214" y="2238"/>
                              </a:lnTo>
                              <a:lnTo>
                                <a:pt x="302" y="2093"/>
                              </a:lnTo>
                              <a:lnTo>
                                <a:pt x="403" y="1952"/>
                              </a:lnTo>
                              <a:lnTo>
                                <a:pt x="516" y="1814"/>
                              </a:lnTo>
                              <a:lnTo>
                                <a:pt x="639" y="1680"/>
                              </a:lnTo>
                              <a:lnTo>
                                <a:pt x="772" y="1550"/>
                              </a:lnTo>
                              <a:lnTo>
                                <a:pt x="914" y="1424"/>
                              </a:lnTo>
                              <a:lnTo>
                                <a:pt x="1064" y="1302"/>
                              </a:lnTo>
                              <a:lnTo>
                                <a:pt x="1221" y="1185"/>
                              </a:lnTo>
                              <a:lnTo>
                                <a:pt x="1383" y="1073"/>
                              </a:lnTo>
                              <a:lnTo>
                                <a:pt x="1549" y="964"/>
                              </a:lnTo>
                              <a:lnTo>
                                <a:pt x="1721" y="861"/>
                              </a:lnTo>
                              <a:lnTo>
                                <a:pt x="1894" y="763"/>
                              </a:lnTo>
                              <a:lnTo>
                                <a:pt x="2069" y="670"/>
                              </a:lnTo>
                              <a:lnTo>
                                <a:pt x="2245" y="582"/>
                              </a:lnTo>
                              <a:lnTo>
                                <a:pt x="2420" y="499"/>
                              </a:lnTo>
                              <a:lnTo>
                                <a:pt x="2595" y="423"/>
                              </a:lnTo>
                              <a:lnTo>
                                <a:pt x="2767" y="353"/>
                              </a:lnTo>
                              <a:lnTo>
                                <a:pt x="2936" y="287"/>
                              </a:lnTo>
                              <a:lnTo>
                                <a:pt x="3101" y="229"/>
                              </a:lnTo>
                              <a:lnTo>
                                <a:pt x="3260" y="177"/>
                              </a:lnTo>
                              <a:lnTo>
                                <a:pt x="3412" y="131"/>
                              </a:lnTo>
                              <a:lnTo>
                                <a:pt x="3558" y="92"/>
                              </a:lnTo>
                              <a:lnTo>
                                <a:pt x="3695" y="59"/>
                              </a:lnTo>
                              <a:lnTo>
                                <a:pt x="3823" y="33"/>
                              </a:lnTo>
                              <a:lnTo>
                                <a:pt x="3941" y="15"/>
                              </a:lnTo>
                              <a:lnTo>
                                <a:pt x="4047" y="4"/>
                              </a:lnTo>
                              <a:lnTo>
                                <a:pt x="4142" y="0"/>
                              </a:lnTo>
                              <a:lnTo>
                                <a:pt x="4218" y="4"/>
                              </a:lnTo>
                              <a:lnTo>
                                <a:pt x="4291" y="16"/>
                              </a:lnTo>
                              <a:lnTo>
                                <a:pt x="4360" y="34"/>
                              </a:lnTo>
                              <a:lnTo>
                                <a:pt x="4424" y="60"/>
                              </a:lnTo>
                              <a:lnTo>
                                <a:pt x="4485" y="93"/>
                              </a:lnTo>
                              <a:lnTo>
                                <a:pt x="4542" y="131"/>
                              </a:lnTo>
                              <a:lnTo>
                                <a:pt x="4595" y="176"/>
                              </a:lnTo>
                              <a:lnTo>
                                <a:pt x="4646" y="225"/>
                              </a:lnTo>
                              <a:lnTo>
                                <a:pt x="4692" y="279"/>
                              </a:lnTo>
                              <a:lnTo>
                                <a:pt x="4736" y="337"/>
                              </a:lnTo>
                              <a:lnTo>
                                <a:pt x="4777" y="399"/>
                              </a:lnTo>
                              <a:lnTo>
                                <a:pt x="4814" y="465"/>
                              </a:lnTo>
                              <a:lnTo>
                                <a:pt x="4848" y="535"/>
                              </a:lnTo>
                              <a:lnTo>
                                <a:pt x="4880" y="606"/>
                              </a:lnTo>
                              <a:lnTo>
                                <a:pt x="4909" y="680"/>
                              </a:lnTo>
                              <a:lnTo>
                                <a:pt x="4936" y="756"/>
                              </a:lnTo>
                              <a:lnTo>
                                <a:pt x="4959" y="833"/>
                              </a:lnTo>
                              <a:lnTo>
                                <a:pt x="4982" y="912"/>
                              </a:lnTo>
                              <a:lnTo>
                                <a:pt x="5001" y="991"/>
                              </a:lnTo>
                              <a:lnTo>
                                <a:pt x="5018" y="1070"/>
                              </a:lnTo>
                              <a:lnTo>
                                <a:pt x="5034" y="1151"/>
                              </a:lnTo>
                              <a:lnTo>
                                <a:pt x="5047" y="1229"/>
                              </a:lnTo>
                              <a:lnTo>
                                <a:pt x="5058" y="1307"/>
                              </a:lnTo>
                              <a:lnTo>
                                <a:pt x="5068" y="1383"/>
                              </a:lnTo>
                              <a:lnTo>
                                <a:pt x="5076" y="1456"/>
                              </a:lnTo>
                              <a:lnTo>
                                <a:pt x="5083" y="1528"/>
                              </a:lnTo>
                              <a:lnTo>
                                <a:pt x="5089" y="1598"/>
                              </a:lnTo>
                              <a:lnTo>
                                <a:pt x="5093" y="1664"/>
                              </a:lnTo>
                              <a:lnTo>
                                <a:pt x="5096" y="1727"/>
                              </a:lnTo>
                              <a:lnTo>
                                <a:pt x="5098" y="1786"/>
                              </a:lnTo>
                              <a:lnTo>
                                <a:pt x="5099" y="1840"/>
                              </a:lnTo>
                              <a:lnTo>
                                <a:pt x="5100" y="1890"/>
                              </a:lnTo>
                              <a:close/>
                              <a:moveTo>
                                <a:pt x="3793" y="1776"/>
                              </a:moveTo>
                              <a:lnTo>
                                <a:pt x="3793" y="1733"/>
                              </a:lnTo>
                              <a:lnTo>
                                <a:pt x="3792" y="1689"/>
                              </a:lnTo>
                              <a:lnTo>
                                <a:pt x="3791" y="1645"/>
                              </a:lnTo>
                              <a:lnTo>
                                <a:pt x="3789" y="1599"/>
                              </a:lnTo>
                              <a:lnTo>
                                <a:pt x="3785" y="1554"/>
                              </a:lnTo>
                              <a:lnTo>
                                <a:pt x="3781" y="1509"/>
                              </a:lnTo>
                              <a:lnTo>
                                <a:pt x="3775" y="1466"/>
                              </a:lnTo>
                              <a:lnTo>
                                <a:pt x="3767" y="1425"/>
                              </a:lnTo>
                              <a:lnTo>
                                <a:pt x="3762" y="1405"/>
                              </a:lnTo>
                              <a:lnTo>
                                <a:pt x="3757" y="1386"/>
                              </a:lnTo>
                              <a:lnTo>
                                <a:pt x="3751" y="1368"/>
                              </a:lnTo>
                              <a:lnTo>
                                <a:pt x="3745" y="1350"/>
                              </a:lnTo>
                              <a:lnTo>
                                <a:pt x="3738" y="1335"/>
                              </a:lnTo>
                              <a:lnTo>
                                <a:pt x="3731" y="1319"/>
                              </a:lnTo>
                              <a:lnTo>
                                <a:pt x="3723" y="1305"/>
                              </a:lnTo>
                              <a:lnTo>
                                <a:pt x="3713" y="1292"/>
                              </a:lnTo>
                              <a:lnTo>
                                <a:pt x="3704" y="1280"/>
                              </a:lnTo>
                              <a:lnTo>
                                <a:pt x="3694" y="1269"/>
                              </a:lnTo>
                              <a:lnTo>
                                <a:pt x="3683" y="1261"/>
                              </a:lnTo>
                              <a:lnTo>
                                <a:pt x="3672" y="1253"/>
                              </a:lnTo>
                              <a:lnTo>
                                <a:pt x="3659" y="1247"/>
                              </a:lnTo>
                              <a:lnTo>
                                <a:pt x="3646" y="1242"/>
                              </a:lnTo>
                              <a:lnTo>
                                <a:pt x="3632" y="1240"/>
                              </a:lnTo>
                              <a:lnTo>
                                <a:pt x="3618" y="1239"/>
                              </a:lnTo>
                              <a:lnTo>
                                <a:pt x="3565" y="1241"/>
                              </a:lnTo>
                              <a:lnTo>
                                <a:pt x="3511" y="1248"/>
                              </a:lnTo>
                              <a:lnTo>
                                <a:pt x="3454" y="1260"/>
                              </a:lnTo>
                              <a:lnTo>
                                <a:pt x="3396" y="1275"/>
                              </a:lnTo>
                              <a:lnTo>
                                <a:pt x="3336" y="1295"/>
                              </a:lnTo>
                              <a:lnTo>
                                <a:pt x="3276" y="1319"/>
                              </a:lnTo>
                              <a:lnTo>
                                <a:pt x="3215" y="1345"/>
                              </a:lnTo>
                              <a:lnTo>
                                <a:pt x="3152" y="1374"/>
                              </a:lnTo>
                              <a:lnTo>
                                <a:pt x="3089" y="1406"/>
                              </a:lnTo>
                              <a:lnTo>
                                <a:pt x="3025" y="1441"/>
                              </a:lnTo>
                              <a:lnTo>
                                <a:pt x="2962" y="1477"/>
                              </a:lnTo>
                              <a:lnTo>
                                <a:pt x="2898" y="1516"/>
                              </a:lnTo>
                              <a:lnTo>
                                <a:pt x="2836" y="1555"/>
                              </a:lnTo>
                              <a:lnTo>
                                <a:pt x="2773" y="1596"/>
                              </a:lnTo>
                              <a:lnTo>
                                <a:pt x="2712" y="1637"/>
                              </a:lnTo>
                              <a:lnTo>
                                <a:pt x="2651" y="1680"/>
                              </a:lnTo>
                              <a:lnTo>
                                <a:pt x="2592" y="1723"/>
                              </a:lnTo>
                              <a:lnTo>
                                <a:pt x="2534" y="1765"/>
                              </a:lnTo>
                              <a:lnTo>
                                <a:pt x="2479" y="1808"/>
                              </a:lnTo>
                              <a:lnTo>
                                <a:pt x="2424" y="1850"/>
                              </a:lnTo>
                              <a:lnTo>
                                <a:pt x="2373" y="1890"/>
                              </a:lnTo>
                              <a:lnTo>
                                <a:pt x="2323" y="1930"/>
                              </a:lnTo>
                              <a:lnTo>
                                <a:pt x="2277" y="1967"/>
                              </a:lnTo>
                              <a:lnTo>
                                <a:pt x="2234" y="2004"/>
                              </a:lnTo>
                              <a:lnTo>
                                <a:pt x="2157" y="2070"/>
                              </a:lnTo>
                              <a:lnTo>
                                <a:pt x="2094" y="2125"/>
                              </a:lnTo>
                              <a:lnTo>
                                <a:pt x="2047" y="2168"/>
                              </a:lnTo>
                              <a:lnTo>
                                <a:pt x="2020" y="2194"/>
                              </a:lnTo>
                              <a:lnTo>
                                <a:pt x="2008" y="2208"/>
                              </a:lnTo>
                              <a:lnTo>
                                <a:pt x="1999" y="2219"/>
                              </a:lnTo>
                              <a:lnTo>
                                <a:pt x="1993" y="2228"/>
                              </a:lnTo>
                              <a:lnTo>
                                <a:pt x="1989" y="2237"/>
                              </a:lnTo>
                              <a:lnTo>
                                <a:pt x="1988" y="2241"/>
                              </a:lnTo>
                              <a:lnTo>
                                <a:pt x="1988" y="2244"/>
                              </a:lnTo>
                              <a:lnTo>
                                <a:pt x="1988" y="2247"/>
                              </a:lnTo>
                              <a:lnTo>
                                <a:pt x="1989" y="2249"/>
                              </a:lnTo>
                              <a:lnTo>
                                <a:pt x="1990" y="2251"/>
                              </a:lnTo>
                              <a:lnTo>
                                <a:pt x="1992" y="2253"/>
                              </a:lnTo>
                              <a:lnTo>
                                <a:pt x="1994" y="2255"/>
                              </a:lnTo>
                              <a:lnTo>
                                <a:pt x="1997" y="2256"/>
                              </a:lnTo>
                              <a:lnTo>
                                <a:pt x="2004" y="2260"/>
                              </a:lnTo>
                              <a:lnTo>
                                <a:pt x="2013" y="2261"/>
                              </a:lnTo>
                              <a:lnTo>
                                <a:pt x="2024" y="2262"/>
                              </a:lnTo>
                              <a:lnTo>
                                <a:pt x="2036" y="2262"/>
                              </a:lnTo>
                              <a:lnTo>
                                <a:pt x="2064" y="2263"/>
                              </a:lnTo>
                              <a:lnTo>
                                <a:pt x="2098" y="2262"/>
                              </a:lnTo>
                              <a:lnTo>
                                <a:pt x="3318" y="2262"/>
                              </a:lnTo>
                              <a:lnTo>
                                <a:pt x="3358" y="2262"/>
                              </a:lnTo>
                              <a:lnTo>
                                <a:pt x="3395" y="2261"/>
                              </a:lnTo>
                              <a:lnTo>
                                <a:pt x="3430" y="2260"/>
                              </a:lnTo>
                              <a:lnTo>
                                <a:pt x="3463" y="2258"/>
                              </a:lnTo>
                              <a:lnTo>
                                <a:pt x="3495" y="2255"/>
                              </a:lnTo>
                              <a:lnTo>
                                <a:pt x="3523" y="2252"/>
                              </a:lnTo>
                              <a:lnTo>
                                <a:pt x="3550" y="2249"/>
                              </a:lnTo>
                              <a:lnTo>
                                <a:pt x="3575" y="2244"/>
                              </a:lnTo>
                              <a:lnTo>
                                <a:pt x="3599" y="2239"/>
                              </a:lnTo>
                              <a:lnTo>
                                <a:pt x="3621" y="2232"/>
                              </a:lnTo>
                              <a:lnTo>
                                <a:pt x="3641" y="2225"/>
                              </a:lnTo>
                              <a:lnTo>
                                <a:pt x="3659" y="2217"/>
                              </a:lnTo>
                              <a:lnTo>
                                <a:pt x="3676" y="2209"/>
                              </a:lnTo>
                              <a:lnTo>
                                <a:pt x="3691" y="2198"/>
                              </a:lnTo>
                              <a:lnTo>
                                <a:pt x="3705" y="2187"/>
                              </a:lnTo>
                              <a:lnTo>
                                <a:pt x="3719" y="2174"/>
                              </a:lnTo>
                              <a:lnTo>
                                <a:pt x="3730" y="2161"/>
                              </a:lnTo>
                              <a:lnTo>
                                <a:pt x="3741" y="2145"/>
                              </a:lnTo>
                              <a:lnTo>
                                <a:pt x="3750" y="2129"/>
                              </a:lnTo>
                              <a:lnTo>
                                <a:pt x="3758" y="2112"/>
                              </a:lnTo>
                              <a:lnTo>
                                <a:pt x="3765" y="2093"/>
                              </a:lnTo>
                              <a:lnTo>
                                <a:pt x="3771" y="2072"/>
                              </a:lnTo>
                              <a:lnTo>
                                <a:pt x="3776" y="2050"/>
                              </a:lnTo>
                              <a:lnTo>
                                <a:pt x="3780" y="2027"/>
                              </a:lnTo>
                              <a:lnTo>
                                <a:pt x="3784" y="2002"/>
                              </a:lnTo>
                              <a:lnTo>
                                <a:pt x="3787" y="1974"/>
                              </a:lnTo>
                              <a:lnTo>
                                <a:pt x="3789" y="1946"/>
                              </a:lnTo>
                              <a:lnTo>
                                <a:pt x="3791" y="1915"/>
                              </a:lnTo>
                              <a:lnTo>
                                <a:pt x="3793" y="1850"/>
                              </a:lnTo>
                              <a:lnTo>
                                <a:pt x="3793" y="1776"/>
                              </a:lnTo>
                              <a:close/>
                              <a:moveTo>
                                <a:pt x="6575" y="2507"/>
                              </a:moveTo>
                              <a:lnTo>
                                <a:pt x="6574" y="2519"/>
                              </a:lnTo>
                              <a:lnTo>
                                <a:pt x="6573" y="2531"/>
                              </a:lnTo>
                              <a:lnTo>
                                <a:pt x="6571" y="2545"/>
                              </a:lnTo>
                              <a:lnTo>
                                <a:pt x="6569" y="2559"/>
                              </a:lnTo>
                              <a:lnTo>
                                <a:pt x="6563" y="2590"/>
                              </a:lnTo>
                              <a:lnTo>
                                <a:pt x="6554" y="2624"/>
                              </a:lnTo>
                              <a:lnTo>
                                <a:pt x="6544" y="2660"/>
                              </a:lnTo>
                              <a:lnTo>
                                <a:pt x="6533" y="2697"/>
                              </a:lnTo>
                              <a:lnTo>
                                <a:pt x="6520" y="2736"/>
                              </a:lnTo>
                              <a:lnTo>
                                <a:pt x="6508" y="2773"/>
                              </a:lnTo>
                              <a:lnTo>
                                <a:pt x="6481" y="2846"/>
                              </a:lnTo>
                              <a:lnTo>
                                <a:pt x="6457" y="2911"/>
                              </a:lnTo>
                              <a:lnTo>
                                <a:pt x="6438" y="2960"/>
                              </a:lnTo>
                              <a:lnTo>
                                <a:pt x="6427" y="2989"/>
                              </a:lnTo>
                              <a:lnTo>
                                <a:pt x="6416" y="3017"/>
                              </a:lnTo>
                              <a:lnTo>
                                <a:pt x="6403" y="3043"/>
                              </a:lnTo>
                              <a:lnTo>
                                <a:pt x="6390" y="3067"/>
                              </a:lnTo>
                              <a:lnTo>
                                <a:pt x="6375" y="3091"/>
                              </a:lnTo>
                              <a:lnTo>
                                <a:pt x="6359" y="3113"/>
                              </a:lnTo>
                              <a:lnTo>
                                <a:pt x="6342" y="3132"/>
                              </a:lnTo>
                              <a:lnTo>
                                <a:pt x="6325" y="3152"/>
                              </a:lnTo>
                              <a:lnTo>
                                <a:pt x="6307" y="3170"/>
                              </a:lnTo>
                              <a:lnTo>
                                <a:pt x="6289" y="3186"/>
                              </a:lnTo>
                              <a:lnTo>
                                <a:pt x="6270" y="3203"/>
                              </a:lnTo>
                              <a:lnTo>
                                <a:pt x="6250" y="3218"/>
                              </a:lnTo>
                              <a:lnTo>
                                <a:pt x="6229" y="3231"/>
                              </a:lnTo>
                              <a:lnTo>
                                <a:pt x="6208" y="3244"/>
                              </a:lnTo>
                              <a:lnTo>
                                <a:pt x="6187" y="3255"/>
                              </a:lnTo>
                              <a:lnTo>
                                <a:pt x="6165" y="3265"/>
                              </a:lnTo>
                              <a:lnTo>
                                <a:pt x="6143" y="3275"/>
                              </a:lnTo>
                              <a:lnTo>
                                <a:pt x="6121" y="3284"/>
                              </a:lnTo>
                              <a:lnTo>
                                <a:pt x="6097" y="3292"/>
                              </a:lnTo>
                              <a:lnTo>
                                <a:pt x="6075" y="3299"/>
                              </a:lnTo>
                              <a:lnTo>
                                <a:pt x="6052" y="3305"/>
                              </a:lnTo>
                              <a:lnTo>
                                <a:pt x="6029" y="3311"/>
                              </a:lnTo>
                              <a:lnTo>
                                <a:pt x="6006" y="3315"/>
                              </a:lnTo>
                              <a:lnTo>
                                <a:pt x="5982" y="3321"/>
                              </a:lnTo>
                              <a:lnTo>
                                <a:pt x="5959" y="3324"/>
                              </a:lnTo>
                              <a:lnTo>
                                <a:pt x="5914" y="3330"/>
                              </a:lnTo>
                              <a:lnTo>
                                <a:pt x="5870" y="3333"/>
                              </a:lnTo>
                              <a:lnTo>
                                <a:pt x="5826" y="3335"/>
                              </a:lnTo>
                              <a:lnTo>
                                <a:pt x="5784" y="3336"/>
                              </a:lnTo>
                              <a:lnTo>
                                <a:pt x="5755" y="3335"/>
                              </a:lnTo>
                              <a:lnTo>
                                <a:pt x="5725" y="3334"/>
                              </a:lnTo>
                              <a:lnTo>
                                <a:pt x="5698" y="3333"/>
                              </a:lnTo>
                              <a:lnTo>
                                <a:pt x="5671" y="3330"/>
                              </a:lnTo>
                              <a:lnTo>
                                <a:pt x="5646" y="3327"/>
                              </a:lnTo>
                              <a:lnTo>
                                <a:pt x="5622" y="3324"/>
                              </a:lnTo>
                              <a:lnTo>
                                <a:pt x="5599" y="3320"/>
                              </a:lnTo>
                              <a:lnTo>
                                <a:pt x="5577" y="3314"/>
                              </a:lnTo>
                              <a:lnTo>
                                <a:pt x="5557" y="3309"/>
                              </a:lnTo>
                              <a:lnTo>
                                <a:pt x="5537" y="3303"/>
                              </a:lnTo>
                              <a:lnTo>
                                <a:pt x="5519" y="3296"/>
                              </a:lnTo>
                              <a:lnTo>
                                <a:pt x="5502" y="3288"/>
                              </a:lnTo>
                              <a:lnTo>
                                <a:pt x="5486" y="3280"/>
                              </a:lnTo>
                              <a:lnTo>
                                <a:pt x="5469" y="3272"/>
                              </a:lnTo>
                              <a:lnTo>
                                <a:pt x="5455" y="3262"/>
                              </a:lnTo>
                              <a:lnTo>
                                <a:pt x="5442" y="3253"/>
                              </a:lnTo>
                              <a:lnTo>
                                <a:pt x="5430" y="3243"/>
                              </a:lnTo>
                              <a:lnTo>
                                <a:pt x="5418" y="3232"/>
                              </a:lnTo>
                              <a:lnTo>
                                <a:pt x="5408" y="3221"/>
                              </a:lnTo>
                              <a:lnTo>
                                <a:pt x="5398" y="3208"/>
                              </a:lnTo>
                              <a:lnTo>
                                <a:pt x="5390" y="3196"/>
                              </a:lnTo>
                              <a:lnTo>
                                <a:pt x="5382" y="3183"/>
                              </a:lnTo>
                              <a:lnTo>
                                <a:pt x="5375" y="3170"/>
                              </a:lnTo>
                              <a:lnTo>
                                <a:pt x="5369" y="3155"/>
                              </a:lnTo>
                              <a:lnTo>
                                <a:pt x="5363" y="3142"/>
                              </a:lnTo>
                              <a:lnTo>
                                <a:pt x="5359" y="3126"/>
                              </a:lnTo>
                              <a:lnTo>
                                <a:pt x="5354" y="3110"/>
                              </a:lnTo>
                              <a:lnTo>
                                <a:pt x="5351" y="3095"/>
                              </a:lnTo>
                              <a:lnTo>
                                <a:pt x="5348" y="3079"/>
                              </a:lnTo>
                              <a:lnTo>
                                <a:pt x="5347" y="3062"/>
                              </a:lnTo>
                              <a:lnTo>
                                <a:pt x="5346" y="3045"/>
                              </a:lnTo>
                              <a:lnTo>
                                <a:pt x="5346" y="3027"/>
                              </a:lnTo>
                              <a:lnTo>
                                <a:pt x="5346" y="3013"/>
                              </a:lnTo>
                              <a:lnTo>
                                <a:pt x="5347" y="2998"/>
                              </a:lnTo>
                              <a:lnTo>
                                <a:pt x="5348" y="2984"/>
                              </a:lnTo>
                              <a:lnTo>
                                <a:pt x="5351" y="2967"/>
                              </a:lnTo>
                              <a:lnTo>
                                <a:pt x="5357" y="2935"/>
                              </a:lnTo>
                              <a:lnTo>
                                <a:pt x="5365" y="2901"/>
                              </a:lnTo>
                              <a:lnTo>
                                <a:pt x="5374" y="2867"/>
                              </a:lnTo>
                              <a:lnTo>
                                <a:pt x="5385" y="2833"/>
                              </a:lnTo>
                              <a:lnTo>
                                <a:pt x="5396" y="2799"/>
                              </a:lnTo>
                              <a:lnTo>
                                <a:pt x="5407" y="2766"/>
                              </a:lnTo>
                              <a:lnTo>
                                <a:pt x="5431" y="2705"/>
                              </a:lnTo>
                              <a:lnTo>
                                <a:pt x="5453" y="2652"/>
                              </a:lnTo>
                              <a:lnTo>
                                <a:pt x="5470" y="2611"/>
                              </a:lnTo>
                              <a:lnTo>
                                <a:pt x="5482" y="2587"/>
                              </a:lnTo>
                              <a:lnTo>
                                <a:pt x="5496" y="2556"/>
                              </a:lnTo>
                              <a:lnTo>
                                <a:pt x="5510" y="2526"/>
                              </a:lnTo>
                              <a:lnTo>
                                <a:pt x="5526" y="2498"/>
                              </a:lnTo>
                              <a:lnTo>
                                <a:pt x="5542" y="2472"/>
                              </a:lnTo>
                              <a:lnTo>
                                <a:pt x="5558" y="2447"/>
                              </a:lnTo>
                              <a:lnTo>
                                <a:pt x="5575" y="2423"/>
                              </a:lnTo>
                              <a:lnTo>
                                <a:pt x="5593" y="2401"/>
                              </a:lnTo>
                              <a:lnTo>
                                <a:pt x="5612" y="2381"/>
                              </a:lnTo>
                              <a:lnTo>
                                <a:pt x="5630" y="2363"/>
                              </a:lnTo>
                              <a:lnTo>
                                <a:pt x="5650" y="2345"/>
                              </a:lnTo>
                              <a:lnTo>
                                <a:pt x="5669" y="2328"/>
                              </a:lnTo>
                              <a:lnTo>
                                <a:pt x="5689" y="2314"/>
                              </a:lnTo>
                              <a:lnTo>
                                <a:pt x="5709" y="2300"/>
                              </a:lnTo>
                              <a:lnTo>
                                <a:pt x="5730" y="2287"/>
                              </a:lnTo>
                              <a:lnTo>
                                <a:pt x="5752" y="2275"/>
                              </a:lnTo>
                              <a:lnTo>
                                <a:pt x="5774" y="2265"/>
                              </a:lnTo>
                              <a:lnTo>
                                <a:pt x="5795" y="2255"/>
                              </a:lnTo>
                              <a:lnTo>
                                <a:pt x="5818" y="2247"/>
                              </a:lnTo>
                              <a:lnTo>
                                <a:pt x="5840" y="2240"/>
                              </a:lnTo>
                              <a:lnTo>
                                <a:pt x="5864" y="2234"/>
                              </a:lnTo>
                              <a:lnTo>
                                <a:pt x="5886" y="2227"/>
                              </a:lnTo>
                              <a:lnTo>
                                <a:pt x="5909" y="2222"/>
                              </a:lnTo>
                              <a:lnTo>
                                <a:pt x="5933" y="2218"/>
                              </a:lnTo>
                              <a:lnTo>
                                <a:pt x="5956" y="2214"/>
                              </a:lnTo>
                              <a:lnTo>
                                <a:pt x="5980" y="2211"/>
                              </a:lnTo>
                              <a:lnTo>
                                <a:pt x="6004" y="2209"/>
                              </a:lnTo>
                              <a:lnTo>
                                <a:pt x="6028" y="2206"/>
                              </a:lnTo>
                              <a:lnTo>
                                <a:pt x="6052" y="2205"/>
                              </a:lnTo>
                              <a:lnTo>
                                <a:pt x="6100" y="2203"/>
                              </a:lnTo>
                              <a:lnTo>
                                <a:pt x="6149" y="2202"/>
                              </a:lnTo>
                              <a:lnTo>
                                <a:pt x="6170" y="2203"/>
                              </a:lnTo>
                              <a:lnTo>
                                <a:pt x="6190" y="2203"/>
                              </a:lnTo>
                              <a:lnTo>
                                <a:pt x="6210" y="2205"/>
                              </a:lnTo>
                              <a:lnTo>
                                <a:pt x="6230" y="2208"/>
                              </a:lnTo>
                              <a:lnTo>
                                <a:pt x="6251" y="2210"/>
                              </a:lnTo>
                              <a:lnTo>
                                <a:pt x="6271" y="2213"/>
                              </a:lnTo>
                              <a:lnTo>
                                <a:pt x="6290" y="2217"/>
                              </a:lnTo>
                              <a:lnTo>
                                <a:pt x="6309" y="2221"/>
                              </a:lnTo>
                              <a:lnTo>
                                <a:pt x="6327" y="2225"/>
                              </a:lnTo>
                              <a:lnTo>
                                <a:pt x="6345" y="2230"/>
                              </a:lnTo>
                              <a:lnTo>
                                <a:pt x="6364" y="2237"/>
                              </a:lnTo>
                              <a:lnTo>
                                <a:pt x="6381" y="2243"/>
                              </a:lnTo>
                              <a:lnTo>
                                <a:pt x="6398" y="2250"/>
                              </a:lnTo>
                              <a:lnTo>
                                <a:pt x="6414" y="2258"/>
                              </a:lnTo>
                              <a:lnTo>
                                <a:pt x="6430" y="2267"/>
                              </a:lnTo>
                              <a:lnTo>
                                <a:pt x="6445" y="2276"/>
                              </a:lnTo>
                              <a:lnTo>
                                <a:pt x="6459" y="2286"/>
                              </a:lnTo>
                              <a:lnTo>
                                <a:pt x="6473" y="2296"/>
                              </a:lnTo>
                              <a:lnTo>
                                <a:pt x="6486" y="2306"/>
                              </a:lnTo>
                              <a:lnTo>
                                <a:pt x="6499" y="2318"/>
                              </a:lnTo>
                              <a:lnTo>
                                <a:pt x="6510" y="2330"/>
                              </a:lnTo>
                              <a:lnTo>
                                <a:pt x="6521" y="2343"/>
                              </a:lnTo>
                              <a:lnTo>
                                <a:pt x="6531" y="2356"/>
                              </a:lnTo>
                              <a:lnTo>
                                <a:pt x="6540" y="2371"/>
                              </a:lnTo>
                              <a:lnTo>
                                <a:pt x="6548" y="2385"/>
                              </a:lnTo>
                              <a:lnTo>
                                <a:pt x="6555" y="2401"/>
                              </a:lnTo>
                              <a:lnTo>
                                <a:pt x="6561" y="2417"/>
                              </a:lnTo>
                              <a:lnTo>
                                <a:pt x="6566" y="2433"/>
                              </a:lnTo>
                              <a:lnTo>
                                <a:pt x="6570" y="2451"/>
                              </a:lnTo>
                              <a:lnTo>
                                <a:pt x="6572" y="2469"/>
                              </a:lnTo>
                              <a:lnTo>
                                <a:pt x="6574" y="2487"/>
                              </a:lnTo>
                              <a:lnTo>
                                <a:pt x="6575" y="2507"/>
                              </a:lnTo>
                              <a:close/>
                              <a:moveTo>
                                <a:pt x="16128" y="1805"/>
                              </a:moveTo>
                              <a:lnTo>
                                <a:pt x="16126" y="1861"/>
                              </a:lnTo>
                              <a:lnTo>
                                <a:pt x="16121" y="1926"/>
                              </a:lnTo>
                              <a:lnTo>
                                <a:pt x="16112" y="1995"/>
                              </a:lnTo>
                              <a:lnTo>
                                <a:pt x="16100" y="2072"/>
                              </a:lnTo>
                              <a:lnTo>
                                <a:pt x="16086" y="2154"/>
                              </a:lnTo>
                              <a:lnTo>
                                <a:pt x="16068" y="2242"/>
                              </a:lnTo>
                              <a:lnTo>
                                <a:pt x="16048" y="2334"/>
                              </a:lnTo>
                              <a:lnTo>
                                <a:pt x="16026" y="2431"/>
                              </a:lnTo>
                              <a:lnTo>
                                <a:pt x="16002" y="2531"/>
                              </a:lnTo>
                              <a:lnTo>
                                <a:pt x="15976" y="2634"/>
                              </a:lnTo>
                              <a:lnTo>
                                <a:pt x="15948" y="2739"/>
                              </a:lnTo>
                              <a:lnTo>
                                <a:pt x="15919" y="2847"/>
                              </a:lnTo>
                              <a:lnTo>
                                <a:pt x="15889" y="2955"/>
                              </a:lnTo>
                              <a:lnTo>
                                <a:pt x="15858" y="3066"/>
                              </a:lnTo>
                              <a:lnTo>
                                <a:pt x="15826" y="3175"/>
                              </a:lnTo>
                              <a:lnTo>
                                <a:pt x="15793" y="3285"/>
                              </a:lnTo>
                              <a:lnTo>
                                <a:pt x="15728" y="3502"/>
                              </a:lnTo>
                              <a:lnTo>
                                <a:pt x="15662" y="3711"/>
                              </a:lnTo>
                              <a:lnTo>
                                <a:pt x="15600" y="3907"/>
                              </a:lnTo>
                              <a:lnTo>
                                <a:pt x="15540" y="4088"/>
                              </a:lnTo>
                              <a:lnTo>
                                <a:pt x="15487" y="4249"/>
                              </a:lnTo>
                              <a:lnTo>
                                <a:pt x="15442" y="4384"/>
                              </a:lnTo>
                              <a:lnTo>
                                <a:pt x="15404" y="4490"/>
                              </a:lnTo>
                              <a:lnTo>
                                <a:pt x="15378" y="4562"/>
                              </a:lnTo>
                              <a:lnTo>
                                <a:pt x="15372" y="4579"/>
                              </a:lnTo>
                              <a:lnTo>
                                <a:pt x="15365" y="4595"/>
                              </a:lnTo>
                              <a:lnTo>
                                <a:pt x="15357" y="4611"/>
                              </a:lnTo>
                              <a:lnTo>
                                <a:pt x="15350" y="4624"/>
                              </a:lnTo>
                              <a:lnTo>
                                <a:pt x="15341" y="4638"/>
                              </a:lnTo>
                              <a:lnTo>
                                <a:pt x="15333" y="4650"/>
                              </a:lnTo>
                              <a:lnTo>
                                <a:pt x="15324" y="4663"/>
                              </a:lnTo>
                              <a:lnTo>
                                <a:pt x="15315" y="4673"/>
                              </a:lnTo>
                              <a:lnTo>
                                <a:pt x="15305" y="4683"/>
                              </a:lnTo>
                              <a:lnTo>
                                <a:pt x="15295" y="4694"/>
                              </a:lnTo>
                              <a:lnTo>
                                <a:pt x="15285" y="4702"/>
                              </a:lnTo>
                              <a:lnTo>
                                <a:pt x="15275" y="4710"/>
                              </a:lnTo>
                              <a:lnTo>
                                <a:pt x="15264" y="4718"/>
                              </a:lnTo>
                              <a:lnTo>
                                <a:pt x="15253" y="4725"/>
                              </a:lnTo>
                              <a:lnTo>
                                <a:pt x="15242" y="4731"/>
                              </a:lnTo>
                              <a:lnTo>
                                <a:pt x="15230" y="4738"/>
                              </a:lnTo>
                              <a:lnTo>
                                <a:pt x="15219" y="4743"/>
                              </a:lnTo>
                              <a:lnTo>
                                <a:pt x="15206" y="4748"/>
                              </a:lnTo>
                              <a:lnTo>
                                <a:pt x="15194" y="4752"/>
                              </a:lnTo>
                              <a:lnTo>
                                <a:pt x="15180" y="4755"/>
                              </a:lnTo>
                              <a:lnTo>
                                <a:pt x="15154" y="4761"/>
                              </a:lnTo>
                              <a:lnTo>
                                <a:pt x="15127" y="4767"/>
                              </a:lnTo>
                              <a:lnTo>
                                <a:pt x="15098" y="4770"/>
                              </a:lnTo>
                              <a:lnTo>
                                <a:pt x="15069" y="4772"/>
                              </a:lnTo>
                              <a:lnTo>
                                <a:pt x="15037" y="4773"/>
                              </a:lnTo>
                              <a:lnTo>
                                <a:pt x="15005" y="4773"/>
                              </a:lnTo>
                              <a:lnTo>
                                <a:pt x="14948" y="4773"/>
                              </a:lnTo>
                              <a:lnTo>
                                <a:pt x="14892" y="4770"/>
                              </a:lnTo>
                              <a:lnTo>
                                <a:pt x="14839" y="4766"/>
                              </a:lnTo>
                              <a:lnTo>
                                <a:pt x="14787" y="4760"/>
                              </a:lnTo>
                              <a:lnTo>
                                <a:pt x="14738" y="4753"/>
                              </a:lnTo>
                              <a:lnTo>
                                <a:pt x="14691" y="4745"/>
                              </a:lnTo>
                              <a:lnTo>
                                <a:pt x="14645" y="4734"/>
                              </a:lnTo>
                              <a:lnTo>
                                <a:pt x="14602" y="4724"/>
                              </a:lnTo>
                              <a:lnTo>
                                <a:pt x="14562" y="4712"/>
                              </a:lnTo>
                              <a:lnTo>
                                <a:pt x="14523" y="4699"/>
                              </a:lnTo>
                              <a:lnTo>
                                <a:pt x="14487" y="4684"/>
                              </a:lnTo>
                              <a:lnTo>
                                <a:pt x="14454" y="4670"/>
                              </a:lnTo>
                              <a:lnTo>
                                <a:pt x="14422" y="4654"/>
                              </a:lnTo>
                              <a:lnTo>
                                <a:pt x="14394" y="4639"/>
                              </a:lnTo>
                              <a:lnTo>
                                <a:pt x="14369" y="4621"/>
                              </a:lnTo>
                              <a:lnTo>
                                <a:pt x="14346" y="4604"/>
                              </a:lnTo>
                              <a:lnTo>
                                <a:pt x="14337" y="4595"/>
                              </a:lnTo>
                              <a:lnTo>
                                <a:pt x="14328" y="4585"/>
                              </a:lnTo>
                              <a:lnTo>
                                <a:pt x="14324" y="4579"/>
                              </a:lnTo>
                              <a:lnTo>
                                <a:pt x="14320" y="4573"/>
                              </a:lnTo>
                              <a:lnTo>
                                <a:pt x="14316" y="4566"/>
                              </a:lnTo>
                              <a:lnTo>
                                <a:pt x="14313" y="4559"/>
                              </a:lnTo>
                              <a:lnTo>
                                <a:pt x="14310" y="4551"/>
                              </a:lnTo>
                              <a:lnTo>
                                <a:pt x="14308" y="4543"/>
                              </a:lnTo>
                              <a:lnTo>
                                <a:pt x="14306" y="4534"/>
                              </a:lnTo>
                              <a:lnTo>
                                <a:pt x="14305" y="4524"/>
                              </a:lnTo>
                              <a:lnTo>
                                <a:pt x="14305" y="4515"/>
                              </a:lnTo>
                              <a:lnTo>
                                <a:pt x="14305" y="4504"/>
                              </a:lnTo>
                              <a:lnTo>
                                <a:pt x="14307" y="4493"/>
                              </a:lnTo>
                              <a:lnTo>
                                <a:pt x="14310" y="4482"/>
                              </a:lnTo>
                              <a:lnTo>
                                <a:pt x="14335" y="4404"/>
                              </a:lnTo>
                              <a:lnTo>
                                <a:pt x="14367" y="4307"/>
                              </a:lnTo>
                              <a:lnTo>
                                <a:pt x="14405" y="4193"/>
                              </a:lnTo>
                              <a:lnTo>
                                <a:pt x="14448" y="4067"/>
                              </a:lnTo>
                              <a:lnTo>
                                <a:pt x="14493" y="3929"/>
                              </a:lnTo>
                              <a:lnTo>
                                <a:pt x="14540" y="3785"/>
                              </a:lnTo>
                              <a:lnTo>
                                <a:pt x="14589" y="3635"/>
                              </a:lnTo>
                              <a:lnTo>
                                <a:pt x="14636" y="3483"/>
                              </a:lnTo>
                              <a:lnTo>
                                <a:pt x="14683" y="3333"/>
                              </a:lnTo>
                              <a:lnTo>
                                <a:pt x="14727" y="3185"/>
                              </a:lnTo>
                              <a:lnTo>
                                <a:pt x="14748" y="3115"/>
                              </a:lnTo>
                              <a:lnTo>
                                <a:pt x="14767" y="3046"/>
                              </a:lnTo>
                              <a:lnTo>
                                <a:pt x="14785" y="2979"/>
                              </a:lnTo>
                              <a:lnTo>
                                <a:pt x="14802" y="2915"/>
                              </a:lnTo>
                              <a:lnTo>
                                <a:pt x="14819" y="2855"/>
                              </a:lnTo>
                              <a:lnTo>
                                <a:pt x="14833" y="2796"/>
                              </a:lnTo>
                              <a:lnTo>
                                <a:pt x="14845" y="2743"/>
                              </a:lnTo>
                              <a:lnTo>
                                <a:pt x="14855" y="2693"/>
                              </a:lnTo>
                              <a:lnTo>
                                <a:pt x="14863" y="2649"/>
                              </a:lnTo>
                              <a:lnTo>
                                <a:pt x="14869" y="2609"/>
                              </a:lnTo>
                              <a:lnTo>
                                <a:pt x="14873" y="2575"/>
                              </a:lnTo>
                              <a:lnTo>
                                <a:pt x="14874" y="2546"/>
                              </a:lnTo>
                              <a:lnTo>
                                <a:pt x="14874" y="2518"/>
                              </a:lnTo>
                              <a:lnTo>
                                <a:pt x="14872" y="2489"/>
                              </a:lnTo>
                              <a:lnTo>
                                <a:pt x="14869" y="2463"/>
                              </a:lnTo>
                              <a:lnTo>
                                <a:pt x="14865" y="2438"/>
                              </a:lnTo>
                              <a:lnTo>
                                <a:pt x="14860" y="2415"/>
                              </a:lnTo>
                              <a:lnTo>
                                <a:pt x="14853" y="2393"/>
                              </a:lnTo>
                              <a:lnTo>
                                <a:pt x="14848" y="2382"/>
                              </a:lnTo>
                              <a:lnTo>
                                <a:pt x="14844" y="2372"/>
                              </a:lnTo>
                              <a:lnTo>
                                <a:pt x="14839" y="2363"/>
                              </a:lnTo>
                              <a:lnTo>
                                <a:pt x="14834" y="2353"/>
                              </a:lnTo>
                              <a:lnTo>
                                <a:pt x="14828" y="2344"/>
                              </a:lnTo>
                              <a:lnTo>
                                <a:pt x="14822" y="2335"/>
                              </a:lnTo>
                              <a:lnTo>
                                <a:pt x="14815" y="2327"/>
                              </a:lnTo>
                              <a:lnTo>
                                <a:pt x="14808" y="2320"/>
                              </a:lnTo>
                              <a:lnTo>
                                <a:pt x="14800" y="2314"/>
                              </a:lnTo>
                              <a:lnTo>
                                <a:pt x="14792" y="2306"/>
                              </a:lnTo>
                              <a:lnTo>
                                <a:pt x="14783" y="2301"/>
                              </a:lnTo>
                              <a:lnTo>
                                <a:pt x="14774" y="2296"/>
                              </a:lnTo>
                              <a:lnTo>
                                <a:pt x="14764" y="2291"/>
                              </a:lnTo>
                              <a:lnTo>
                                <a:pt x="14754" y="2287"/>
                              </a:lnTo>
                              <a:lnTo>
                                <a:pt x="14744" y="2283"/>
                              </a:lnTo>
                              <a:lnTo>
                                <a:pt x="14733" y="2280"/>
                              </a:lnTo>
                              <a:lnTo>
                                <a:pt x="14721" y="2277"/>
                              </a:lnTo>
                              <a:lnTo>
                                <a:pt x="14709" y="2276"/>
                              </a:lnTo>
                              <a:lnTo>
                                <a:pt x="14696" y="2275"/>
                              </a:lnTo>
                              <a:lnTo>
                                <a:pt x="14682" y="2274"/>
                              </a:lnTo>
                              <a:lnTo>
                                <a:pt x="14595" y="2280"/>
                              </a:lnTo>
                              <a:lnTo>
                                <a:pt x="14505" y="2297"/>
                              </a:lnTo>
                              <a:lnTo>
                                <a:pt x="14410" y="2324"/>
                              </a:lnTo>
                              <a:lnTo>
                                <a:pt x="14313" y="2360"/>
                              </a:lnTo>
                              <a:lnTo>
                                <a:pt x="14213" y="2406"/>
                              </a:lnTo>
                              <a:lnTo>
                                <a:pt x="14110" y="2460"/>
                              </a:lnTo>
                              <a:lnTo>
                                <a:pt x="14005" y="2522"/>
                              </a:lnTo>
                              <a:lnTo>
                                <a:pt x="13898" y="2590"/>
                              </a:lnTo>
                              <a:lnTo>
                                <a:pt x="13790" y="2665"/>
                              </a:lnTo>
                              <a:lnTo>
                                <a:pt x="13682" y="2745"/>
                              </a:lnTo>
                              <a:lnTo>
                                <a:pt x="13572" y="2831"/>
                              </a:lnTo>
                              <a:lnTo>
                                <a:pt x="13462" y="2921"/>
                              </a:lnTo>
                              <a:lnTo>
                                <a:pt x="13353" y="3015"/>
                              </a:lnTo>
                              <a:lnTo>
                                <a:pt x="13244" y="3110"/>
                              </a:lnTo>
                              <a:lnTo>
                                <a:pt x="13136" y="3210"/>
                              </a:lnTo>
                              <a:lnTo>
                                <a:pt x="13029" y="3310"/>
                              </a:lnTo>
                              <a:lnTo>
                                <a:pt x="12925" y="3412"/>
                              </a:lnTo>
                              <a:lnTo>
                                <a:pt x="12822" y="3514"/>
                              </a:lnTo>
                              <a:lnTo>
                                <a:pt x="12722" y="3616"/>
                              </a:lnTo>
                              <a:lnTo>
                                <a:pt x="12624" y="3717"/>
                              </a:lnTo>
                              <a:lnTo>
                                <a:pt x="12530" y="3816"/>
                              </a:lnTo>
                              <a:lnTo>
                                <a:pt x="12441" y="3913"/>
                              </a:lnTo>
                              <a:lnTo>
                                <a:pt x="12354" y="4007"/>
                              </a:lnTo>
                              <a:lnTo>
                                <a:pt x="12272" y="4098"/>
                              </a:lnTo>
                              <a:lnTo>
                                <a:pt x="12123" y="4265"/>
                              </a:lnTo>
                              <a:lnTo>
                                <a:pt x="11996" y="4410"/>
                              </a:lnTo>
                              <a:lnTo>
                                <a:pt x="11895" y="4527"/>
                              </a:lnTo>
                              <a:lnTo>
                                <a:pt x="11823" y="4613"/>
                              </a:lnTo>
                              <a:lnTo>
                                <a:pt x="11813" y="4623"/>
                              </a:lnTo>
                              <a:lnTo>
                                <a:pt x="11803" y="4633"/>
                              </a:lnTo>
                              <a:lnTo>
                                <a:pt x="11793" y="4643"/>
                              </a:lnTo>
                              <a:lnTo>
                                <a:pt x="11783" y="4651"/>
                              </a:lnTo>
                              <a:lnTo>
                                <a:pt x="11760" y="4668"/>
                              </a:lnTo>
                              <a:lnTo>
                                <a:pt x="11737" y="4682"/>
                              </a:lnTo>
                              <a:lnTo>
                                <a:pt x="11714" y="4696"/>
                              </a:lnTo>
                              <a:lnTo>
                                <a:pt x="11690" y="4707"/>
                              </a:lnTo>
                              <a:lnTo>
                                <a:pt x="11664" y="4717"/>
                              </a:lnTo>
                              <a:lnTo>
                                <a:pt x="11637" y="4725"/>
                              </a:lnTo>
                              <a:lnTo>
                                <a:pt x="11610" y="4732"/>
                              </a:lnTo>
                              <a:lnTo>
                                <a:pt x="11583" y="4739"/>
                              </a:lnTo>
                              <a:lnTo>
                                <a:pt x="11554" y="4743"/>
                              </a:lnTo>
                              <a:lnTo>
                                <a:pt x="11524" y="4747"/>
                              </a:lnTo>
                              <a:lnTo>
                                <a:pt x="11494" y="4749"/>
                              </a:lnTo>
                              <a:lnTo>
                                <a:pt x="11464" y="4751"/>
                              </a:lnTo>
                              <a:lnTo>
                                <a:pt x="11433" y="4752"/>
                              </a:lnTo>
                              <a:lnTo>
                                <a:pt x="11400" y="4752"/>
                              </a:lnTo>
                              <a:lnTo>
                                <a:pt x="11380" y="4752"/>
                              </a:lnTo>
                              <a:lnTo>
                                <a:pt x="11360" y="4751"/>
                              </a:lnTo>
                              <a:lnTo>
                                <a:pt x="11341" y="4749"/>
                              </a:lnTo>
                              <a:lnTo>
                                <a:pt x="11321" y="4747"/>
                              </a:lnTo>
                              <a:lnTo>
                                <a:pt x="11281" y="4742"/>
                              </a:lnTo>
                              <a:lnTo>
                                <a:pt x="11242" y="4733"/>
                              </a:lnTo>
                              <a:lnTo>
                                <a:pt x="11204" y="4724"/>
                              </a:lnTo>
                              <a:lnTo>
                                <a:pt x="11168" y="4714"/>
                              </a:lnTo>
                              <a:lnTo>
                                <a:pt x="11132" y="4703"/>
                              </a:lnTo>
                              <a:lnTo>
                                <a:pt x="11099" y="4692"/>
                              </a:lnTo>
                              <a:lnTo>
                                <a:pt x="11068" y="4679"/>
                              </a:lnTo>
                              <a:lnTo>
                                <a:pt x="11040" y="4668"/>
                              </a:lnTo>
                              <a:lnTo>
                                <a:pt x="11014" y="4657"/>
                              </a:lnTo>
                              <a:lnTo>
                                <a:pt x="10992" y="4647"/>
                              </a:lnTo>
                              <a:lnTo>
                                <a:pt x="10959" y="4630"/>
                              </a:lnTo>
                              <a:lnTo>
                                <a:pt x="10942" y="4621"/>
                              </a:lnTo>
                              <a:lnTo>
                                <a:pt x="10930" y="4615"/>
                              </a:lnTo>
                              <a:lnTo>
                                <a:pt x="10919" y="4609"/>
                              </a:lnTo>
                              <a:lnTo>
                                <a:pt x="10910" y="4601"/>
                              </a:lnTo>
                              <a:lnTo>
                                <a:pt x="10902" y="4594"/>
                              </a:lnTo>
                              <a:lnTo>
                                <a:pt x="10895" y="4587"/>
                              </a:lnTo>
                              <a:lnTo>
                                <a:pt x="10890" y="4579"/>
                              </a:lnTo>
                              <a:lnTo>
                                <a:pt x="10886" y="4571"/>
                              </a:lnTo>
                              <a:lnTo>
                                <a:pt x="10883" y="4562"/>
                              </a:lnTo>
                              <a:lnTo>
                                <a:pt x="10881" y="4552"/>
                              </a:lnTo>
                              <a:lnTo>
                                <a:pt x="10879" y="4542"/>
                              </a:lnTo>
                              <a:lnTo>
                                <a:pt x="10879" y="4532"/>
                              </a:lnTo>
                              <a:lnTo>
                                <a:pt x="10880" y="4520"/>
                              </a:lnTo>
                              <a:lnTo>
                                <a:pt x="10883" y="4494"/>
                              </a:lnTo>
                              <a:lnTo>
                                <a:pt x="10888" y="4465"/>
                              </a:lnTo>
                              <a:lnTo>
                                <a:pt x="10946" y="4228"/>
                              </a:lnTo>
                              <a:lnTo>
                                <a:pt x="10957" y="4184"/>
                              </a:lnTo>
                              <a:lnTo>
                                <a:pt x="10970" y="4133"/>
                              </a:lnTo>
                              <a:lnTo>
                                <a:pt x="10985" y="4076"/>
                              </a:lnTo>
                              <a:lnTo>
                                <a:pt x="11003" y="4013"/>
                              </a:lnTo>
                              <a:lnTo>
                                <a:pt x="11046" y="3872"/>
                              </a:lnTo>
                              <a:lnTo>
                                <a:pt x="11095" y="3712"/>
                              </a:lnTo>
                              <a:lnTo>
                                <a:pt x="11150" y="3536"/>
                              </a:lnTo>
                              <a:lnTo>
                                <a:pt x="11213" y="3346"/>
                              </a:lnTo>
                              <a:lnTo>
                                <a:pt x="11280" y="3145"/>
                              </a:lnTo>
                              <a:lnTo>
                                <a:pt x="11350" y="2937"/>
                              </a:lnTo>
                              <a:lnTo>
                                <a:pt x="11425" y="2724"/>
                              </a:lnTo>
                              <a:lnTo>
                                <a:pt x="11500" y="2507"/>
                              </a:lnTo>
                              <a:lnTo>
                                <a:pt x="11579" y="2292"/>
                              </a:lnTo>
                              <a:lnTo>
                                <a:pt x="11657" y="2080"/>
                              </a:lnTo>
                              <a:lnTo>
                                <a:pt x="11696" y="1976"/>
                              </a:lnTo>
                              <a:lnTo>
                                <a:pt x="11735" y="1874"/>
                              </a:lnTo>
                              <a:lnTo>
                                <a:pt x="11773" y="1774"/>
                              </a:lnTo>
                              <a:lnTo>
                                <a:pt x="11812" y="1676"/>
                              </a:lnTo>
                              <a:lnTo>
                                <a:pt x="11849" y="1582"/>
                              </a:lnTo>
                              <a:lnTo>
                                <a:pt x="11886" y="1491"/>
                              </a:lnTo>
                              <a:lnTo>
                                <a:pt x="11923" y="1403"/>
                              </a:lnTo>
                              <a:lnTo>
                                <a:pt x="11958" y="1319"/>
                              </a:lnTo>
                              <a:lnTo>
                                <a:pt x="11964" y="1306"/>
                              </a:lnTo>
                              <a:lnTo>
                                <a:pt x="11970" y="1292"/>
                              </a:lnTo>
                              <a:lnTo>
                                <a:pt x="11974" y="1286"/>
                              </a:lnTo>
                              <a:lnTo>
                                <a:pt x="11978" y="1281"/>
                              </a:lnTo>
                              <a:lnTo>
                                <a:pt x="11983" y="1274"/>
                              </a:lnTo>
                              <a:lnTo>
                                <a:pt x="11988" y="1269"/>
                              </a:lnTo>
                              <a:lnTo>
                                <a:pt x="11994" y="1264"/>
                              </a:lnTo>
                              <a:lnTo>
                                <a:pt x="12001" y="1260"/>
                              </a:lnTo>
                              <a:lnTo>
                                <a:pt x="12009" y="1256"/>
                              </a:lnTo>
                              <a:lnTo>
                                <a:pt x="12018" y="1251"/>
                              </a:lnTo>
                              <a:lnTo>
                                <a:pt x="12029" y="1247"/>
                              </a:lnTo>
                              <a:lnTo>
                                <a:pt x="12041" y="1244"/>
                              </a:lnTo>
                              <a:lnTo>
                                <a:pt x="12054" y="1241"/>
                              </a:lnTo>
                              <a:lnTo>
                                <a:pt x="12069" y="1239"/>
                              </a:lnTo>
                              <a:lnTo>
                                <a:pt x="12086" y="1235"/>
                              </a:lnTo>
                              <a:lnTo>
                                <a:pt x="12111" y="1230"/>
                              </a:lnTo>
                              <a:lnTo>
                                <a:pt x="12144" y="1223"/>
                              </a:lnTo>
                              <a:lnTo>
                                <a:pt x="12184" y="1216"/>
                              </a:lnTo>
                              <a:lnTo>
                                <a:pt x="12229" y="1211"/>
                              </a:lnTo>
                              <a:lnTo>
                                <a:pt x="12280" y="1206"/>
                              </a:lnTo>
                              <a:lnTo>
                                <a:pt x="12309" y="1204"/>
                              </a:lnTo>
                              <a:lnTo>
                                <a:pt x="12338" y="1202"/>
                              </a:lnTo>
                              <a:lnTo>
                                <a:pt x="12368" y="1202"/>
                              </a:lnTo>
                              <a:lnTo>
                                <a:pt x="12400" y="1201"/>
                              </a:lnTo>
                              <a:lnTo>
                                <a:pt x="12453" y="1202"/>
                              </a:lnTo>
                              <a:lnTo>
                                <a:pt x="12513" y="1204"/>
                              </a:lnTo>
                              <a:lnTo>
                                <a:pt x="12546" y="1206"/>
                              </a:lnTo>
                              <a:lnTo>
                                <a:pt x="12579" y="1209"/>
                              </a:lnTo>
                              <a:lnTo>
                                <a:pt x="12613" y="1212"/>
                              </a:lnTo>
                              <a:lnTo>
                                <a:pt x="12647" y="1215"/>
                              </a:lnTo>
                              <a:lnTo>
                                <a:pt x="12682" y="1220"/>
                              </a:lnTo>
                              <a:lnTo>
                                <a:pt x="12716" y="1225"/>
                              </a:lnTo>
                              <a:lnTo>
                                <a:pt x="12749" y="1233"/>
                              </a:lnTo>
                              <a:lnTo>
                                <a:pt x="12780" y="1240"/>
                              </a:lnTo>
                              <a:lnTo>
                                <a:pt x="12812" y="1248"/>
                              </a:lnTo>
                              <a:lnTo>
                                <a:pt x="12841" y="1258"/>
                              </a:lnTo>
                              <a:lnTo>
                                <a:pt x="12854" y="1264"/>
                              </a:lnTo>
                              <a:lnTo>
                                <a:pt x="12867" y="1269"/>
                              </a:lnTo>
                              <a:lnTo>
                                <a:pt x="12880" y="1275"/>
                              </a:lnTo>
                              <a:lnTo>
                                <a:pt x="12891" y="1281"/>
                              </a:lnTo>
                              <a:lnTo>
                                <a:pt x="12891" y="1282"/>
                              </a:lnTo>
                              <a:lnTo>
                                <a:pt x="12891" y="1284"/>
                              </a:lnTo>
                              <a:lnTo>
                                <a:pt x="12891" y="1291"/>
                              </a:lnTo>
                              <a:lnTo>
                                <a:pt x="12891" y="1306"/>
                              </a:lnTo>
                              <a:lnTo>
                                <a:pt x="12891" y="1330"/>
                              </a:lnTo>
                              <a:lnTo>
                                <a:pt x="12891" y="1367"/>
                              </a:lnTo>
                              <a:lnTo>
                                <a:pt x="12891" y="1419"/>
                              </a:lnTo>
                              <a:lnTo>
                                <a:pt x="12891" y="1489"/>
                              </a:lnTo>
                              <a:lnTo>
                                <a:pt x="12892" y="1508"/>
                              </a:lnTo>
                              <a:lnTo>
                                <a:pt x="12892" y="1532"/>
                              </a:lnTo>
                              <a:lnTo>
                                <a:pt x="12894" y="1559"/>
                              </a:lnTo>
                              <a:lnTo>
                                <a:pt x="12898" y="1591"/>
                              </a:lnTo>
                              <a:lnTo>
                                <a:pt x="12903" y="1623"/>
                              </a:lnTo>
                              <a:lnTo>
                                <a:pt x="12910" y="1656"/>
                              </a:lnTo>
                              <a:lnTo>
                                <a:pt x="12916" y="1673"/>
                              </a:lnTo>
                              <a:lnTo>
                                <a:pt x="12921" y="1690"/>
                              </a:lnTo>
                              <a:lnTo>
                                <a:pt x="12927" y="1707"/>
                              </a:lnTo>
                              <a:lnTo>
                                <a:pt x="12934" y="1724"/>
                              </a:lnTo>
                              <a:lnTo>
                                <a:pt x="12941" y="1740"/>
                              </a:lnTo>
                              <a:lnTo>
                                <a:pt x="12950" y="1757"/>
                              </a:lnTo>
                              <a:lnTo>
                                <a:pt x="12959" y="1773"/>
                              </a:lnTo>
                              <a:lnTo>
                                <a:pt x="12969" y="1787"/>
                              </a:lnTo>
                              <a:lnTo>
                                <a:pt x="12980" y="1802"/>
                              </a:lnTo>
                              <a:lnTo>
                                <a:pt x="12993" y="1815"/>
                              </a:lnTo>
                              <a:lnTo>
                                <a:pt x="13006" y="1829"/>
                              </a:lnTo>
                              <a:lnTo>
                                <a:pt x="13021" y="1840"/>
                              </a:lnTo>
                              <a:lnTo>
                                <a:pt x="13037" y="1851"/>
                              </a:lnTo>
                              <a:lnTo>
                                <a:pt x="13055" y="1861"/>
                              </a:lnTo>
                              <a:lnTo>
                                <a:pt x="13073" y="1869"/>
                              </a:lnTo>
                              <a:lnTo>
                                <a:pt x="13093" y="1877"/>
                              </a:lnTo>
                              <a:lnTo>
                                <a:pt x="13114" y="1882"/>
                              </a:lnTo>
                              <a:lnTo>
                                <a:pt x="13137" y="1886"/>
                              </a:lnTo>
                              <a:lnTo>
                                <a:pt x="13161" y="1889"/>
                              </a:lnTo>
                              <a:lnTo>
                                <a:pt x="13187" y="1890"/>
                              </a:lnTo>
                              <a:lnTo>
                                <a:pt x="13233" y="1887"/>
                              </a:lnTo>
                              <a:lnTo>
                                <a:pt x="13281" y="1881"/>
                              </a:lnTo>
                              <a:lnTo>
                                <a:pt x="13331" y="1869"/>
                              </a:lnTo>
                              <a:lnTo>
                                <a:pt x="13383" y="1854"/>
                              </a:lnTo>
                              <a:lnTo>
                                <a:pt x="13438" y="1834"/>
                              </a:lnTo>
                              <a:lnTo>
                                <a:pt x="13494" y="1812"/>
                              </a:lnTo>
                              <a:lnTo>
                                <a:pt x="13552" y="1786"/>
                              </a:lnTo>
                              <a:lnTo>
                                <a:pt x="13611" y="1758"/>
                              </a:lnTo>
                              <a:lnTo>
                                <a:pt x="13673" y="1727"/>
                              </a:lnTo>
                              <a:lnTo>
                                <a:pt x="13735" y="1694"/>
                              </a:lnTo>
                              <a:lnTo>
                                <a:pt x="13799" y="1659"/>
                              </a:lnTo>
                              <a:lnTo>
                                <a:pt x="13864" y="1622"/>
                              </a:lnTo>
                              <a:lnTo>
                                <a:pt x="13998" y="1546"/>
                              </a:lnTo>
                              <a:lnTo>
                                <a:pt x="14136" y="1467"/>
                              </a:lnTo>
                              <a:lnTo>
                                <a:pt x="14207" y="1427"/>
                              </a:lnTo>
                              <a:lnTo>
                                <a:pt x="14277" y="1388"/>
                              </a:lnTo>
                              <a:lnTo>
                                <a:pt x="14349" y="1349"/>
                              </a:lnTo>
                              <a:lnTo>
                                <a:pt x="14421" y="1312"/>
                              </a:lnTo>
                              <a:lnTo>
                                <a:pt x="14494" y="1275"/>
                              </a:lnTo>
                              <a:lnTo>
                                <a:pt x="14568" y="1240"/>
                              </a:lnTo>
                              <a:lnTo>
                                <a:pt x="14641" y="1208"/>
                              </a:lnTo>
                              <a:lnTo>
                                <a:pt x="14715" y="1177"/>
                              </a:lnTo>
                              <a:lnTo>
                                <a:pt x="14788" y="1148"/>
                              </a:lnTo>
                              <a:lnTo>
                                <a:pt x="14862" y="1122"/>
                              </a:lnTo>
                              <a:lnTo>
                                <a:pt x="14936" y="1100"/>
                              </a:lnTo>
                              <a:lnTo>
                                <a:pt x="15009" y="1081"/>
                              </a:lnTo>
                              <a:lnTo>
                                <a:pt x="15083" y="1065"/>
                              </a:lnTo>
                              <a:lnTo>
                                <a:pt x="15155" y="1054"/>
                              </a:lnTo>
                              <a:lnTo>
                                <a:pt x="15229" y="1047"/>
                              </a:lnTo>
                              <a:lnTo>
                                <a:pt x="15300" y="1044"/>
                              </a:lnTo>
                              <a:lnTo>
                                <a:pt x="15362" y="1046"/>
                              </a:lnTo>
                              <a:lnTo>
                                <a:pt x="15421" y="1050"/>
                              </a:lnTo>
                              <a:lnTo>
                                <a:pt x="15477" y="1055"/>
                              </a:lnTo>
                              <a:lnTo>
                                <a:pt x="15530" y="1063"/>
                              </a:lnTo>
                              <a:lnTo>
                                <a:pt x="15581" y="1074"/>
                              </a:lnTo>
                              <a:lnTo>
                                <a:pt x="15628" y="1086"/>
                              </a:lnTo>
                              <a:lnTo>
                                <a:pt x="15672" y="1101"/>
                              </a:lnTo>
                              <a:lnTo>
                                <a:pt x="15715" y="1117"/>
                              </a:lnTo>
                              <a:lnTo>
                                <a:pt x="15755" y="1135"/>
                              </a:lnTo>
                              <a:lnTo>
                                <a:pt x="15792" y="1155"/>
                              </a:lnTo>
                              <a:lnTo>
                                <a:pt x="15827" y="1176"/>
                              </a:lnTo>
                              <a:lnTo>
                                <a:pt x="15859" y="1198"/>
                              </a:lnTo>
                              <a:lnTo>
                                <a:pt x="15890" y="1222"/>
                              </a:lnTo>
                              <a:lnTo>
                                <a:pt x="15917" y="1247"/>
                              </a:lnTo>
                              <a:lnTo>
                                <a:pt x="15944" y="1273"/>
                              </a:lnTo>
                              <a:lnTo>
                                <a:pt x="15968" y="1301"/>
                              </a:lnTo>
                              <a:lnTo>
                                <a:pt x="15990" y="1330"/>
                              </a:lnTo>
                              <a:lnTo>
                                <a:pt x="16010" y="1359"/>
                              </a:lnTo>
                              <a:lnTo>
                                <a:pt x="16028" y="1389"/>
                              </a:lnTo>
                              <a:lnTo>
                                <a:pt x="16044" y="1420"/>
                              </a:lnTo>
                              <a:lnTo>
                                <a:pt x="16059" y="1451"/>
                              </a:lnTo>
                              <a:lnTo>
                                <a:pt x="16073" y="1482"/>
                              </a:lnTo>
                              <a:lnTo>
                                <a:pt x="16084" y="1515"/>
                              </a:lnTo>
                              <a:lnTo>
                                <a:pt x="16094" y="1547"/>
                              </a:lnTo>
                              <a:lnTo>
                                <a:pt x="16103" y="1580"/>
                              </a:lnTo>
                              <a:lnTo>
                                <a:pt x="16110" y="1612"/>
                              </a:lnTo>
                              <a:lnTo>
                                <a:pt x="16116" y="1646"/>
                              </a:lnTo>
                              <a:lnTo>
                                <a:pt x="16120" y="1678"/>
                              </a:lnTo>
                              <a:lnTo>
                                <a:pt x="16124" y="1710"/>
                              </a:lnTo>
                              <a:lnTo>
                                <a:pt x="16126" y="1743"/>
                              </a:lnTo>
                              <a:lnTo>
                                <a:pt x="16128" y="1774"/>
                              </a:lnTo>
                              <a:lnTo>
                                <a:pt x="16128" y="1805"/>
                              </a:lnTo>
                              <a:close/>
                            </a:path>
                          </a:pathLst>
                        </a:custGeom>
                        <a:solidFill>
                          <a:srgbClr val="f21c0a"/>
                        </a:solidFill>
                        <a:ln w="0">
                          <a:noFill/>
                        </a:ln>
                      </wps:spPr>
                      <wps:style>
                        <a:lnRef idx="0"/>
                        <a:fillRef idx="0"/>
                        <a:effectRef idx="0"/>
                        <a:fontRef idx="minor"/>
                      </wps:style>
                      <wps:bodyPr/>
                    </wps:wsp>
                  </a:graphicData>
                </a:graphic>
              </wp:anchor>
            </w:drawing>
          </mc:Choice>
          <mc:Fallback>
            <w:pict>
              <v:shape id="shape_0" coordsize="16128,4879" path="m11015,1801l11014,1847l11010,1895l11004,1946l10996,2000l10985,2058l10973,2116l10959,2176l10944,2238l10927,2301l10908,2366l10887,2431l10866,2497l10845,2563l10822,2630l10799,2696l10775,2763l10725,2893l10676,3020l10626,3141l10578,3253l10534,3356l10492,3447l10456,3523l10426,3585l10368,3694l10310,3796l10250,3891l10189,3980l10127,4062l10065,4139l10000,4210l9936,4276l9869,4336l9803,4391l9734,4441l9666,4487l9595,4528l9525,4566l9453,4598l9380,4628l9306,4654l9232,4676l9157,4696l9080,4713l9003,4727l8926,4739l8847,4748l8768,4756l8688,4761l8606,4767l8525,4770l8443,4772l8277,4773l8107,4773l8018,4773l7917,4772l7863,4771l7809,4769l7752,4766l7694,4761l7636,4756l7576,4749l7516,4741l7456,4730l7396,4719l7336,4705l7278,4689l7220,4670l7165,4649l7109,4625l7057,4599l7007,4570l6958,4537l6913,4501l6871,4462l6831,4418l6795,4371l6764,4320l6735,4265l6712,4207l6694,4142l6680,4075l6672,4001l6669,3924l6670,3887l6673,3848l6677,3807l6684,3765l6691,3721l6701,3675l6711,3629l6723,3581l6737,3531l6753,3480l6769,3428l6786,3374l6804,3320l6823,3264l6843,3207l6864,3150l6909,3034l6955,2913l7005,2791l7055,2667l7105,2542l7157,2417l7208,2291l7259,2165l7271,2136l7285,2105l7302,2069l7321,2031l7343,1989l7367,1945l7396,1900l7427,1853l7461,1803l7499,1753l7540,1702l7585,1650l7635,1597l7687,1545l7744,1493l7806,1441l7872,1391l7943,1341l8019,1293l8099,1246l8185,1202l8276,1160l8371,1120l8473,1083l8580,1050l8693,1019l8812,993l8937,972l9068,954l9205,940l9349,933l9499,930l9564,930l9628,931l9693,933l9759,936l9825,940l9890,945l9956,951l10022,958l10087,967l10151,978l10214,990l10277,1004l10337,1019l10398,1037l10455,1057l10511,1079l10565,1103l10617,1129l10667,1158l10714,1189l10758,1223l10800,1260l10839,1299l10873,1342l10906,1388l10934,1437l10958,1489l10978,1544l10994,1603l11006,1666l11013,1731l11015,1801xm9114,1856l9092,1856l9070,1857l9046,1858l9021,1860l8996,1863l8971,1867l8946,1873l8921,1878l8897,1886l8872,1894l8849,1905l8827,1916l8817,1924l8807,1931l8797,1938l8788,1946l8779,1955l8770,1963l8762,1972l8754,1983l8727,2023l8702,2067l8676,2114l8652,2163l8627,2215l8603,2270l8580,2326l8558,2385l8537,2446l8516,2507l8495,2570l8476,2633l8458,2697l8440,2762l8423,2826l8407,2891l8392,2955l8377,3019l8363,3082l8351,3144l8339,3204l8328,3263l8318,3320l8310,3375l8302,3427l8295,3477l8289,3525l8284,3568l8280,3609l8277,3645l8276,3678l8275,3708l8276,3725l8277,3742l8279,3758l8281,3771l8284,3785l8288,3797l8293,3809l8298,3818l8304,3827l8311,3837l8318,3844l8326,3851l8334,3857l8343,3863l8352,3868l8362,3872l8373,3875l8385,3878l8396,3881l8408,3883l8433,3887l8460,3889l8519,3890l8582,3890l8623,3890l8669,3889l8693,3888l8717,3886l8742,3883l8767,3879l8792,3874l8816,3868l8840,3860l8862,3850l8873,3845l8885,3839l8896,3832l8906,3826l8916,3818l8925,3811l8934,3801l8943,3793l8966,3765l8989,3731l9013,3693l9036,3649l9058,3603l9080,3552l9102,3497l9123,3440l9145,3380l9165,3318l9184,3253l9203,3186l9222,3119l9239,3051l9257,2981l9274,2913l9289,2843l9304,2774l9318,2707l9332,2640l9344,2576l9355,2512l9366,2452l9375,2394l9384,2339l9393,2287l9399,2239l9404,2195l9409,2155l9412,2121l9413,2091l9414,2067l9414,2039l9413,2013l9411,1990l9408,1968l9406,1959l9403,1950l9400,1940l9396,1932l9392,1924l9386,1916l9380,1910l9373,1903l9365,1898l9357,1891l9347,1886l9337,1882l9326,1878l9313,1874l9299,1870l9284,1867l9250,1862l9211,1859l9166,1857l9114,1856xm5100,1890l5098,1989l5092,2083l5083,2172l5071,2256l5055,2337l5036,2412l5014,2483l4988,2551l4959,2613l4928,2673l4894,2728l4858,2779l4818,2826l4777,2871l4734,2912l4687,2949l4640,2984l4589,3015l4537,3043l4484,3068l4428,3091l4372,3112l4313,3129l4254,3145l4192,3157l4131,3169l4067,3177l4003,3184l3938,3190l3873,3194l3807,3196l3740,3196l3237,3196l3137,3196l3028,3195l2911,3194l2789,3192l2664,3190l2538,3187l2414,3184l2293,3181l2178,3179l2071,3176l1975,3174l1891,3171l1821,3170l1769,3168l1736,3167l1725,3167l1694,3165l1667,3163l1643,3160l1622,3160l1613,3161l1605,3164l1598,3166l1592,3170l1588,3174l1584,3180l1582,3187l1582,3196l1583,3230l1586,3264l1592,3299l1599,3335l1609,3372l1621,3408l1635,3445l1651,3483l1669,3519l1689,3557l1712,3593l1735,3630l1761,3666l1788,3701l1818,3736l1849,3770l1882,3802l1916,3834l1952,3864l1990,3893l2030,3920l2070,3946l2113,3970l2157,3992l2202,4011l2249,4028l2297,4044l2347,4056l2397,4067l2448,4074l2502,4078l2556,4080l2600,4079l2642,4077l2683,4073l2724,4067l2762,4060l2800,4052l2838,4043l2874,4032l2908,4021l2942,4008l2975,3995l3006,3981l3036,3967l3065,3952l3094,3936l3121,3921l3146,3905l3171,3890l3194,3874l3217,3858l3257,3827l3292,3798l3323,3771l3349,3747l3369,3727l3384,3712l3390,3712l3407,3710l3435,3707l3473,3702l3518,3697l3570,3692l3629,3687l3693,3681l3761,3674l3831,3669l3905,3664l3979,3659l4052,3655l4124,3651l4194,3649l4261,3648l4324,3649l4391,3651l4459,3655l4528,3661l4597,3667l4665,3676l4698,3682l4732,3688l4764,3694l4794,3700l4824,3708l4854,3716l4882,3724l4908,3734l4933,3744l4956,3754l4979,3765l4999,3777l5017,3790l5033,3803l5046,3817l5058,3831l5067,3847l5074,3864l5078,3880l5079,3898l5076,3934l5066,3972l5049,4010l5026,4050l4998,4089l4962,4130l4922,4171l4877,4212l4826,4253l4772,4294l4711,4335l4648,4375l4580,4416l4509,4456l4434,4494l4356,4532l4275,4568l4190,4603l4105,4637l4016,4669l3925,4699l3833,4728l3740,4755l3645,4779l3549,4801l3453,4821l3357,4838l3260,4852l3163,4863l3066,4872l2971,4877l2876,4879l2735,4877l2595,4870l2455,4857l2318,4841l2182,4820l2049,4794l1917,4765l1788,4730l1662,4693l1539,4651l1418,4605l1301,4557l1188,4503l1079,4447l973,4389l871,4327l774,4261l681,4192l594,4122l511,4048l434,3972l363,3894l296,3813l237,3731l183,3645l136,3559l95,3470l61,3380l35,3288l16,3196l4,3101l0,3006l9,2847l36,2690l80,2536l140,2385l214,2238l302,2093l403,1952l516,1814l639,1680l772,1550l914,1424l1064,1302l1221,1185l1383,1073l1549,964l1721,861l1894,763l2069,670l2245,582l2420,499l2595,423l2767,353l2936,287l3101,229l3260,177l3412,131l3558,92l3695,59l3823,33l3941,15l4047,4l4142,0l4218,4l4291,16l4360,34l4424,60l4485,93l4542,131l4595,176l4646,225l4692,279l4736,337l4777,399l4814,465l4848,535l4880,606l4909,680l4936,756l4959,833l4982,912l5001,991l5018,1070l5034,1151l5047,1229l5058,1307l5068,1383l5076,1456l5083,1528l5089,1598l5093,1664l5096,1727l5098,1786l5099,1840l5100,1890xm3793,1776l3793,1733l3792,1689l3791,1645l3789,1599l3785,1554l3781,1509l3775,1466l3767,1425l3762,1405l3757,1386l3751,1368l3745,1350l3738,1335l3731,1319l3723,1305l3713,1292l3704,1280l3694,1269l3683,1261l3672,1253l3659,1247l3646,1242l3632,1240l3618,1239l3565,1241l3511,1248l3454,1260l3396,1275l3336,1295l3276,1319l3215,1345l3152,1374l3089,1406l3025,1441l2962,1477l2898,1516l2836,1555l2773,1596l2712,1637l2651,1680l2592,1723l2534,1765l2479,1808l2424,1850l2373,1890l2323,1930l2277,1967l2234,2004l2157,2070l2094,2125l2047,2168l2020,2194l2008,2208l1999,2219l1993,2228l1989,2237l1988,2241l1988,2244l1988,2247l1989,2249l1990,2251l1992,2253l1994,2255l1997,2256l2004,2260l2013,2261l2024,2262l2036,2262l2064,2263l2098,2262l3318,2262l3358,2262l3395,2261l3430,2260l3463,2258l3495,2255l3523,2252l3550,2249l3575,2244l3599,2239l3621,2232l3641,2225l3659,2217l3676,2209l3691,2198l3705,2187l3719,2174l3730,2161l3741,2145l3750,2129l3758,2112l3765,2093l3771,2072l3776,2050l3780,2027l3784,2002l3787,1974l3789,1946l3791,1915l3793,1850l3793,1776xm6575,2507l6574,2519l6573,2531l6571,2545l6569,2559l6563,2590l6554,2624l6544,2660l6533,2697l6520,2736l6508,2773l6481,2846l6457,2911l6438,2960l6427,2989l6416,3017l6403,3043l6390,3067l6375,3091l6359,3113l6342,3132l6325,3152l6307,3170l6289,3186l6270,3203l6250,3218l6229,3231l6208,3244l6187,3255l6165,3265l6143,3275l6121,3284l6097,3292l6075,3299l6052,3305l6029,3311l6006,3315l5982,3321l5959,3324l5914,3330l5870,3333l5826,3335l5784,3336l5755,3335l5725,3334l5698,3333l5671,3330l5646,3327l5622,3324l5599,3320l5577,3314l5557,3309l5537,3303l5519,3296l5502,3288l5486,3280l5469,3272l5455,3262l5442,3253l5430,3243l5418,3232l5408,3221l5398,3208l5390,3196l5382,3183l5375,3170l5369,3155l5363,3142l5359,3126l5354,3110l5351,3095l5348,3079l5347,3062l5346,3045l5346,3027l5346,3013l5347,2998l5348,2984l5351,2967l5357,2935l5365,2901l5374,2867l5385,2833l5396,2799l5407,2766l5431,2705l5453,2652l5470,2611l5482,2587l5496,2556l5510,2526l5526,2498l5542,2472l5558,2447l5575,2423l5593,2401l5612,2381l5630,2363l5650,2345l5669,2328l5689,2314l5709,2300l5730,2287l5752,2275l5774,2265l5795,2255l5818,2247l5840,2240l5864,2234l5886,2227l5909,2222l5933,2218l5956,2214l5980,2211l6004,2209l6028,2206l6052,2205l6100,2203l6149,2202l6170,2203l6190,2203l6210,2205l6230,2208l6251,2210l6271,2213l6290,2217l6309,2221l6327,2225l6345,2230l6364,2237l6381,2243l6398,2250l6414,2258l6430,2267l6445,2276l6459,2286l6473,2296l6486,2306l6499,2318l6510,2330l6521,2343l6531,2356l6540,2371l6548,2385l6555,2401l6561,2417l6566,2433l6570,2451l6572,2469l6574,2487l6575,2507xm16128,1805l16126,1861l16121,1926l16112,1995l16100,2072l16086,2154l16068,2242l16048,2334l16026,2431l16002,2531l15976,2634l15948,2739l15919,2847l15889,2955l15858,3066l15826,3175l15793,3285l15728,3502l15662,3711l15600,3907l15540,4088l15487,4249l15442,4384l15404,4490l15378,4562l15372,4579l15365,4595l15357,4611l15350,4624l15341,4638l15333,4650l15324,4663l15315,4673l15305,4683l15295,4694l15285,4702l15275,4710l15264,4718l15253,4725l15242,4731l15230,4738l15219,4743l15206,4748l15194,4752l15180,4755l15154,4761l15127,4767l15098,4770l15069,4772l15037,4773l15005,4773l14948,4773l14892,4770l14839,4766l14787,4760l14738,4753l14691,4745l14645,4734l14602,4724l14562,4712l14523,4699l14487,4684l14454,4670l14422,4654l14394,4639l14369,4621l14346,4604l14337,4595l14328,4585l14324,4579l14320,4573l14316,4566l14313,4559l14310,4551l14308,4543l14306,4534l14305,4524l14305,4515l14305,4504l14307,4493l14310,4482l14335,4404l14367,4307l14405,4193l14448,4067l14493,3929l14540,3785l14589,3635l14636,3483l14683,3333l14727,3185l14748,3115l14767,3046l14785,2979l14802,2915l14819,2855l14833,2796l14845,2743l14855,2693l14863,2649l14869,2609l14873,2575l14874,2546l14874,2518l14872,2489l14869,2463l14865,2438l14860,2415l14853,2393l14848,2382l14844,2372l14839,2363l14834,2353l14828,2344l14822,2335l14815,2327l14808,2320l14800,2314l14792,2306l14783,2301l14774,2296l14764,2291l14754,2287l14744,2283l14733,2280l14721,2277l14709,2276l14696,2275l14682,2274l14595,2280l14505,2297l14410,2324l14313,2360l14213,2406l14110,2460l14005,2522l13898,2590l13790,2665l13682,2745l13572,2831l13462,2921l13353,3015l13244,3110l13136,3210l13029,3310l12925,3412l12822,3514l12722,3616l12624,3717l12530,3816l12441,3913l12354,4007l12272,4098l12123,4265l11996,4410l11895,4527l11823,4613l11813,4623l11803,4633l11793,4643l11783,4651l11760,4668l11737,4682l11714,4696l11690,4707l11664,4717l11637,4725l11610,4732l11583,4739l11554,4743l11524,4747l11494,4749l11464,4751l11433,4752l11400,4752l11380,4752l11360,4751l11341,4749l11321,4747l11281,4742l11242,4733l11204,4724l11168,4714l11132,4703l11099,4692l11068,4679l11040,4668l11014,4657l10992,4647l10959,4630l10942,4621l10930,4615l10919,4609l10910,4601l10902,4594l10895,4587l10890,4579l10886,4571l10883,4562l10881,4552l10879,4542l10879,4532l10880,4520l10883,4494l10888,4465l10946,4228l10957,4184l10970,4133l10985,4076l11003,4013l11046,3872l11095,3712l11150,3536l11213,3346l11280,3145l11350,2937l11425,2724l11500,2507l11579,2292l11657,2080l11696,1976l11735,1874l11773,1774l11812,1676l11849,1582l11886,1491l11923,1403l11958,1319l11964,1306l11970,1292l11974,1286l11978,1281l11983,1274l11988,1269l11994,1264l12001,1260l12009,1256l12018,1251l12029,1247l12041,1244l12054,1241l12069,1239l12086,1235l12111,1230l12144,1223l12184,1216l12229,1211l12280,1206l12309,1204l12338,1202l12368,1202l12400,1201l12453,1202l12513,1204l12546,1206l12579,1209l12613,1212l12647,1215l12682,1220l12716,1225l12749,1233l12780,1240l12812,1248l12841,1258l12854,1264l12867,1269l12880,1275l12891,1281l12891,1282l12891,1284l12891,1291l12891,1306l12891,1330l12891,1367l12891,1419l12891,1489l12892,1508l12892,1532l12894,1559l12898,1591l12903,1623l12910,1656l12916,1673l12921,1690l12927,1707l12934,1724l12941,1740l12950,1757l12959,1773l12969,1787l12980,1802l12993,1815l13006,1829l13021,1840l13037,1851l13055,1861l13073,1869l13093,1877l13114,1882l13137,1886l13161,1889l13187,1890l13233,1887l13281,1881l13331,1869l13383,1854l13438,1834l13494,1812l13552,1786l13611,1758l13673,1727l13735,1694l13799,1659l13864,1622l13998,1546l14136,1467l14207,1427l14277,1388l14349,1349l14421,1312l14494,1275l14568,1240l14641,1208l14715,1177l14788,1148l14862,1122l14936,1100l15009,1081l15083,1065l15155,1054l15229,1047l15300,1044l15362,1046l15421,1050l15477,1055l15530,1063l15581,1074l15628,1086l15672,1101l15715,1117l15755,1135l15792,1155l15827,1176l15859,1198l15890,1222l15917,1247l15944,1273l15968,1301l15990,1330l16010,1359l16028,1389l16044,1420l16059,1451l16073,1482l16084,1515l16094,1547l16103,1580l16110,1612l16116,1646l16120,1678l16124,1710l16126,1743l16128,1774l16128,1805xe" fillcolor="#f21c0a" stroked="f" o:allowincell="f" style="position:absolute;margin-left:-3.85pt;margin-top:5.6pt;width:115.15pt;height:34.8pt;mso-wrap-style:none;v-text-anchor:middle">
                <v:fill o:detectmouseclick="t" type="solid" color2="#0de3f5"/>
                <v:stroke color="#3465a4" joinstyle="round"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BodyText22"/>
        <w:ind w:left="0" w:hanging="0"/>
        <w:jc w:val="left"/>
        <w:rPr>
          <w:i w:val="false"/>
          <w:i w:val="false"/>
        </w:rPr>
      </w:pPr>
      <w:r>
        <w:rPr>
          <w:i w:val="false"/>
        </w:rPr>
      </w:r>
    </w:p>
    <w:p>
      <w:pPr>
        <w:pStyle w:val="Heading"/>
        <w:rPr/>
      </w:pPr>
      <w:bookmarkStart w:id="0" w:name="__RefHeading___Toc491428373"/>
      <w:bookmarkEnd w:id="0"/>
      <w:r>
        <w:rPr/>
        <w:t>Általános műszaki előírás földmunka végzésére vonatkozólag</w:t>
      </w:r>
      <w:r>
        <w:br w:type="page"/>
      </w:r>
    </w:p>
    <w:p>
      <w:pPr>
        <w:pStyle w:val="Normal"/>
        <w:rPr>
          <w:rStyle w:val="Azalfejezetcme"/>
          <w:sz w:val="24"/>
        </w:rPr>
      </w:pPr>
      <w:r>
        <w:rPr/>
      </w:r>
    </w:p>
    <w:p>
      <w:pPr>
        <w:pStyle w:val="Tartalomjegyzkcmsora"/>
        <w:numPr>
          <w:ilvl w:val="0"/>
          <w:numId w:val="0"/>
        </w:numPr>
        <w:ind w:left="0" w:hanging="0"/>
        <w:rPr/>
      </w:pPr>
      <w:r>
        <w:rPr/>
        <w:t>Tartalomjegyzék</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1428373">
            <w:r>
              <w:rPr>
                <w:rStyle w:val="IndexLink"/>
                <w:lang w:val="en-US" w:eastAsia="en-US"/>
              </w:rPr>
              <w:t>Általános műszaki előírás földmunka végzésére vonatkozólag</w:t>
              <w:tab/>
              <w:t>1</w:t>
            </w:r>
          </w:hyperlink>
        </w:p>
        <w:p>
          <w:pPr>
            <w:pStyle w:val="Contents1"/>
            <w:tabs>
              <w:tab w:val="clear" w:pos="708"/>
              <w:tab w:val="left" w:pos="440" w:leader="none"/>
              <w:tab w:val="right" w:pos="9062" w:leader="dot"/>
            </w:tabs>
            <w:rPr>
              <w:lang w:val="en-US" w:eastAsia="en-US"/>
            </w:rPr>
          </w:pPr>
          <w:hyperlink w:anchor="__RefHeading___Toc491428374">
            <w:r>
              <w:rPr>
                <w:rStyle w:val="IndexLink"/>
                <w:lang w:val="en-US" w:eastAsia="en-US"/>
              </w:rPr>
              <w:t>1</w:t>
              <w:tab/>
              <w:t>Nyomvonalkitűzés</w:t>
              <w:tab/>
              <w:t>3</w:t>
            </w:r>
          </w:hyperlink>
        </w:p>
        <w:p>
          <w:pPr>
            <w:pStyle w:val="Contents1"/>
            <w:tabs>
              <w:tab w:val="clear" w:pos="708"/>
              <w:tab w:val="left" w:pos="440" w:leader="none"/>
              <w:tab w:val="right" w:pos="9062" w:leader="dot"/>
            </w:tabs>
            <w:rPr>
              <w:lang w:val="en-US" w:eastAsia="en-US"/>
            </w:rPr>
          </w:pPr>
          <w:hyperlink w:anchor="__RefHeading___Toc491428375">
            <w:r>
              <w:rPr>
                <w:rStyle w:val="IndexLink"/>
                <w:lang w:val="en-US" w:eastAsia="en-US"/>
              </w:rPr>
              <w:t>2</w:t>
              <w:tab/>
              <w:t>Földmunkák</w:t>
              <w:tab/>
              <w:t>3</w:t>
            </w:r>
          </w:hyperlink>
        </w:p>
        <w:p>
          <w:pPr>
            <w:pStyle w:val="Contents2"/>
            <w:rPr>
              <w:lang w:val="en-US" w:eastAsia="en-US"/>
            </w:rPr>
          </w:pPr>
          <w:hyperlink w:anchor="__RefHeading___Toc491428376">
            <w:r>
              <w:rPr>
                <w:rStyle w:val="IndexLink"/>
                <w:rFonts w:cs="Calibri"/>
                <w:lang w:val="en-US" w:eastAsia="en-US"/>
              </w:rPr>
              <w:t>2.1</w:t>
            </w:r>
            <w:r>
              <w:rPr>
                <w:rStyle w:val="IndexLink"/>
                <w:lang w:val="en-US" w:eastAsia="en-US"/>
              </w:rPr>
              <w:tab/>
            </w:r>
            <w:r>
              <w:rPr>
                <w:rStyle w:val="IndexLink"/>
                <w:rFonts w:cs="Calibri"/>
                <w:lang w:val="en-US" w:eastAsia="en-US"/>
              </w:rPr>
              <w:t>Talajok osztályba sorolása</w:t>
            </w:r>
            <w:r>
              <w:rPr>
                <w:rStyle w:val="IndexLink"/>
                <w:lang w:val="en-US" w:eastAsia="en-US"/>
              </w:rPr>
              <w:tab/>
              <w:t>4</w:t>
            </w:r>
          </w:hyperlink>
        </w:p>
        <w:p>
          <w:pPr>
            <w:pStyle w:val="Contents2"/>
            <w:rPr>
              <w:lang w:val="en-US" w:eastAsia="en-US"/>
            </w:rPr>
          </w:pPr>
          <w:hyperlink w:anchor="__RefHeading___Toc491428377">
            <w:r>
              <w:rPr>
                <w:rStyle w:val="IndexLink"/>
                <w:rFonts w:cs="Calibri"/>
                <w:lang w:val="en-US" w:eastAsia="en-US"/>
              </w:rPr>
              <w:t>2.2</w:t>
            </w:r>
            <w:r>
              <w:rPr>
                <w:rStyle w:val="IndexLink"/>
                <w:lang w:val="en-US" w:eastAsia="en-US"/>
              </w:rPr>
              <w:tab/>
            </w:r>
            <w:r>
              <w:rPr>
                <w:rStyle w:val="IndexLink"/>
                <w:rFonts w:cs="Calibri"/>
                <w:lang w:val="en-US" w:eastAsia="en-US"/>
              </w:rPr>
              <w:t>Dúcolás</w:t>
            </w:r>
            <w:r>
              <w:rPr>
                <w:rStyle w:val="IndexLink"/>
                <w:lang w:val="en-US" w:eastAsia="en-US"/>
              </w:rPr>
              <w:tab/>
              <w:t>5</w:t>
            </w:r>
          </w:hyperlink>
        </w:p>
        <w:p>
          <w:pPr>
            <w:pStyle w:val="Contents2"/>
            <w:rPr>
              <w:lang w:val="en-US" w:eastAsia="en-US"/>
            </w:rPr>
          </w:pPr>
          <w:hyperlink w:anchor="__RefHeading___Toc491428378">
            <w:r>
              <w:rPr>
                <w:rStyle w:val="IndexLink"/>
                <w:rFonts w:cs="Calibri"/>
                <w:lang w:val="en-US" w:eastAsia="en-US"/>
              </w:rPr>
              <w:t>2.3</w:t>
            </w:r>
            <w:r>
              <w:rPr>
                <w:rStyle w:val="IndexLink"/>
                <w:lang w:val="en-US" w:eastAsia="en-US"/>
              </w:rPr>
              <w:tab/>
            </w:r>
            <w:r>
              <w:rPr>
                <w:rStyle w:val="IndexLink"/>
                <w:rFonts w:cs="Calibri"/>
                <w:lang w:val="en-US" w:eastAsia="en-US"/>
              </w:rPr>
              <w:t>Munkaárok, munkagödör méretei</w:t>
            </w:r>
            <w:r>
              <w:rPr>
                <w:rStyle w:val="IndexLink"/>
                <w:lang w:val="en-US" w:eastAsia="en-US"/>
              </w:rPr>
              <w:tab/>
              <w:t>7</w:t>
            </w:r>
          </w:hyperlink>
        </w:p>
        <w:p>
          <w:pPr>
            <w:pStyle w:val="Contents2"/>
            <w:rPr>
              <w:lang w:val="en-US" w:eastAsia="en-US"/>
            </w:rPr>
          </w:pPr>
          <w:hyperlink w:anchor="__RefHeading___Toc491428379">
            <w:r>
              <w:rPr>
                <w:rStyle w:val="IndexLink"/>
                <w:rFonts w:cs="Calibri"/>
                <w:lang w:val="en-US" w:eastAsia="en-US"/>
              </w:rPr>
              <w:t>2.4</w:t>
            </w:r>
            <w:r>
              <w:rPr>
                <w:rStyle w:val="IndexLink"/>
                <w:lang w:val="en-US" w:eastAsia="en-US"/>
              </w:rPr>
              <w:tab/>
            </w:r>
            <w:r>
              <w:rPr>
                <w:rStyle w:val="IndexLink"/>
                <w:rFonts w:cs="Calibri"/>
                <w:lang w:val="en-US" w:eastAsia="en-US"/>
              </w:rPr>
              <w:t>Földmunkavégzés előkészítése</w:t>
            </w:r>
            <w:r>
              <w:rPr>
                <w:rStyle w:val="IndexLink"/>
                <w:lang w:val="en-US" w:eastAsia="en-US"/>
              </w:rPr>
              <w:tab/>
              <w:t>9</w:t>
            </w:r>
          </w:hyperlink>
        </w:p>
        <w:p>
          <w:pPr>
            <w:pStyle w:val="Contents3"/>
            <w:tabs>
              <w:tab w:val="clear" w:pos="708"/>
              <w:tab w:val="left" w:pos="1320" w:leader="none"/>
              <w:tab w:val="right" w:pos="9062" w:leader="dot"/>
            </w:tabs>
            <w:rPr>
              <w:lang w:val="en-US" w:eastAsia="en-US"/>
            </w:rPr>
          </w:pPr>
          <w:hyperlink w:anchor="__RefHeading___Toc491428380">
            <w:r>
              <w:rPr>
                <w:rStyle w:val="IndexLink"/>
                <w:rFonts w:cs="Calibri"/>
                <w:lang w:val="en-US" w:eastAsia="en-US"/>
              </w:rPr>
              <w:t>2.4.1</w:t>
            </w:r>
            <w:r>
              <w:rPr>
                <w:rStyle w:val="IndexLink"/>
                <w:lang w:val="en-US" w:eastAsia="en-US"/>
              </w:rPr>
              <w:tab/>
            </w:r>
            <w:r>
              <w:rPr>
                <w:rStyle w:val="IndexLink"/>
                <w:rFonts w:cs="Calibri"/>
                <w:lang w:val="en-US" w:eastAsia="en-US"/>
              </w:rPr>
              <w:t>Előkészítő műveletek belterületen</w:t>
            </w:r>
            <w:r>
              <w:rPr>
                <w:rStyle w:val="IndexLink"/>
                <w:lang w:val="en-US" w:eastAsia="en-US"/>
              </w:rPr>
              <w:tab/>
              <w:t>9</w:t>
            </w:r>
          </w:hyperlink>
        </w:p>
        <w:p>
          <w:pPr>
            <w:pStyle w:val="Contents3"/>
            <w:tabs>
              <w:tab w:val="clear" w:pos="708"/>
              <w:tab w:val="left" w:pos="1320" w:leader="none"/>
              <w:tab w:val="right" w:pos="9062" w:leader="dot"/>
            </w:tabs>
            <w:rPr>
              <w:lang w:val="en-US" w:eastAsia="en-US"/>
            </w:rPr>
          </w:pPr>
          <w:hyperlink w:anchor="__RefHeading___Toc491428381">
            <w:r>
              <w:rPr>
                <w:rStyle w:val="IndexLink"/>
                <w:rFonts w:cs="Calibri"/>
                <w:lang w:val="en-US" w:eastAsia="en-US"/>
              </w:rPr>
              <w:t>2.4.2</w:t>
            </w:r>
            <w:r>
              <w:rPr>
                <w:rStyle w:val="IndexLink"/>
                <w:lang w:val="en-US" w:eastAsia="en-US"/>
              </w:rPr>
              <w:tab/>
            </w:r>
            <w:r>
              <w:rPr>
                <w:rStyle w:val="IndexLink"/>
                <w:rFonts w:cs="Calibri"/>
                <w:lang w:val="en-US" w:eastAsia="en-US"/>
              </w:rPr>
              <w:t>Előkészítő műveletek külterületen</w:t>
            </w:r>
            <w:r>
              <w:rPr>
                <w:rStyle w:val="IndexLink"/>
                <w:lang w:val="en-US" w:eastAsia="en-US"/>
              </w:rPr>
              <w:tab/>
              <w:t>9</w:t>
            </w:r>
          </w:hyperlink>
        </w:p>
        <w:p>
          <w:pPr>
            <w:pStyle w:val="Contents3"/>
            <w:tabs>
              <w:tab w:val="clear" w:pos="708"/>
              <w:tab w:val="left" w:pos="1320" w:leader="none"/>
              <w:tab w:val="right" w:pos="9062" w:leader="dot"/>
            </w:tabs>
            <w:rPr>
              <w:lang w:val="en-US" w:eastAsia="en-US"/>
            </w:rPr>
          </w:pPr>
          <w:hyperlink w:anchor="__RefHeading___Toc491428382">
            <w:r>
              <w:rPr>
                <w:rStyle w:val="IndexLink"/>
                <w:rFonts w:cs="Calibri"/>
                <w:lang w:val="en-US" w:eastAsia="en-US"/>
              </w:rPr>
              <w:t>2.4.3</w:t>
            </w:r>
            <w:r>
              <w:rPr>
                <w:rStyle w:val="IndexLink"/>
                <w:lang w:val="en-US" w:eastAsia="en-US"/>
              </w:rPr>
              <w:tab/>
            </w:r>
            <w:r>
              <w:rPr>
                <w:rStyle w:val="IndexLink"/>
                <w:rFonts w:cs="Calibri"/>
                <w:lang w:val="en-US" w:eastAsia="en-US"/>
              </w:rPr>
              <w:t>Munkaterület elhatárolása</w:t>
            </w:r>
            <w:r>
              <w:rPr>
                <w:rStyle w:val="IndexLink"/>
                <w:lang w:val="en-US" w:eastAsia="en-US"/>
              </w:rPr>
              <w:tab/>
              <w:t>9</w:t>
            </w:r>
          </w:hyperlink>
        </w:p>
        <w:p>
          <w:pPr>
            <w:pStyle w:val="Contents2"/>
            <w:rPr>
              <w:lang w:val="en-US" w:eastAsia="en-US"/>
            </w:rPr>
          </w:pPr>
          <w:hyperlink w:anchor="__RefHeading___Toc491428383">
            <w:r>
              <w:rPr>
                <w:rStyle w:val="IndexLink"/>
                <w:rFonts w:cs="Calibri"/>
                <w:lang w:val="en-US" w:eastAsia="en-US"/>
              </w:rPr>
              <w:t>2.5</w:t>
            </w:r>
            <w:r>
              <w:rPr>
                <w:rStyle w:val="IndexLink"/>
                <w:lang w:val="en-US" w:eastAsia="en-US"/>
              </w:rPr>
              <w:tab/>
            </w:r>
            <w:r>
              <w:rPr>
                <w:rStyle w:val="IndexLink"/>
                <w:rFonts w:cs="Calibri"/>
                <w:lang w:val="en-US" w:eastAsia="en-US"/>
              </w:rPr>
              <w:t>Földmunkavégzés</w:t>
            </w:r>
            <w:r>
              <w:rPr>
                <w:rStyle w:val="IndexLink"/>
                <w:lang w:val="en-US" w:eastAsia="en-US"/>
              </w:rPr>
              <w:tab/>
              <w:t>13</w:t>
            </w:r>
          </w:hyperlink>
        </w:p>
        <w:p>
          <w:pPr>
            <w:pStyle w:val="Contents3"/>
            <w:tabs>
              <w:tab w:val="clear" w:pos="708"/>
              <w:tab w:val="left" w:pos="1320" w:leader="none"/>
              <w:tab w:val="right" w:pos="9062" w:leader="dot"/>
            </w:tabs>
            <w:rPr>
              <w:lang w:val="en-US" w:eastAsia="en-US"/>
            </w:rPr>
          </w:pPr>
          <w:hyperlink w:anchor="__RefHeading___Toc491428384">
            <w:r>
              <w:rPr>
                <w:rStyle w:val="IndexLink"/>
                <w:rFonts w:cs="Calibri"/>
                <w:lang w:val="en-US" w:eastAsia="en-US"/>
              </w:rPr>
              <w:t>2.5.1</w:t>
            </w:r>
            <w:r>
              <w:rPr>
                <w:rStyle w:val="IndexLink"/>
                <w:lang w:val="en-US" w:eastAsia="en-US"/>
              </w:rPr>
              <w:tab/>
            </w:r>
            <w:r>
              <w:rPr>
                <w:rStyle w:val="IndexLink"/>
                <w:rFonts w:cs="Calibri"/>
                <w:lang w:val="en-US" w:eastAsia="en-US"/>
              </w:rPr>
              <w:t>Kézi szerszámmal végzett árokásás</w:t>
            </w:r>
            <w:r>
              <w:rPr>
                <w:rStyle w:val="IndexLink"/>
                <w:lang w:val="en-US" w:eastAsia="en-US"/>
              </w:rPr>
              <w:tab/>
              <w:t>14</w:t>
            </w:r>
          </w:hyperlink>
        </w:p>
        <w:p>
          <w:pPr>
            <w:pStyle w:val="Contents3"/>
            <w:tabs>
              <w:tab w:val="clear" w:pos="708"/>
              <w:tab w:val="left" w:pos="1320" w:leader="none"/>
              <w:tab w:val="right" w:pos="9062" w:leader="dot"/>
            </w:tabs>
            <w:rPr>
              <w:lang w:val="en-US" w:eastAsia="en-US"/>
            </w:rPr>
          </w:pPr>
          <w:hyperlink w:anchor="__RefHeading___Toc491428385">
            <w:r>
              <w:rPr>
                <w:rStyle w:val="IndexLink"/>
                <w:rFonts w:cs="Calibri"/>
                <w:lang w:val="en-US" w:eastAsia="en-US"/>
              </w:rPr>
              <w:t>2.5.2</w:t>
            </w:r>
            <w:r>
              <w:rPr>
                <w:rStyle w:val="IndexLink"/>
                <w:lang w:val="en-US" w:eastAsia="en-US"/>
              </w:rPr>
              <w:tab/>
            </w:r>
            <w:r>
              <w:rPr>
                <w:rStyle w:val="IndexLink"/>
                <w:rFonts w:cs="Calibri"/>
                <w:lang w:val="en-US" w:eastAsia="en-US"/>
              </w:rPr>
              <w:t>Gépi erővel végzett árokásás</w:t>
            </w:r>
            <w:r>
              <w:rPr>
                <w:rStyle w:val="IndexLink"/>
                <w:lang w:val="en-US" w:eastAsia="en-US"/>
              </w:rPr>
              <w:tab/>
              <w:t>15</w:t>
            </w:r>
          </w:hyperlink>
        </w:p>
        <w:p>
          <w:pPr>
            <w:pStyle w:val="Contents2"/>
            <w:rPr>
              <w:lang w:val="en-US" w:eastAsia="en-US"/>
            </w:rPr>
          </w:pPr>
          <w:hyperlink w:anchor="__RefHeading___Toc491428386">
            <w:r>
              <w:rPr>
                <w:rStyle w:val="IndexLink"/>
                <w:rFonts w:cs="Calibri"/>
                <w:lang w:val="en-US" w:eastAsia="en-US"/>
              </w:rPr>
              <w:t>2.6</w:t>
            </w:r>
            <w:r>
              <w:rPr>
                <w:rStyle w:val="IndexLink"/>
                <w:lang w:val="en-US" w:eastAsia="en-US"/>
              </w:rPr>
              <w:tab/>
            </w:r>
            <w:r>
              <w:rPr>
                <w:rStyle w:val="IndexLink"/>
                <w:rFonts w:cs="Calibri"/>
                <w:lang w:val="en-US" w:eastAsia="en-US"/>
              </w:rPr>
              <w:t>Víztelenítés</w:t>
            </w:r>
            <w:r>
              <w:rPr>
                <w:rStyle w:val="IndexLink"/>
                <w:lang w:val="en-US" w:eastAsia="en-US"/>
              </w:rPr>
              <w:tab/>
              <w:t>15</w:t>
            </w:r>
          </w:hyperlink>
        </w:p>
        <w:p>
          <w:pPr>
            <w:pStyle w:val="Contents2"/>
            <w:rPr>
              <w:lang w:val="en-US" w:eastAsia="en-US"/>
            </w:rPr>
          </w:pPr>
          <w:hyperlink w:anchor="__RefHeading___Toc491428387">
            <w:r>
              <w:rPr>
                <w:rStyle w:val="IndexLink"/>
                <w:rFonts w:cs="Calibri"/>
                <w:lang w:val="en-US" w:eastAsia="en-US"/>
              </w:rPr>
              <w:t>2.7</w:t>
            </w:r>
            <w:r>
              <w:rPr>
                <w:rStyle w:val="IndexLink"/>
                <w:lang w:val="en-US" w:eastAsia="en-US"/>
              </w:rPr>
              <w:tab/>
            </w:r>
            <w:r>
              <w:rPr>
                <w:rStyle w:val="IndexLink"/>
                <w:rFonts w:cs="Calibri"/>
                <w:lang w:val="en-US" w:eastAsia="en-US"/>
              </w:rPr>
              <w:t>Kitermelt föld rakodása, elszállítása</w:t>
            </w:r>
            <w:r>
              <w:rPr>
                <w:rStyle w:val="IndexLink"/>
                <w:lang w:val="en-US" w:eastAsia="en-US"/>
              </w:rPr>
              <w:tab/>
              <w:t>16</w:t>
            </w:r>
          </w:hyperlink>
        </w:p>
        <w:p>
          <w:pPr>
            <w:pStyle w:val="Contents2"/>
            <w:rPr>
              <w:lang w:val="en-US" w:eastAsia="en-US"/>
            </w:rPr>
          </w:pPr>
          <w:hyperlink w:anchor="__RefHeading___Toc491428388">
            <w:r>
              <w:rPr>
                <w:rStyle w:val="IndexLink"/>
                <w:rFonts w:cs="Calibri"/>
                <w:lang w:val="en-US" w:eastAsia="en-US"/>
              </w:rPr>
              <w:t>2.8</w:t>
            </w:r>
            <w:r>
              <w:rPr>
                <w:rStyle w:val="IndexLink"/>
                <w:lang w:val="en-US" w:eastAsia="en-US"/>
              </w:rPr>
              <w:tab/>
            </w:r>
            <w:r>
              <w:rPr>
                <w:rStyle w:val="IndexLink"/>
                <w:rFonts w:cs="Calibri"/>
                <w:lang w:val="en-US" w:eastAsia="en-US"/>
              </w:rPr>
              <w:t>Nyomvonaljelölés</w:t>
            </w:r>
            <w:r>
              <w:rPr>
                <w:rStyle w:val="IndexLink"/>
                <w:lang w:val="en-US" w:eastAsia="en-US"/>
              </w:rPr>
              <w:tab/>
              <w:t>16</w:t>
            </w:r>
          </w:hyperlink>
        </w:p>
        <w:p>
          <w:pPr>
            <w:pStyle w:val="Contents1"/>
            <w:tabs>
              <w:tab w:val="clear" w:pos="708"/>
              <w:tab w:val="left" w:pos="440" w:leader="none"/>
              <w:tab w:val="right" w:pos="9062" w:leader="dot"/>
            </w:tabs>
            <w:rPr>
              <w:lang w:val="en-US" w:eastAsia="en-US"/>
            </w:rPr>
          </w:pPr>
          <w:hyperlink w:anchor="__RefHeading___Toc491428389">
            <w:r>
              <w:rPr>
                <w:rStyle w:val="IndexLink"/>
                <w:lang w:val="en-US" w:eastAsia="en-US"/>
              </w:rPr>
              <w:t>3</w:t>
              <w:tab/>
              <w:t>Munkaárok visszatöltése</w:t>
              <w:tab/>
              <w:t>17</w:t>
            </w:r>
          </w:hyperlink>
        </w:p>
        <w:p>
          <w:pPr>
            <w:pStyle w:val="Contents2"/>
            <w:rPr>
              <w:lang w:val="en-US" w:eastAsia="en-US"/>
            </w:rPr>
          </w:pPr>
          <w:hyperlink w:anchor="__RefHeading___Toc491428390">
            <w:r>
              <w:rPr>
                <w:rStyle w:val="IndexLink"/>
                <w:rFonts w:cs="Calibri"/>
                <w:lang w:val="en-US" w:eastAsia="en-US"/>
              </w:rPr>
              <w:t>3.1</w:t>
            </w:r>
            <w:r>
              <w:rPr>
                <w:rStyle w:val="IndexLink"/>
                <w:lang w:val="en-US" w:eastAsia="en-US"/>
              </w:rPr>
              <w:tab/>
            </w:r>
            <w:r>
              <w:rPr>
                <w:rStyle w:val="IndexLink"/>
                <w:rFonts w:cs="Calibri"/>
                <w:lang w:val="en-US" w:eastAsia="en-US"/>
              </w:rPr>
              <w:t>Talajcsere</w:t>
            </w:r>
            <w:r>
              <w:rPr>
                <w:rStyle w:val="IndexLink"/>
                <w:lang w:val="en-US" w:eastAsia="en-US"/>
              </w:rPr>
              <w:tab/>
              <w:t>17</w:t>
            </w:r>
          </w:hyperlink>
        </w:p>
        <w:p>
          <w:pPr>
            <w:pStyle w:val="Contents2"/>
            <w:rPr>
              <w:lang w:val="en-US" w:eastAsia="en-US"/>
            </w:rPr>
          </w:pPr>
          <w:hyperlink w:anchor="__RefHeading___Toc491428391">
            <w:r>
              <w:rPr>
                <w:rStyle w:val="IndexLink"/>
                <w:rFonts w:cs="Calibri"/>
                <w:lang w:val="en-US" w:eastAsia="en-US"/>
              </w:rPr>
              <w:t>3.2</w:t>
            </w:r>
            <w:r>
              <w:rPr>
                <w:rStyle w:val="IndexLink"/>
                <w:lang w:val="en-US" w:eastAsia="en-US"/>
              </w:rPr>
              <w:tab/>
            </w:r>
            <w:r>
              <w:rPr>
                <w:rStyle w:val="IndexLink"/>
                <w:rFonts w:cs="Calibri"/>
                <w:lang w:val="en-US" w:eastAsia="en-US"/>
              </w:rPr>
              <w:t>Visszatöltés</w:t>
            </w:r>
            <w:r>
              <w:rPr>
                <w:rStyle w:val="IndexLink"/>
                <w:lang w:val="en-US" w:eastAsia="en-US"/>
              </w:rPr>
              <w:tab/>
              <w:t>17</w:t>
            </w:r>
          </w:hyperlink>
        </w:p>
        <w:p>
          <w:pPr>
            <w:pStyle w:val="Contents2"/>
            <w:rPr>
              <w:lang w:val="en-US" w:eastAsia="en-US"/>
            </w:rPr>
          </w:pPr>
          <w:hyperlink w:anchor="__RefHeading___Toc491428392">
            <w:r>
              <w:rPr>
                <w:rStyle w:val="IndexLink"/>
                <w:rFonts w:cs="Calibri"/>
                <w:lang w:val="en-US" w:eastAsia="en-US"/>
              </w:rPr>
              <w:t>3.3</w:t>
            </w:r>
            <w:r>
              <w:rPr>
                <w:rStyle w:val="IndexLink"/>
                <w:lang w:val="en-US" w:eastAsia="en-US"/>
              </w:rPr>
              <w:tab/>
            </w:r>
            <w:r>
              <w:rPr>
                <w:rStyle w:val="IndexLink"/>
                <w:rFonts w:cs="Calibri"/>
                <w:lang w:val="en-US" w:eastAsia="en-US"/>
              </w:rPr>
              <w:t>Tömörítés</w:t>
            </w:r>
            <w:r>
              <w:rPr>
                <w:rStyle w:val="IndexLink"/>
                <w:lang w:val="en-US" w:eastAsia="en-US"/>
              </w:rPr>
              <w:tab/>
              <w:t>18</w:t>
            </w:r>
          </w:hyperlink>
        </w:p>
        <w:p>
          <w:pPr>
            <w:pStyle w:val="Contents3"/>
            <w:tabs>
              <w:tab w:val="clear" w:pos="708"/>
              <w:tab w:val="left" w:pos="1320" w:leader="none"/>
              <w:tab w:val="right" w:pos="9062" w:leader="dot"/>
            </w:tabs>
            <w:rPr>
              <w:lang w:val="en-US" w:eastAsia="en-US"/>
            </w:rPr>
          </w:pPr>
          <w:hyperlink w:anchor="__RefHeading___Toc491428393">
            <w:r>
              <w:rPr>
                <w:rStyle w:val="IndexLink"/>
                <w:lang w:val="en-US" w:eastAsia="en-US"/>
              </w:rPr>
              <w:t>3.3.1</w:t>
              <w:tab/>
              <w:t>Kézi tömörítés</w:t>
              <w:tab/>
              <w:t>18</w:t>
            </w:r>
          </w:hyperlink>
        </w:p>
        <w:p>
          <w:pPr>
            <w:pStyle w:val="Contents3"/>
            <w:tabs>
              <w:tab w:val="clear" w:pos="708"/>
              <w:tab w:val="left" w:pos="1320" w:leader="none"/>
              <w:tab w:val="right" w:pos="9062" w:leader="dot"/>
            </w:tabs>
            <w:rPr>
              <w:lang w:val="en-US" w:eastAsia="en-US"/>
            </w:rPr>
          </w:pPr>
          <w:hyperlink w:anchor="__RefHeading___Toc491428394">
            <w:r>
              <w:rPr>
                <w:rStyle w:val="IndexLink"/>
                <w:lang w:val="en-US" w:eastAsia="en-US"/>
              </w:rPr>
              <w:t>3.3.2</w:t>
              <w:tab/>
              <w:t>Gépi tömörítés</w:t>
              <w:tab/>
              <w:t>19</w:t>
            </w:r>
          </w:hyperlink>
        </w:p>
        <w:p>
          <w:pPr>
            <w:pStyle w:val="Contents1"/>
            <w:tabs>
              <w:tab w:val="clear" w:pos="708"/>
              <w:tab w:val="left" w:pos="440" w:leader="none"/>
              <w:tab w:val="right" w:pos="9062" w:leader="dot"/>
            </w:tabs>
            <w:rPr>
              <w:lang w:val="en-US" w:eastAsia="en-US"/>
            </w:rPr>
          </w:pPr>
          <w:hyperlink w:anchor="__RefHeading___Toc491428395">
            <w:r>
              <w:rPr>
                <w:rStyle w:val="IndexLink"/>
                <w:lang w:val="en-US" w:eastAsia="en-US"/>
              </w:rPr>
              <w:t>4</w:t>
              <w:tab/>
              <w:t>Burkolat helyreállítása</w:t>
              <w:tab/>
              <w:t>19</w:t>
            </w:r>
          </w:hyperlink>
        </w:p>
        <w:p>
          <w:pPr>
            <w:pStyle w:val="Contents1"/>
            <w:tabs>
              <w:tab w:val="clear" w:pos="708"/>
              <w:tab w:val="left" w:pos="440" w:leader="none"/>
              <w:tab w:val="right" w:pos="9062" w:leader="dot"/>
            </w:tabs>
            <w:rPr>
              <w:lang w:val="en-US" w:eastAsia="en-US"/>
            </w:rPr>
          </w:pPr>
          <w:hyperlink w:anchor="__RefHeading___Toc491428396">
            <w:r>
              <w:rPr>
                <w:rStyle w:val="IndexLink"/>
                <w:lang w:val="en-US" w:eastAsia="en-US"/>
              </w:rPr>
              <w:t>5</w:t>
              <w:tab/>
              <w:t>Vezetéképítés feltárás nélkül</w:t>
              <w:tab/>
              <w:t>20</w:t>
            </w:r>
          </w:hyperlink>
        </w:p>
        <w:p>
          <w:pPr>
            <w:pStyle w:val="Contents2"/>
            <w:rPr>
              <w:lang w:val="en-US" w:eastAsia="en-US"/>
            </w:rPr>
          </w:pPr>
          <w:hyperlink w:anchor="__RefHeading___Toc491428397">
            <w:r>
              <w:rPr>
                <w:rStyle w:val="IndexLink"/>
                <w:lang w:val="en-US" w:eastAsia="en-US"/>
              </w:rPr>
              <w:t>5.1</w:t>
              <w:tab/>
              <w:t>Irányított fúrás</w:t>
              <w:tab/>
              <w:t>21</w:t>
            </w:r>
          </w:hyperlink>
        </w:p>
        <w:p>
          <w:pPr>
            <w:pStyle w:val="Contents1"/>
            <w:tabs>
              <w:tab w:val="clear" w:pos="708"/>
              <w:tab w:val="left" w:pos="440" w:leader="none"/>
              <w:tab w:val="right" w:pos="9062" w:leader="dot"/>
            </w:tabs>
            <w:rPr>
              <w:lang w:val="en-US" w:eastAsia="en-US"/>
            </w:rPr>
          </w:pPr>
          <w:hyperlink w:anchor="__RefHeading___Toc491428398">
            <w:r>
              <w:rPr>
                <w:rStyle w:val="IndexLink"/>
                <w:lang w:val="en-US" w:eastAsia="en-US"/>
              </w:rPr>
              <w:t>6</w:t>
              <w:tab/>
              <w:t>Közúton végzett munkák</w:t>
              <w:tab/>
              <w:t>21</w:t>
            </w:r>
          </w:hyperlink>
        </w:p>
        <w:p>
          <w:pPr>
            <w:pStyle w:val="Contents2"/>
            <w:rPr>
              <w:lang w:val="en-US" w:eastAsia="en-US"/>
            </w:rPr>
          </w:pPr>
          <w:hyperlink w:anchor="__RefHeading___Toc491428399">
            <w:r>
              <w:rPr>
                <w:rStyle w:val="IndexLink"/>
                <w:lang w:val="en-US" w:eastAsia="en-US"/>
              </w:rPr>
              <w:t>6.1</w:t>
              <w:tab/>
              <w:t>Forgalomszabályozási terv készítése:</w:t>
              <w:tab/>
              <w:t>22</w:t>
            </w:r>
          </w:hyperlink>
        </w:p>
        <w:p>
          <w:pPr>
            <w:pStyle w:val="Contents2"/>
            <w:rPr>
              <w:lang w:val="en-US" w:eastAsia="en-US"/>
            </w:rPr>
          </w:pPr>
          <w:hyperlink w:anchor="__RefHeading___Toc491428400">
            <w:r>
              <w:rPr>
                <w:rStyle w:val="IndexLink"/>
                <w:lang w:val="en-US" w:eastAsia="en-US"/>
              </w:rPr>
              <w:t>6.2</w:t>
              <w:tab/>
              <w:t>A közúti munkahelyet elhatároló (elkorlátozó) és jelzőeszközök követelményei:</w:t>
              <w:tab/>
              <w:t>23</w:t>
            </w:r>
          </w:hyperlink>
        </w:p>
        <w:p>
          <w:pPr>
            <w:pStyle w:val="Contents2"/>
            <w:rPr>
              <w:lang w:val="en-US" w:eastAsia="en-US"/>
            </w:rPr>
          </w:pPr>
          <w:hyperlink w:anchor="__RefHeading___Toc491428401">
            <w:r>
              <w:rPr>
                <w:rStyle w:val="IndexLink"/>
                <w:lang w:val="en-US" w:eastAsia="en-US"/>
              </w:rPr>
              <w:t>6.3</w:t>
              <w:tab/>
              <w:t>Az elkorlátozás forgalommal párhuzamos oldalának kialakítása</w:t>
              <w:tab/>
              <w:t>23</w:t>
            </w:r>
          </w:hyperlink>
        </w:p>
        <w:p>
          <w:pPr>
            <w:pStyle w:val="Contents1"/>
            <w:tabs>
              <w:tab w:val="clear" w:pos="708"/>
              <w:tab w:val="left" w:pos="440" w:leader="none"/>
              <w:tab w:val="right" w:pos="9062" w:leader="dot"/>
            </w:tabs>
            <w:rPr>
              <w:lang w:val="en-US" w:eastAsia="en-US"/>
            </w:rPr>
          </w:pPr>
          <w:hyperlink w:anchor="__RefHeading___Toc491428402">
            <w:r>
              <w:rPr>
                <w:rStyle w:val="IndexLink"/>
                <w:rFonts w:cs="Calibri"/>
                <w:lang w:val="en-US" w:eastAsia="en-US"/>
              </w:rPr>
              <w:t>7</w:t>
            </w:r>
            <w:r>
              <w:rPr>
                <w:rStyle w:val="IndexLink"/>
                <w:lang w:val="en-US" w:eastAsia="en-US"/>
              </w:rPr>
              <w:tab/>
            </w:r>
            <w:r>
              <w:rPr>
                <w:rStyle w:val="IndexLink"/>
                <w:rFonts w:cs="Calibri"/>
                <w:lang w:val="en-US" w:eastAsia="en-US"/>
              </w:rPr>
              <w:t>Munkaterület elkorlátozási példák</w:t>
            </w:r>
            <w:r>
              <w:rPr>
                <w:rStyle w:val="IndexLink"/>
                <w:lang w:val="en-US" w:eastAsia="en-US"/>
              </w:rPr>
              <w:tab/>
              <w:t>24</w:t>
            </w:r>
          </w:hyperlink>
        </w:p>
        <w:p>
          <w:pPr>
            <w:pStyle w:val="Contents2"/>
            <w:rPr>
              <w:lang w:val="en-US" w:eastAsia="en-US"/>
            </w:rPr>
          </w:pPr>
          <w:hyperlink w:anchor="__RefHeading___Toc491428403">
            <w:r>
              <w:rPr>
                <w:rStyle w:val="IndexLink"/>
                <w:lang w:val="en-US" w:eastAsia="en-US"/>
              </w:rPr>
              <w:t>7.1</w:t>
              <w:tab/>
              <w:t>Tájékoztató ábrák:</w:t>
              <w:tab/>
              <w:t>25</w:t>
            </w:r>
          </w:hyperlink>
          <w:r>
            <w:rPr>
              <w:rStyle w:val="IndexLink"/>
              <w:lang w:val="en-US" w:eastAsia="en-US"/>
            </w:rPr>
            <w:fldChar w:fldCharType="end"/>
          </w:r>
        </w:p>
      </w:sdtContent>
    </w:sdt>
    <w:p>
      <w:pPr>
        <w:pStyle w:val="Normal"/>
        <w:rPr>
          <w:lang w:val="en-US" w:eastAsia="en-US"/>
        </w:rPr>
      </w:pPr>
      <w:r>
        <w:rPr>
          <w:lang w:val="en-US" w:eastAsia="en-US"/>
        </w:rPr>
      </w:r>
    </w:p>
    <w:p>
      <w:pPr>
        <w:pStyle w:val="Heading1"/>
        <w:numPr>
          <w:ilvl w:val="0"/>
          <w:numId w:val="11"/>
        </w:numPr>
        <w:rPr/>
      </w:pPr>
      <w:bookmarkStart w:id="1" w:name="__RefHeading___Toc491428374"/>
      <w:bookmarkEnd w:id="1"/>
      <w:r>
        <w:rPr>
          <w:rStyle w:val="Azalfejezetcme"/>
        </w:rPr>
        <w:t>Nyomvonalkitűzés</w:t>
      </w:r>
    </w:p>
    <w:p>
      <w:pPr>
        <w:pStyle w:val="Normal"/>
        <w:jc w:val="both"/>
        <w:rPr/>
      </w:pPr>
      <w:r>
        <w:rPr>
          <w:rFonts w:cs="Calibri" w:ascii="Calibri" w:hAnsi="Calibri"/>
          <w:sz w:val="24"/>
          <w:szCs w:val="24"/>
        </w:rPr>
        <w:t>A földmunkák megkezdése előtt a kivitelezésre engedélyezett gázelosztó-vezeték nyomvonalát ki kell tűzni. A tervezett nyomvonal kitűzését a fővállalkozó felelős műszaki vezetője köteles ellenőrizni.</w:t>
      </w:r>
    </w:p>
    <w:p>
      <w:pPr>
        <w:pStyle w:val="Normal"/>
        <w:spacing w:before="60" w:after="0"/>
        <w:jc w:val="both"/>
        <w:rPr/>
      </w:pPr>
      <w:r>
        <w:rPr>
          <w:rFonts w:cs="Calibri" w:ascii="Calibri" w:hAnsi="Calibri"/>
          <w:sz w:val="24"/>
          <w:szCs w:val="24"/>
        </w:rPr>
        <w:t>A nyomvonalkitűzést az engedélyezett tervnek megfelelően kell elvégezni. A nyomvonalkitűzést az állandó tereppontoktól egyértelmű jelöléssel kell elkészíteni, mint pl. burkolati felfestés, zöld területen karózás. A keresztező közművek elhelyezkedését külön jelölni kell.</w:t>
      </w:r>
    </w:p>
    <w:p>
      <w:pPr>
        <w:pStyle w:val="Alap"/>
        <w:spacing w:before="40" w:after="0"/>
        <w:rPr/>
      </w:pPr>
      <w:r>
        <w:rPr>
          <w:rFonts w:cs="Calibri" w:ascii="Calibri" w:hAnsi="Calibri"/>
          <w:szCs w:val="24"/>
        </w:rPr>
        <w:t>A pontatlan közműnyilvántartás, vagy a tervezés óta megváltozott közműhelyzet indokolhat nyomvonal változtatást. Ha szükséges a nyomvonal megváltoztatása, azt tervezői tervmódosítás keretében kell végrehajtani.</w:t>
      </w:r>
    </w:p>
    <w:p>
      <w:pPr>
        <w:pStyle w:val="Alap"/>
        <w:spacing w:before="40" w:after="0"/>
        <w:rPr>
          <w:rStyle w:val="Azalfejezetcme"/>
        </w:rPr>
      </w:pPr>
      <w:r>
        <w:rPr>
          <w:rFonts w:cs="Calibri" w:ascii="Calibri" w:hAnsi="Calibri"/>
          <w:szCs w:val="24"/>
        </w:rPr>
        <w:t>A földmunkák területén lévő vezetékek nyomvonalát, a berendezések helyét és a szükséges védelmi körzetet a terepen fel kell tüntetni.</w:t>
      </w:r>
    </w:p>
    <w:p>
      <w:pPr>
        <w:pStyle w:val="Heading1"/>
        <w:numPr>
          <w:ilvl w:val="0"/>
          <w:numId w:val="11"/>
        </w:numPr>
        <w:rPr>
          <w:rStyle w:val="Azalfejezetcme"/>
        </w:rPr>
      </w:pPr>
      <w:bookmarkStart w:id="2" w:name="__RefHeading___Toc491428375"/>
      <w:bookmarkEnd w:id="2"/>
      <w:r>
        <w:rPr>
          <w:rStyle w:val="Azalfejezetcme"/>
        </w:rPr>
        <w:t>Földmunkák</w:t>
      </w:r>
    </w:p>
    <w:p>
      <w:pPr>
        <w:pStyle w:val="Normal"/>
        <w:jc w:val="both"/>
        <w:rPr>
          <w:rFonts w:ascii="Calibri" w:hAnsi="Calibri" w:cs="Calibri"/>
          <w:sz w:val="24"/>
          <w:szCs w:val="24"/>
        </w:rPr>
      </w:pPr>
      <w:r>
        <w:rPr>
          <w:rFonts w:cs="Calibri" w:ascii="Calibri" w:hAnsi="Calibri"/>
          <w:sz w:val="24"/>
          <w:szCs w:val="24"/>
        </w:rPr>
        <w:t>A földmunkák végzésénél be kell tartani a 4/2002. (II. 20.) Sz Cs M-EüM együttes rendelet az építési munkahelyeken és az építési folyamatok során megvalósítandó minimális munkavédelmi követelményekről előírásait.</w:t>
      </w:r>
    </w:p>
    <w:p>
      <w:pPr>
        <w:pStyle w:val="Normal"/>
        <w:jc w:val="both"/>
        <w:rPr/>
      </w:pPr>
      <w:r>
        <w:rPr>
          <w:rFonts w:cs="Calibri" w:ascii="Calibri" w:hAnsi="Calibri"/>
          <w:sz w:val="24"/>
          <w:szCs w:val="24"/>
        </w:rPr>
        <w:t>Közúton végzett munkák esetén be kell tartani a 3/2001. (I. 31.) KöViM rendeletet a közutakon végzett munkák elkorlátozási és forgalombiztonsági követelményeiről, valamint ennek mellékletét képező „Közutakon Végzett Munkák Elkorlátozási és Forgalombiztonsági Szabályzata” (EFSZ) előírásait. Be kell tartani ezeken kívül a forgalomszabályozási tervben foglaltakat.</w:t>
      </w:r>
    </w:p>
    <w:p>
      <w:pPr>
        <w:pStyle w:val="Normal"/>
        <w:spacing w:before="60" w:after="0"/>
        <w:jc w:val="both"/>
        <w:rPr>
          <w:rFonts w:ascii="Calibri" w:hAnsi="Calibri" w:cs="Calibri"/>
          <w:sz w:val="24"/>
          <w:szCs w:val="24"/>
        </w:rPr>
      </w:pPr>
      <w:r>
        <w:rPr>
          <w:rFonts w:cs="Calibri" w:ascii="Calibri" w:hAnsi="Calibri"/>
          <w:sz w:val="24"/>
          <w:szCs w:val="24"/>
        </w:rPr>
        <w:t>Az építési munkák előkészítését az építési engedély, vagy a létesítési nyilatkozat birtokában szabad megkezdeni.</w:t>
      </w:r>
    </w:p>
    <w:p>
      <w:pPr>
        <w:pStyle w:val="Normal"/>
        <w:spacing w:before="40" w:after="0"/>
        <w:jc w:val="both"/>
        <w:rPr>
          <w:rFonts w:ascii="Calibri" w:hAnsi="Calibri" w:cs="Calibri"/>
          <w:sz w:val="24"/>
          <w:szCs w:val="24"/>
        </w:rPr>
      </w:pPr>
      <w:r>
        <w:rPr>
          <w:rFonts w:cs="Calibri" w:ascii="Calibri" w:hAnsi="Calibri"/>
          <w:sz w:val="24"/>
          <w:szCs w:val="24"/>
        </w:rPr>
        <w:t>Az anyagkitermelés megkezdése előtt, intézkedéseket kell tenni azoknak a veszélyeknek a meghatározására és minimalizálására, amelyek a földalatti kábelekből és más elosztó rendszerekből erednek.</w:t>
      </w:r>
    </w:p>
    <w:p>
      <w:pPr>
        <w:pStyle w:val="Normal"/>
        <w:spacing w:before="40" w:after="0"/>
        <w:jc w:val="both"/>
        <w:rPr>
          <w:rFonts w:ascii="Calibri" w:hAnsi="Calibri" w:cs="Calibri"/>
          <w:sz w:val="24"/>
          <w:szCs w:val="24"/>
        </w:rPr>
      </w:pPr>
      <w:r>
        <w:rPr>
          <w:rFonts w:cs="Calibri" w:ascii="Calibri" w:hAnsi="Calibri"/>
          <w:sz w:val="24"/>
          <w:szCs w:val="24"/>
        </w:rPr>
        <w:t>Ha a tervegyeztetés során az érintett közmű üzemeltetője előírta, a szakfelügyeletet meg kell rendelni a munkavégzés idejére.</w:t>
      </w:r>
    </w:p>
    <w:p>
      <w:pPr>
        <w:pStyle w:val="Normal"/>
        <w:spacing w:before="40" w:after="0"/>
        <w:jc w:val="both"/>
        <w:rPr>
          <w:rFonts w:ascii="Calibri" w:hAnsi="Calibri" w:cs="Calibri"/>
          <w:sz w:val="24"/>
          <w:szCs w:val="24"/>
        </w:rPr>
      </w:pPr>
      <w:r>
        <w:rPr>
          <w:rFonts w:cs="Calibri" w:ascii="Calibri" w:hAnsi="Calibri"/>
          <w:sz w:val="24"/>
          <w:szCs w:val="24"/>
        </w:rPr>
        <w:t>A térszint alatti földmunkák megkezdése előtt az építési területen az ismeretlen, vagy rejtett nyomvonalú vezetékeket fel kell kutatni, és a munkák során fellelt vezetékeket, tárgyakat azonosítani kell. Ezt műszeres vizsgálattal, vagy kutatóárok, illetve kutatóakna alkalmazásával kell elvégezni.</w:t>
      </w:r>
    </w:p>
    <w:p>
      <w:pPr>
        <w:pStyle w:val="Normal"/>
        <w:spacing w:before="60" w:after="0"/>
        <w:jc w:val="both"/>
        <w:rPr>
          <w:rFonts w:ascii="Calibri" w:hAnsi="Calibri" w:cs="Calibri"/>
          <w:b/>
          <w:b/>
          <w:sz w:val="24"/>
          <w:szCs w:val="24"/>
        </w:rPr>
      </w:pPr>
      <w:r>
        <w:rPr>
          <w:rFonts w:cs="Calibri" w:ascii="Calibri" w:hAnsi="Calibri"/>
          <w:b/>
          <w:sz w:val="24"/>
          <w:szCs w:val="24"/>
        </w:rPr>
        <w:t>Üzemzavar elhárítás esetében, amikor a helyszínen nem áll rendelkezésre kiviteli tervdokumentáció, illetve közműtérkép, különösen körültekintően kell előzetesen azonosítani a lehetséges földalatti közműveket, illetve tereptárgyakat. Amennyiben a munkaterületen egyéb közmű jelenléte feltételezhető, illetve beazonosítható, csak kézi földmunka végezhető, illetve szerelési felügyeletről kell gondoskodni.</w:t>
      </w:r>
    </w:p>
    <w:p>
      <w:pPr>
        <w:pStyle w:val="Normal"/>
        <w:spacing w:before="60" w:after="0"/>
        <w:jc w:val="both"/>
        <w:rPr>
          <w:rFonts w:ascii="Calibri" w:hAnsi="Calibri" w:cs="Calibri"/>
          <w:sz w:val="24"/>
          <w:szCs w:val="24"/>
        </w:rPr>
      </w:pPr>
      <w:r>
        <w:rPr>
          <w:rFonts w:cs="Calibri" w:ascii="Calibri" w:hAnsi="Calibri"/>
          <w:sz w:val="24"/>
          <w:szCs w:val="24"/>
        </w:rPr>
        <w:t>A kutatóakna legalább 1,80 x 0,80 m-es legyen. A kutatóárkot vagy aknát kézi erővel, lépcsősen haladva kell kiemelni.</w:t>
      </w:r>
    </w:p>
    <w:p>
      <w:pPr>
        <w:pStyle w:val="Normal"/>
        <w:spacing w:before="40" w:after="0"/>
        <w:jc w:val="both"/>
        <w:rPr>
          <w:rFonts w:ascii="Calibri" w:hAnsi="Calibri" w:cs="Calibri"/>
          <w:sz w:val="24"/>
          <w:szCs w:val="24"/>
        </w:rPr>
      </w:pPr>
      <w:r>
        <w:rPr>
          <w:rFonts w:cs="Calibri" w:ascii="Calibri" w:hAnsi="Calibri"/>
          <w:sz w:val="24"/>
          <w:szCs w:val="24"/>
        </w:rPr>
        <w:t>Ha az építési területen nem azonosítható anyagot (veszélyes hulladékot, lőszert stb.) vezetéket tárnak fel, a munkát csak akkor lehet folytatni, ha annak veszélytelenségéről - szükség esetén szakértő bevonásával –meggyőződtek.</w:t>
      </w:r>
      <w:r>
        <w:br w:type="page"/>
      </w:r>
    </w:p>
    <w:p>
      <w:pPr>
        <w:pStyle w:val="Heading2"/>
        <w:numPr>
          <w:ilvl w:val="1"/>
          <w:numId w:val="11"/>
        </w:numPr>
        <w:spacing w:before="120" w:after="120"/>
        <w:ind w:left="851" w:hanging="851"/>
        <w:rPr>
          <w:rFonts w:ascii="Calibri" w:hAnsi="Calibri" w:cs="Calibri"/>
          <w:color w:val="000000"/>
        </w:rPr>
      </w:pPr>
      <w:bookmarkStart w:id="3" w:name="__RefHeading___Toc491428376"/>
      <w:bookmarkEnd w:id="3"/>
      <w:r>
        <w:rPr>
          <w:rFonts w:cs="Calibri" w:ascii="Calibri" w:hAnsi="Calibri"/>
          <w:color w:val="000000"/>
        </w:rPr>
        <w:t>Talajok osztályba sorolása</w:t>
      </w:r>
    </w:p>
    <w:p>
      <w:pPr>
        <w:pStyle w:val="Alap"/>
        <w:tabs>
          <w:tab w:val="clear" w:pos="708"/>
          <w:tab w:val="right" w:pos="8931" w:leader="none"/>
        </w:tabs>
        <w:spacing w:before="0" w:after="60"/>
        <w:ind w:left="720" w:hanging="0"/>
        <w:rPr/>
      </w:pPr>
      <w:r>
        <w:rPr/>
        <w:tab/>
        <w:t>1. sz. táblázat</w:t>
      </w:r>
    </w:p>
    <w:tbl>
      <w:tblPr>
        <w:tblW w:w="9356" w:type="dxa"/>
        <w:jc w:val="center"/>
        <w:tblInd w:w="0" w:type="dxa"/>
        <w:tblLayout w:type="fixed"/>
        <w:tblCellMar>
          <w:top w:w="0" w:type="dxa"/>
          <w:left w:w="28" w:type="dxa"/>
          <w:bottom w:w="0" w:type="dxa"/>
          <w:right w:w="28" w:type="dxa"/>
        </w:tblCellMar>
      </w:tblPr>
      <w:tblGrid>
        <w:gridCol w:w="936"/>
        <w:gridCol w:w="4210"/>
        <w:gridCol w:w="4210"/>
      </w:tblGrid>
      <w:tr>
        <w:trPr>
          <w:trHeight w:val="449" w:hRule="atLeast"/>
        </w:trPr>
        <w:tc>
          <w:tcPr>
            <w:tcW w:w="936" w:type="dxa"/>
            <w:tcBorders>
              <w:top w:val="double" w:sz="4" w:space="0" w:color="000000"/>
              <w:left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alaj</w:t>
            </w:r>
          </w:p>
          <w:p>
            <w:pPr>
              <w:pStyle w:val="Normal"/>
              <w:jc w:val="center"/>
              <w:rPr>
                <w:rFonts w:ascii="Calibri" w:hAnsi="Calibri" w:cs="Calibri"/>
                <w:b/>
                <w:b/>
                <w:sz w:val="22"/>
                <w:szCs w:val="22"/>
              </w:rPr>
            </w:pPr>
            <w:r>
              <w:rPr>
                <w:rFonts w:cs="Calibri" w:ascii="Calibri" w:hAnsi="Calibri"/>
                <w:b/>
                <w:sz w:val="22"/>
                <w:szCs w:val="22"/>
              </w:rPr>
              <w:t>osztály</w:t>
            </w:r>
          </w:p>
        </w:tc>
        <w:tc>
          <w:tcPr>
            <w:tcW w:w="42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 talaj megnevezése</w:t>
            </w:r>
          </w:p>
        </w:tc>
        <w:tc>
          <w:tcPr>
            <w:tcW w:w="421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 kitermelés módja, eszközei</w:t>
            </w:r>
          </w:p>
        </w:tc>
      </w:tr>
      <w:tr>
        <w:trPr/>
        <w:tc>
          <w:tcPr>
            <w:tcW w:w="936" w:type="dxa"/>
            <w:tcBorders>
              <w:top w:val="single" w:sz="4" w:space="0" w:color="000000"/>
              <w:left w:val="doub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4210" w:type="dxa"/>
            <w:tcBorders>
              <w:left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aza homok.</w:t>
            </w:r>
          </w:p>
          <w:p>
            <w:pPr>
              <w:pStyle w:val="Normal"/>
              <w:rPr>
                <w:rFonts w:ascii="Calibri" w:hAnsi="Calibri" w:cs="Calibri"/>
                <w:sz w:val="22"/>
                <w:szCs w:val="22"/>
              </w:rPr>
            </w:pPr>
            <w:r>
              <w:rPr>
                <w:rFonts w:cs="Calibri" w:ascii="Calibri" w:hAnsi="Calibri"/>
                <w:sz w:val="22"/>
                <w:szCs w:val="22"/>
              </w:rPr>
              <w:t>Laza, iszapos homok.</w:t>
            </w:r>
          </w:p>
          <w:p>
            <w:pPr>
              <w:pStyle w:val="Normal"/>
              <w:rPr>
                <w:rFonts w:ascii="Calibri" w:hAnsi="Calibri" w:cs="Calibri"/>
                <w:sz w:val="22"/>
                <w:szCs w:val="22"/>
              </w:rPr>
            </w:pPr>
            <w:r>
              <w:rPr>
                <w:rFonts w:cs="Calibri" w:ascii="Calibri" w:hAnsi="Calibri"/>
                <w:sz w:val="22"/>
                <w:szCs w:val="22"/>
              </w:rPr>
              <w:t>Laza termőtalaj</w:t>
            </w:r>
          </w:p>
        </w:tc>
        <w:tc>
          <w:tcPr>
            <w:tcW w:w="4210" w:type="dxa"/>
            <w:tcBorders>
              <w:left w:val="single" w:sz="4" w:space="0" w:color="000000"/>
              <w:right w:val="double" w:sz="4" w:space="0" w:color="000000"/>
            </w:tcBorders>
            <w:vAlign w:val="center"/>
          </w:tcPr>
          <w:p>
            <w:pPr>
              <w:pStyle w:val="Normal"/>
              <w:rPr/>
            </w:pPr>
            <w:r>
              <w:rPr>
                <w:rFonts w:cs="Calibri" w:ascii="Calibri" w:hAnsi="Calibri"/>
                <w:sz w:val="22"/>
                <w:szCs w:val="22"/>
              </w:rPr>
              <w:t>Lapáttal és ásóval könnyen fejthető.</w:t>
            </w:r>
          </w:p>
        </w:tc>
      </w:tr>
      <w:tr>
        <w:trPr/>
        <w:tc>
          <w:tcPr>
            <w:tcW w:w="936" w:type="dxa"/>
            <w:tcBorders>
              <w:left w:val="doub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II.</w:t>
            </w:r>
          </w:p>
        </w:tc>
        <w:tc>
          <w:tcPr>
            <w:tcW w:w="4210" w:type="dxa"/>
            <w:tcBorders>
              <w:left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őzeg.</w:t>
            </w:r>
          </w:p>
        </w:tc>
        <w:tc>
          <w:tcPr>
            <w:tcW w:w="4210" w:type="dxa"/>
            <w:tcBorders>
              <w:left w:val="single" w:sz="4" w:space="0" w:color="000000"/>
              <w:right w:val="doub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936" w:type="dxa"/>
            <w:tcBorders>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doub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edves homok.</w:t>
            </w:r>
          </w:p>
          <w:p>
            <w:pPr>
              <w:pStyle w:val="Normal"/>
              <w:rPr>
                <w:rFonts w:ascii="Calibri" w:hAnsi="Calibri" w:cs="Calibri"/>
                <w:sz w:val="22"/>
                <w:szCs w:val="22"/>
              </w:rPr>
            </w:pPr>
            <w:r>
              <w:rPr>
                <w:rFonts w:cs="Calibri" w:ascii="Calibri" w:hAnsi="Calibri"/>
                <w:sz w:val="22"/>
                <w:szCs w:val="22"/>
              </w:rPr>
              <w:t>Homokos kavics.</w:t>
            </w:r>
          </w:p>
          <w:p>
            <w:pPr>
              <w:pStyle w:val="Normal"/>
              <w:rPr>
                <w:rFonts w:ascii="Calibri" w:hAnsi="Calibri" w:cs="Calibri"/>
                <w:sz w:val="22"/>
                <w:szCs w:val="22"/>
              </w:rPr>
            </w:pPr>
            <w:r>
              <w:rPr>
                <w:rFonts w:cs="Calibri" w:ascii="Calibri" w:hAnsi="Calibri"/>
                <w:sz w:val="22"/>
                <w:szCs w:val="22"/>
              </w:rPr>
              <w:t>Könnyű, löszszerű homokos agyag.</w:t>
            </w:r>
          </w:p>
          <w:p>
            <w:pPr>
              <w:pStyle w:val="Normal"/>
              <w:rPr>
                <w:rFonts w:ascii="Calibri" w:hAnsi="Calibri" w:cs="Calibri"/>
                <w:sz w:val="22"/>
                <w:szCs w:val="22"/>
              </w:rPr>
            </w:pPr>
            <w:r>
              <w:rPr>
                <w:rFonts w:cs="Calibri" w:ascii="Calibri" w:hAnsi="Calibri"/>
                <w:sz w:val="22"/>
                <w:szCs w:val="22"/>
              </w:rPr>
              <w:t>Apró és közepes kavics, 15 mm átmérőig.</w:t>
            </w:r>
          </w:p>
          <w:p>
            <w:pPr>
              <w:pStyle w:val="Normal"/>
              <w:rPr>
                <w:rFonts w:ascii="Calibri" w:hAnsi="Calibri" w:cs="Calibri"/>
                <w:sz w:val="22"/>
                <w:szCs w:val="22"/>
              </w:rPr>
            </w:pPr>
            <w:r>
              <w:rPr>
                <w:rFonts w:cs="Calibri" w:ascii="Calibri" w:hAnsi="Calibri"/>
                <w:sz w:val="22"/>
                <w:szCs w:val="22"/>
              </w:rPr>
              <w:t>Tömör termőföld.</w:t>
            </w:r>
          </w:p>
        </w:tc>
        <w:tc>
          <w:tcPr>
            <w:tcW w:w="4210" w:type="dxa"/>
            <w:tcBorders>
              <w:top w:val="single" w:sz="4" w:space="0" w:color="000000"/>
              <w:left w:val="single" w:sz="4" w:space="0" w:color="000000"/>
              <w:bottom w:val="double" w:sz="4" w:space="0" w:color="000000"/>
              <w:right w:val="double" w:sz="4" w:space="0" w:color="000000"/>
            </w:tcBorders>
            <w:vAlign w:val="center"/>
          </w:tcPr>
          <w:p>
            <w:pPr>
              <w:pStyle w:val="Normal"/>
              <w:rPr>
                <w:rFonts w:ascii="Calibri" w:hAnsi="Calibri" w:cs="Calibri"/>
                <w:sz w:val="22"/>
                <w:szCs w:val="22"/>
              </w:rPr>
            </w:pPr>
            <w:r>
              <w:rPr>
                <w:rFonts w:cs="Calibri" w:ascii="Calibri" w:hAnsi="Calibri"/>
                <w:sz w:val="22"/>
                <w:szCs w:val="22"/>
              </w:rPr>
              <w:t>Ásóval, lapáttal, kevés csákányozással.</w:t>
            </w:r>
          </w:p>
        </w:tc>
      </w:tr>
      <w:tr>
        <w:trPr/>
        <w:tc>
          <w:tcPr>
            <w:tcW w:w="936" w:type="dxa"/>
            <w:tcBorders>
              <w:top w:val="double" w:sz="4" w:space="0" w:color="000000"/>
              <w:left w:val="doub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II.-IV.</w:t>
            </w:r>
          </w:p>
        </w:tc>
        <w:tc>
          <w:tcPr>
            <w:tcW w:w="4210" w:type="dxa"/>
            <w:tcBorders>
              <w:top w:val="double" w:sz="4" w:space="0" w:color="000000"/>
              <w:left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Összetömörödött, kötött homok.</w:t>
            </w:r>
          </w:p>
          <w:p>
            <w:pPr>
              <w:pStyle w:val="Normal"/>
              <w:rPr/>
            </w:pPr>
            <w:r>
              <w:rPr>
                <w:rFonts w:cs="Calibri" w:ascii="Calibri" w:hAnsi="Calibri"/>
                <w:sz w:val="22"/>
                <w:szCs w:val="22"/>
              </w:rPr>
              <w:t>Kövér, lágy agyag, kavicszárvánnyal.</w:t>
            </w:r>
          </w:p>
          <w:p>
            <w:pPr>
              <w:pStyle w:val="Normal"/>
              <w:rPr>
                <w:rFonts w:ascii="Calibri" w:hAnsi="Calibri" w:cs="Calibri"/>
                <w:sz w:val="22"/>
                <w:szCs w:val="22"/>
              </w:rPr>
            </w:pPr>
            <w:r>
              <w:rPr>
                <w:rFonts w:cs="Calibri" w:ascii="Calibri" w:hAnsi="Calibri"/>
                <w:sz w:val="22"/>
                <w:szCs w:val="22"/>
              </w:rPr>
              <w:t>Nehéz, kavicsos agyag.</w:t>
            </w:r>
          </w:p>
          <w:p>
            <w:pPr>
              <w:pStyle w:val="Normal"/>
              <w:rPr>
                <w:rFonts w:ascii="Calibri" w:hAnsi="Calibri" w:cs="Calibri"/>
                <w:sz w:val="22"/>
                <w:szCs w:val="22"/>
              </w:rPr>
            </w:pPr>
            <w:r>
              <w:rPr>
                <w:rFonts w:cs="Calibri" w:ascii="Calibri" w:hAnsi="Calibri"/>
                <w:sz w:val="22"/>
                <w:szCs w:val="22"/>
              </w:rPr>
              <w:t>Durva kavics, nagy szemcséjű folyami kavics.</w:t>
            </w:r>
          </w:p>
          <w:p>
            <w:pPr>
              <w:pStyle w:val="Normal"/>
              <w:rPr>
                <w:rFonts w:ascii="Calibri" w:hAnsi="Calibri" w:cs="Calibri"/>
                <w:sz w:val="22"/>
                <w:szCs w:val="22"/>
              </w:rPr>
            </w:pPr>
            <w:r>
              <w:rPr>
                <w:rFonts w:cs="Calibri" w:ascii="Calibri" w:hAnsi="Calibri"/>
                <w:sz w:val="22"/>
                <w:szCs w:val="22"/>
              </w:rPr>
              <w:t>Száraz lösz, természetes nedvességű lösz.</w:t>
            </w:r>
          </w:p>
          <w:p>
            <w:pPr>
              <w:pStyle w:val="Normal"/>
              <w:rPr>
                <w:rFonts w:ascii="Calibri" w:hAnsi="Calibri" w:cs="Calibri"/>
                <w:sz w:val="22"/>
                <w:szCs w:val="22"/>
              </w:rPr>
            </w:pPr>
            <w:r>
              <w:rPr>
                <w:rFonts w:cs="Calibri" w:ascii="Calibri" w:hAnsi="Calibri"/>
                <w:sz w:val="22"/>
                <w:szCs w:val="22"/>
              </w:rPr>
              <w:t>Homokos agyag kőzúzalékkal vagy kaviccsal.</w:t>
            </w:r>
          </w:p>
        </w:tc>
        <w:tc>
          <w:tcPr>
            <w:tcW w:w="4210" w:type="dxa"/>
            <w:tcBorders>
              <w:top w:val="double" w:sz="4" w:space="0" w:color="000000"/>
              <w:left w:val="single" w:sz="4" w:space="0" w:color="000000"/>
              <w:right w:val="double" w:sz="4" w:space="0" w:color="000000"/>
            </w:tcBorders>
            <w:vAlign w:val="center"/>
          </w:tcPr>
          <w:p>
            <w:pPr>
              <w:pStyle w:val="Normal"/>
              <w:rPr/>
            </w:pPr>
            <w:r>
              <w:rPr>
                <w:rFonts w:cs="Calibri" w:ascii="Calibri" w:hAnsi="Calibri"/>
                <w:sz w:val="22"/>
                <w:szCs w:val="22"/>
              </w:rPr>
              <w:t>Lapáttal, állandó csákányozással, csákány lapos végével. Kavicsos, köves talajok csákány hegyes végével fejthetők.</w:t>
            </w:r>
          </w:p>
        </w:tc>
      </w:tr>
      <w:tr>
        <w:trPr/>
        <w:tc>
          <w:tcPr>
            <w:tcW w:w="936" w:type="dxa"/>
            <w:tcBorders>
              <w:left w:val="doub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ömör agyag kavicszárványokkal.</w:t>
            </w:r>
          </w:p>
          <w:p>
            <w:pPr>
              <w:pStyle w:val="Normal"/>
              <w:rPr>
                <w:rFonts w:ascii="Calibri" w:hAnsi="Calibri" w:cs="Calibri"/>
                <w:sz w:val="22"/>
                <w:szCs w:val="22"/>
              </w:rPr>
            </w:pPr>
            <w:r>
              <w:rPr>
                <w:rFonts w:cs="Calibri" w:ascii="Calibri" w:hAnsi="Calibri"/>
                <w:sz w:val="22"/>
                <w:szCs w:val="22"/>
              </w:rPr>
              <w:t>Kövér agyag és nehéz, homokos agyag, benne kőzúzalék, kavics, épülettörmelék, legfeljebb 25 kg-ig terjedő nagy kövekkel.</w:t>
            </w:r>
          </w:p>
          <w:p>
            <w:pPr>
              <w:pStyle w:val="Normal"/>
              <w:rPr>
                <w:rFonts w:ascii="Calibri" w:hAnsi="Calibri" w:cs="Calibri"/>
                <w:sz w:val="22"/>
                <w:szCs w:val="22"/>
              </w:rPr>
            </w:pPr>
            <w:r>
              <w:rPr>
                <w:rFonts w:cs="Calibri" w:ascii="Calibri" w:hAnsi="Calibri"/>
                <w:sz w:val="22"/>
                <w:szCs w:val="22"/>
              </w:rPr>
              <w:t>Nagy szemű kavics 90 mm átmérőig, legfeljebb 10 kg-os kövekkel keverve.</w:t>
            </w:r>
          </w:p>
        </w:tc>
        <w:tc>
          <w:tcPr>
            <w:tcW w:w="4210" w:type="dxa"/>
            <w:tcBorders>
              <w:top w:val="single" w:sz="4" w:space="0" w:color="000000"/>
              <w:left w:val="single" w:sz="4" w:space="0" w:color="000000"/>
              <w:right w:val="double" w:sz="4" w:space="0" w:color="000000"/>
            </w:tcBorders>
            <w:vAlign w:val="center"/>
          </w:tcPr>
          <w:p>
            <w:pPr>
              <w:pStyle w:val="Normal"/>
              <w:rPr>
                <w:rFonts w:ascii="Calibri" w:hAnsi="Calibri" w:cs="Calibri"/>
                <w:sz w:val="22"/>
                <w:szCs w:val="22"/>
              </w:rPr>
            </w:pPr>
            <w:r>
              <w:rPr>
                <w:rFonts w:cs="Calibri" w:ascii="Calibri" w:hAnsi="Calibri"/>
                <w:sz w:val="22"/>
                <w:szCs w:val="22"/>
              </w:rPr>
              <w:t>Lapáttal, csákány hegyes végével és bontórúd esetleges alkalmazásával.</w:t>
            </w:r>
          </w:p>
        </w:tc>
      </w:tr>
      <w:tr>
        <w:trPr/>
        <w:tc>
          <w:tcPr>
            <w:tcW w:w="936" w:type="dxa"/>
            <w:tcBorders>
              <w:top w:val="double" w:sz="4" w:space="0" w:color="000000"/>
              <w:left w:val="doub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VI.</w:t>
            </w:r>
          </w:p>
        </w:tc>
        <w:tc>
          <w:tcPr>
            <w:tcW w:w="4210" w:type="dxa"/>
            <w:tcBorders>
              <w:top w:val="doub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ömör, megkeményedett lösz és megkeményedett sókkal kötött talaj.</w:t>
            </w:r>
          </w:p>
          <w:p>
            <w:pPr>
              <w:pStyle w:val="Normal"/>
              <w:rPr>
                <w:rFonts w:ascii="Calibri" w:hAnsi="Calibri" w:cs="Calibri"/>
                <w:sz w:val="22"/>
                <w:szCs w:val="22"/>
              </w:rPr>
            </w:pPr>
            <w:r>
              <w:rPr>
                <w:rFonts w:cs="Calibri" w:ascii="Calibri" w:hAnsi="Calibri"/>
                <w:sz w:val="22"/>
                <w:szCs w:val="22"/>
              </w:rPr>
              <w:t>Megcementesedett építési törmelék.</w:t>
            </w:r>
          </w:p>
          <w:p>
            <w:pPr>
              <w:pStyle w:val="Normal"/>
              <w:rPr>
                <w:rFonts w:ascii="Calibri" w:hAnsi="Calibri" w:cs="Calibri"/>
                <w:sz w:val="22"/>
                <w:szCs w:val="22"/>
              </w:rPr>
            </w:pPr>
            <w:r>
              <w:rPr>
                <w:rFonts w:cs="Calibri" w:ascii="Calibri" w:hAnsi="Calibri"/>
                <w:sz w:val="22"/>
                <w:szCs w:val="22"/>
              </w:rPr>
              <w:t>Nem mállott kohászati salak.</w:t>
            </w:r>
          </w:p>
          <w:p>
            <w:pPr>
              <w:pStyle w:val="Normal"/>
              <w:rPr>
                <w:rFonts w:ascii="Calibri" w:hAnsi="Calibri" w:cs="Calibri"/>
                <w:sz w:val="22"/>
                <w:szCs w:val="22"/>
              </w:rPr>
            </w:pPr>
            <w:r>
              <w:rPr>
                <w:rFonts w:cs="Calibri" w:ascii="Calibri" w:hAnsi="Calibri"/>
                <w:sz w:val="22"/>
                <w:szCs w:val="22"/>
              </w:rPr>
              <w:t>Lágy márga és kovaföldes tömör agyag</w:t>
            </w:r>
          </w:p>
          <w:p>
            <w:pPr>
              <w:pStyle w:val="Normal"/>
              <w:rPr>
                <w:rFonts w:ascii="Calibri" w:hAnsi="Calibri" w:cs="Calibri"/>
                <w:sz w:val="22"/>
                <w:szCs w:val="22"/>
              </w:rPr>
            </w:pPr>
            <w:r>
              <w:rPr>
                <w:rFonts w:cs="Calibri" w:ascii="Calibri" w:hAnsi="Calibri"/>
                <w:sz w:val="22"/>
                <w:szCs w:val="22"/>
              </w:rPr>
              <w:t>Kőgörgeteg, legfeljebb 30%-nyi, 50 kg-os kőtömb tartalommal.</w:t>
            </w:r>
          </w:p>
          <w:p>
            <w:pPr>
              <w:pStyle w:val="Normal"/>
              <w:rPr>
                <w:rFonts w:ascii="Calibri" w:hAnsi="Calibri" w:cs="Calibri"/>
                <w:sz w:val="22"/>
                <w:szCs w:val="22"/>
              </w:rPr>
            </w:pPr>
            <w:r>
              <w:rPr>
                <w:rFonts w:cs="Calibri" w:ascii="Calibri" w:hAnsi="Calibri"/>
                <w:sz w:val="22"/>
                <w:szCs w:val="22"/>
              </w:rPr>
              <w:t>Barnaszén</w:t>
            </w:r>
          </w:p>
          <w:p>
            <w:pPr>
              <w:pStyle w:val="Normal"/>
              <w:rPr>
                <w:rFonts w:ascii="Calibri" w:hAnsi="Calibri" w:cs="Calibri"/>
                <w:sz w:val="22"/>
                <w:szCs w:val="22"/>
              </w:rPr>
            </w:pPr>
            <w:r>
              <w:rPr>
                <w:rFonts w:cs="Calibri" w:ascii="Calibri" w:hAnsi="Calibri"/>
                <w:sz w:val="22"/>
                <w:szCs w:val="22"/>
              </w:rPr>
              <w:t>Lágy kőszén</w:t>
            </w:r>
          </w:p>
          <w:p>
            <w:pPr>
              <w:pStyle w:val="Normal"/>
              <w:rPr>
                <w:rFonts w:ascii="Calibri" w:hAnsi="Calibri" w:cs="Calibri"/>
                <w:sz w:val="22"/>
                <w:szCs w:val="22"/>
              </w:rPr>
            </w:pPr>
            <w:r>
              <w:rPr>
                <w:rFonts w:cs="Calibri" w:ascii="Calibri" w:hAnsi="Calibri"/>
                <w:sz w:val="22"/>
                <w:szCs w:val="22"/>
              </w:rPr>
              <w:t>Lágy mész- vagy homokkő</w:t>
            </w:r>
          </w:p>
          <w:p>
            <w:pPr>
              <w:pStyle w:val="Normal"/>
              <w:rPr>
                <w:rFonts w:ascii="Calibri" w:hAnsi="Calibri" w:cs="Calibri"/>
                <w:sz w:val="22"/>
                <w:szCs w:val="22"/>
              </w:rPr>
            </w:pPr>
            <w:r>
              <w:rPr>
                <w:rFonts w:cs="Calibri" w:ascii="Calibri" w:hAnsi="Calibri"/>
                <w:sz w:val="22"/>
                <w:szCs w:val="22"/>
              </w:rPr>
              <w:t>Száraz, kemény agyag</w:t>
            </w:r>
          </w:p>
          <w:p>
            <w:pPr>
              <w:pStyle w:val="Normal"/>
              <w:rPr>
                <w:rFonts w:ascii="Calibri" w:hAnsi="Calibri" w:cs="Calibri"/>
                <w:sz w:val="22"/>
                <w:szCs w:val="22"/>
              </w:rPr>
            </w:pPr>
            <w:r>
              <w:rPr>
                <w:rFonts w:cs="Calibri" w:ascii="Calibri" w:hAnsi="Calibri"/>
                <w:sz w:val="22"/>
                <w:szCs w:val="22"/>
              </w:rPr>
              <w:t>Gyengén cementesedett konglomerátum</w:t>
            </w:r>
          </w:p>
          <w:p>
            <w:pPr>
              <w:pStyle w:val="Normal"/>
              <w:rPr>
                <w:rFonts w:ascii="Calibri" w:hAnsi="Calibri" w:cs="Calibri"/>
                <w:sz w:val="22"/>
                <w:szCs w:val="22"/>
              </w:rPr>
            </w:pPr>
            <w:r>
              <w:rPr>
                <w:rFonts w:cs="Calibri" w:ascii="Calibri" w:hAnsi="Calibri"/>
                <w:sz w:val="22"/>
                <w:szCs w:val="22"/>
              </w:rPr>
              <w:t>Különféle nem kemény pala, gipsz stb.</w:t>
            </w:r>
          </w:p>
        </w:tc>
        <w:tc>
          <w:tcPr>
            <w:tcW w:w="4210" w:type="dxa"/>
            <w:tcBorders>
              <w:top w:val="double" w:sz="4" w:space="0" w:color="000000"/>
              <w:left w:val="single" w:sz="4" w:space="0" w:color="000000"/>
              <w:bottom w:val="single" w:sz="4" w:space="0" w:color="000000"/>
              <w:right w:val="double" w:sz="4" w:space="0" w:color="000000"/>
            </w:tcBorders>
            <w:vAlign w:val="center"/>
          </w:tcPr>
          <w:p>
            <w:pPr>
              <w:pStyle w:val="Normal"/>
              <w:rPr>
                <w:rFonts w:ascii="Calibri" w:hAnsi="Calibri" w:cs="Calibri"/>
                <w:sz w:val="22"/>
                <w:szCs w:val="22"/>
              </w:rPr>
            </w:pPr>
            <w:r>
              <w:rPr>
                <w:rFonts w:cs="Calibri" w:ascii="Calibri" w:hAnsi="Calibri"/>
                <w:sz w:val="22"/>
                <w:szCs w:val="22"/>
              </w:rPr>
              <w:t>Részben kézi erővel, bontórúddal, bontókalapáccsal és ékekkel, helyenként robbantások alkalmazásával</w:t>
            </w:r>
          </w:p>
        </w:tc>
      </w:tr>
      <w:tr>
        <w:trPr/>
        <w:tc>
          <w:tcPr>
            <w:tcW w:w="936" w:type="dxa"/>
            <w:tcBorders>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doub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ukacsos, hasadékos mészkő</w:t>
            </w:r>
          </w:p>
          <w:p>
            <w:pPr>
              <w:pStyle w:val="Normal"/>
              <w:rPr>
                <w:rFonts w:ascii="Calibri" w:hAnsi="Calibri" w:cs="Calibri"/>
                <w:sz w:val="22"/>
                <w:szCs w:val="22"/>
              </w:rPr>
            </w:pPr>
            <w:r>
              <w:rPr>
                <w:rFonts w:cs="Calibri" w:ascii="Calibri" w:hAnsi="Calibri"/>
                <w:sz w:val="22"/>
                <w:szCs w:val="22"/>
              </w:rPr>
              <w:t>Antracit</w:t>
            </w:r>
          </w:p>
          <w:p>
            <w:pPr>
              <w:pStyle w:val="Normal"/>
              <w:rPr>
                <w:rFonts w:ascii="Calibri" w:hAnsi="Calibri" w:cs="Calibri"/>
                <w:sz w:val="22"/>
                <w:szCs w:val="22"/>
              </w:rPr>
            </w:pPr>
            <w:r>
              <w:rPr>
                <w:rFonts w:cs="Calibri" w:ascii="Calibri" w:hAnsi="Calibri"/>
                <w:sz w:val="22"/>
                <w:szCs w:val="22"/>
              </w:rPr>
              <w:t>Közepes keménységű pala</w:t>
            </w:r>
          </w:p>
          <w:p>
            <w:pPr>
              <w:pStyle w:val="Normal"/>
              <w:rPr>
                <w:rFonts w:ascii="Calibri" w:hAnsi="Calibri" w:cs="Calibri"/>
                <w:sz w:val="22"/>
                <w:szCs w:val="22"/>
              </w:rPr>
            </w:pPr>
            <w:r>
              <w:rPr>
                <w:rFonts w:cs="Calibri" w:ascii="Calibri" w:hAnsi="Calibri"/>
                <w:sz w:val="22"/>
                <w:szCs w:val="22"/>
              </w:rPr>
              <w:t>Közepes keménységű márga</w:t>
            </w:r>
          </w:p>
          <w:p>
            <w:pPr>
              <w:pStyle w:val="Normal"/>
              <w:rPr>
                <w:rFonts w:ascii="Calibri" w:hAnsi="Calibri" w:cs="Calibri"/>
                <w:sz w:val="22"/>
                <w:szCs w:val="22"/>
              </w:rPr>
            </w:pPr>
            <w:r>
              <w:rPr>
                <w:rFonts w:cs="Calibri" w:ascii="Calibri" w:hAnsi="Calibri"/>
                <w:sz w:val="22"/>
                <w:szCs w:val="22"/>
              </w:rPr>
              <w:t>Repedéses puha homokkő</w:t>
            </w:r>
          </w:p>
          <w:p>
            <w:pPr>
              <w:pStyle w:val="Normal"/>
              <w:rPr>
                <w:rFonts w:ascii="Calibri" w:hAnsi="Calibri" w:cs="Calibri"/>
                <w:sz w:val="22"/>
                <w:szCs w:val="22"/>
              </w:rPr>
            </w:pPr>
            <w:r>
              <w:rPr>
                <w:rFonts w:cs="Calibri" w:ascii="Calibri" w:hAnsi="Calibri"/>
                <w:sz w:val="22"/>
                <w:szCs w:val="22"/>
              </w:rPr>
              <w:t>Mészcementtel kötött kavicsos konglomerátum. Üledékes kőzettel, stb.</w:t>
            </w:r>
          </w:p>
        </w:tc>
        <w:tc>
          <w:tcPr>
            <w:tcW w:w="4210" w:type="dxa"/>
            <w:tcBorders>
              <w:top w:val="single" w:sz="4" w:space="0" w:color="000000"/>
              <w:left w:val="single" w:sz="4" w:space="0" w:color="000000"/>
              <w:bottom w:val="double" w:sz="4" w:space="0" w:color="000000"/>
              <w:right w:val="double" w:sz="4" w:space="0" w:color="000000"/>
            </w:tcBorders>
            <w:vAlign w:val="center"/>
          </w:tcPr>
          <w:p>
            <w:pPr>
              <w:pStyle w:val="Normal"/>
              <w:rPr>
                <w:rFonts w:ascii="Calibri" w:hAnsi="Calibri" w:cs="Calibri"/>
                <w:sz w:val="22"/>
                <w:szCs w:val="22"/>
              </w:rPr>
            </w:pPr>
            <w:r>
              <w:rPr>
                <w:rFonts w:cs="Calibri" w:ascii="Calibri" w:hAnsi="Calibri"/>
                <w:sz w:val="22"/>
                <w:szCs w:val="22"/>
              </w:rPr>
              <w:t>Fejtőkalapáccsal, bontórúddal és robbantással.</w:t>
            </w:r>
          </w:p>
        </w:tc>
      </w:tr>
      <w:tr>
        <w:trPr/>
        <w:tc>
          <w:tcPr>
            <w:tcW w:w="936" w:type="dxa"/>
            <w:tcBorders>
              <w:left w:val="double" w:sz="4" w:space="0" w:color="000000"/>
              <w:bottom w:val="doub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II.</w:t>
            </w:r>
          </w:p>
        </w:tc>
        <w:tc>
          <w:tcPr>
            <w:tcW w:w="4210" w:type="dxa"/>
            <w:tcBorders>
              <w:top w:val="single" w:sz="4" w:space="0" w:color="000000"/>
              <w:left w:val="single" w:sz="4" w:space="0" w:color="000000"/>
              <w:bottom w:val="doub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ömör mészkő, dolomit, gránit, bazalt, andezit, stb.</w:t>
            </w:r>
          </w:p>
        </w:tc>
        <w:tc>
          <w:tcPr>
            <w:tcW w:w="4210" w:type="dxa"/>
            <w:tcBorders>
              <w:top w:val="single" w:sz="4" w:space="0" w:color="000000"/>
              <w:left w:val="single" w:sz="4" w:space="0" w:color="000000"/>
              <w:bottom w:val="double" w:sz="4" w:space="0" w:color="000000"/>
              <w:right w:val="double" w:sz="4" w:space="0" w:color="000000"/>
            </w:tcBorders>
            <w:vAlign w:val="center"/>
          </w:tcPr>
          <w:p>
            <w:pPr>
              <w:pStyle w:val="Normal"/>
              <w:rPr>
                <w:rFonts w:ascii="Calibri" w:hAnsi="Calibri" w:cs="Calibri"/>
                <w:sz w:val="22"/>
                <w:szCs w:val="22"/>
              </w:rPr>
            </w:pPr>
            <w:r>
              <w:rPr>
                <w:rFonts w:cs="Calibri" w:ascii="Calibri" w:hAnsi="Calibri"/>
                <w:sz w:val="22"/>
                <w:szCs w:val="22"/>
              </w:rPr>
              <w:t>Csak robbantással</w:t>
            </w:r>
          </w:p>
        </w:tc>
      </w:tr>
    </w:tbl>
    <w:p>
      <w:pPr>
        <w:pStyle w:val="Akpcm"/>
        <w:spacing w:before="120" w:after="0"/>
        <w:jc w:val="center"/>
        <w:rPr>
          <w:rFonts w:ascii="Calibri" w:hAnsi="Calibri" w:cs="Calibri"/>
          <w:lang w:val="hu-HU"/>
        </w:rPr>
      </w:pPr>
      <w:r>
        <w:rPr>
          <w:rFonts w:cs="Calibri" w:ascii="Calibri" w:hAnsi="Calibri"/>
          <w:lang w:val="hu-HU"/>
        </w:rPr>
        <w:t>Egyes talajtípusok kategóriába, ezen belül osztályba sorolása</w:t>
      </w:r>
    </w:p>
    <w:p>
      <w:pPr>
        <w:pStyle w:val="Heading2"/>
        <w:numPr>
          <w:ilvl w:val="1"/>
          <w:numId w:val="11"/>
        </w:numPr>
        <w:spacing w:before="120" w:after="120"/>
        <w:ind w:left="851" w:hanging="851"/>
        <w:rPr>
          <w:rFonts w:ascii="Calibri" w:hAnsi="Calibri" w:cs="Calibri"/>
          <w:color w:val="000000"/>
        </w:rPr>
      </w:pPr>
      <w:bookmarkStart w:id="4" w:name="__RefHeading___Toc491428377"/>
      <w:bookmarkEnd w:id="4"/>
      <w:r>
        <w:rPr>
          <w:rFonts w:cs="Calibri" w:ascii="Calibri" w:hAnsi="Calibri"/>
          <w:color w:val="000000"/>
        </w:rPr>
        <w:t>Dúcolás</w:t>
      </w:r>
    </w:p>
    <w:p>
      <w:pPr>
        <w:pStyle w:val="Alap"/>
        <w:spacing w:before="120" w:after="0"/>
        <w:ind w:left="425" w:hanging="0"/>
        <w:rPr>
          <w:rFonts w:ascii="Calibri" w:hAnsi="Calibri" w:cs="Calibri"/>
          <w:b/>
          <w:b/>
          <w:szCs w:val="24"/>
        </w:rPr>
      </w:pPr>
      <w:r>
        <w:rPr>
          <w:rFonts w:cs="Calibri" w:ascii="Calibri" w:hAnsi="Calibri"/>
          <w:b/>
          <w:szCs w:val="24"/>
        </w:rPr>
        <w:t>A kiviteli tervdokumentációban a tervezőnek kell meghatároznia a munkaárok oldalfal kialakításának módját.</w:t>
      </w:r>
    </w:p>
    <w:p>
      <w:pPr>
        <w:pStyle w:val="Alap"/>
        <w:spacing w:before="40" w:after="0"/>
        <w:ind w:left="425" w:hanging="0"/>
        <w:rPr>
          <w:rFonts w:ascii="Calibri" w:hAnsi="Calibri" w:cs="Calibri"/>
          <w:szCs w:val="24"/>
        </w:rPr>
      </w:pPr>
      <w:r>
        <w:rPr>
          <w:rFonts w:cs="Calibri" w:ascii="Calibri" w:hAnsi="Calibri"/>
          <w:szCs w:val="24"/>
        </w:rPr>
        <w:t>A földmunkák biztonságtechnikai és egészségvédelmi követelményeit a geológiai, hidrológiai és talajmechanikai vizsgálati adatok és erőtani számítások alapján kell megtervezni. Nem kell talajmechanikai vizsgálatot végezni abban az esetben, ha a legkedvezőtlenebb (laza, szemcsés) talaj figyelembevételével történő dúcolást, illetve rézsűhajlásokat alkalmazzák.</w:t>
      </w:r>
    </w:p>
    <w:p>
      <w:pPr>
        <w:pStyle w:val="Alap"/>
        <w:spacing w:before="120" w:after="0"/>
        <w:ind w:left="425" w:hanging="0"/>
        <w:rPr>
          <w:rFonts w:ascii="Calibri" w:hAnsi="Calibri" w:cs="Calibri"/>
          <w:b/>
          <w:b/>
          <w:szCs w:val="24"/>
        </w:rPr>
      </w:pPr>
      <w:r>
        <w:rPr>
          <w:rFonts w:cs="Calibri" w:ascii="Calibri" w:hAnsi="Calibri"/>
          <w:b/>
          <w:szCs w:val="24"/>
        </w:rPr>
        <w:t>A munkaárok oldalfalait a kiviteli tervdokumentációkban szereplő módon kell kialakítani.</w:t>
      </w:r>
    </w:p>
    <w:p>
      <w:pPr>
        <w:pStyle w:val="Listaszerbekezds"/>
        <w:numPr>
          <w:ilvl w:val="0"/>
          <w:numId w:val="2"/>
        </w:numPr>
        <w:rPr>
          <w:rFonts w:ascii="Calibri" w:hAnsi="Calibri" w:cs="Calibri"/>
          <w:b/>
          <w:b/>
          <w:sz w:val="2"/>
          <w:szCs w:val="24"/>
        </w:rPr>
      </w:pPr>
      <w:r>
        <w:rPr>
          <w:rFonts w:cs="Calibri" w:ascii="Calibri" w:hAnsi="Calibri"/>
          <w:b/>
          <w:sz w:val="2"/>
          <w:szCs w:val="24"/>
        </w:rPr>
      </w:r>
    </w:p>
    <w:p>
      <w:pPr>
        <w:pStyle w:val="Alap"/>
        <w:spacing w:before="120" w:after="0"/>
        <w:ind w:left="425" w:hanging="0"/>
        <w:rPr/>
      </w:pPr>
      <w:r>
        <w:rPr>
          <w:rFonts w:cs="Calibri" w:ascii="Calibri" w:hAnsi="Calibri"/>
          <w:szCs w:val="24"/>
        </w:rPr>
        <w:t>A munkagödör (munkaárok) szélét a szakadólapon belül csak abban az esetben szabad megterhelni, ha a dúcolás a terhelésből származó többletteher felvételére van méretezve.</w:t>
      </w:r>
    </w:p>
    <w:p>
      <w:pPr>
        <w:pStyle w:val="Alap"/>
        <w:spacing w:before="40" w:after="0"/>
        <w:ind w:left="425" w:hanging="0"/>
        <w:rPr/>
      </w:pPr>
      <w:r>
        <w:rPr>
          <w:rFonts w:cs="Calibri" w:ascii="Calibri" w:hAnsi="Calibri"/>
          <w:szCs w:val="24"/>
        </w:rPr>
        <w:t>Amennyiben tervdokumentáció nem áll rendelkezésre, a dúcolatlan munkagödör (munkaárok) megengedett mélysége terheletlen térszint, különböző talajok és rézsűhajlások esetében a következő:</w:t>
      </w:r>
    </w:p>
    <w:p>
      <w:pPr>
        <w:pStyle w:val="Alap"/>
        <w:ind w:left="426" w:hanging="0"/>
        <w:rPr>
          <w:rFonts w:ascii="Calibri" w:hAnsi="Calibri" w:cs="Calibri"/>
          <w:szCs w:val="24"/>
        </w:rPr>
      </w:pPr>
      <w:r>
        <w:rPr>
          <w:rFonts w:cs="Calibri" w:ascii="Calibri" w:hAnsi="Calibri"/>
          <w:szCs w:val="24"/>
        </w:rPr>
      </w:r>
    </w:p>
    <w:p>
      <w:pPr>
        <w:pStyle w:val="Alap"/>
        <w:tabs>
          <w:tab w:val="clear" w:pos="708"/>
          <w:tab w:val="right" w:pos="8931" w:leader="none"/>
        </w:tabs>
        <w:spacing w:before="0" w:after="60"/>
        <w:rPr/>
      </w:pPr>
      <w:r>
        <w:rPr/>
        <w:tab/>
        <w:t>2. sz. táblázat</w:t>
      </w:r>
    </w:p>
    <w:tbl>
      <w:tblPr>
        <w:tblW w:w="9072" w:type="dxa"/>
        <w:jc w:val="center"/>
        <w:tblInd w:w="0" w:type="dxa"/>
        <w:tblLayout w:type="fixed"/>
        <w:tblCellMar>
          <w:top w:w="0" w:type="dxa"/>
          <w:left w:w="0" w:type="dxa"/>
          <w:bottom w:w="0" w:type="dxa"/>
          <w:right w:w="0" w:type="dxa"/>
        </w:tblCellMar>
      </w:tblPr>
      <w:tblGrid>
        <w:gridCol w:w="3753"/>
        <w:gridCol w:w="1679"/>
        <w:gridCol w:w="1120"/>
        <w:gridCol w:w="840"/>
        <w:gridCol w:w="840"/>
        <w:gridCol w:w="840"/>
      </w:tblGrid>
      <w:tr>
        <w:trPr>
          <w:cantSplit w:val="true"/>
        </w:trPr>
        <w:tc>
          <w:tcPr>
            <w:tcW w:w="3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68" w:right="68" w:hanging="0"/>
              <w:jc w:val="center"/>
              <w:rPr>
                <w:rFonts w:ascii="Calibri" w:hAnsi="Calibri" w:cs="Calibri"/>
                <w:b/>
                <w:b/>
                <w:sz w:val="24"/>
                <w:szCs w:val="24"/>
              </w:rPr>
            </w:pPr>
            <w:r>
              <w:rPr>
                <w:rFonts w:cs="Calibri" w:ascii="Calibri" w:hAnsi="Calibri"/>
                <w:b/>
                <w:sz w:val="24"/>
                <w:szCs w:val="24"/>
              </w:rPr>
              <w:t>A talaj megnevezése</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68" w:right="68" w:hanging="0"/>
              <w:jc w:val="center"/>
              <w:rPr>
                <w:rFonts w:ascii="Calibri" w:hAnsi="Calibri" w:cs="Calibri"/>
                <w:b/>
                <w:b/>
                <w:sz w:val="24"/>
                <w:szCs w:val="24"/>
              </w:rPr>
            </w:pPr>
            <w:r>
              <w:rPr>
                <w:rFonts w:cs="Calibri" w:ascii="Calibri" w:hAnsi="Calibri"/>
                <w:b/>
                <w:sz w:val="24"/>
                <w:szCs w:val="24"/>
              </w:rPr>
              <w:t>Kitermelés módja</w:t>
            </w:r>
          </w:p>
        </w:tc>
        <w:tc>
          <w:tcPr>
            <w:tcW w:w="36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b/>
                <w:b/>
                <w:sz w:val="24"/>
                <w:szCs w:val="24"/>
              </w:rPr>
            </w:pPr>
            <w:r>
              <w:rPr>
                <w:rFonts w:cs="Calibri" w:ascii="Calibri" w:hAnsi="Calibri"/>
                <w:b/>
                <w:sz w:val="24"/>
                <w:szCs w:val="24"/>
              </w:rPr>
              <w:t>Normál földkitermelés megengedett mélysége (m)</w:t>
            </w:r>
          </w:p>
        </w:tc>
      </w:tr>
      <w:tr>
        <w:trPr>
          <w:cantSplit w:val="true"/>
        </w:trPr>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68" w:right="68" w:hanging="0"/>
              <w:jc w:val="center"/>
              <w:rPr>
                <w:rFonts w:ascii="Calibri" w:hAnsi="Calibri" w:cs="Calibri"/>
                <w:b/>
                <w:b/>
                <w:sz w:val="24"/>
                <w:szCs w:val="24"/>
              </w:rPr>
            </w:pPr>
            <w:r>
              <w:rPr>
                <w:rFonts w:cs="Calibri" w:ascii="Calibri" w:hAnsi="Calibri"/>
                <w:b/>
                <w:sz w:val="24"/>
                <w:szCs w:val="24"/>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68" w:right="68" w:hanging="0"/>
              <w:jc w:val="center"/>
              <w:rPr>
                <w:rFonts w:ascii="Calibri" w:hAnsi="Calibri" w:cs="Calibri"/>
                <w:sz w:val="24"/>
                <w:szCs w:val="24"/>
              </w:rPr>
            </w:pPr>
            <w:r>
              <w:rPr>
                <w:rFonts w:cs="Calibri" w:ascii="Calibri" w:hAnsi="Calibri"/>
                <w:sz w:val="24"/>
                <w:szCs w:val="24"/>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4"/>
                <w:szCs w:val="24"/>
              </w:rPr>
            </w:pPr>
            <w:r>
              <w:rPr>
                <w:rFonts w:cs="Calibri" w:ascii="Calibri" w:hAnsi="Calibri"/>
                <w:sz w:val="24"/>
                <w:szCs w:val="24"/>
              </w:rPr>
              <w:t>Függőleges fal</w:t>
            </w:r>
          </w:p>
        </w:tc>
        <w:tc>
          <w:tcPr>
            <w:tcW w:w="2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Rézsűhajlás (rézsű szélesség/mélység)</w:t>
            </w:r>
          </w:p>
        </w:tc>
      </w:tr>
      <w:tr>
        <w:trPr>
          <w:cantSplit w:val="true"/>
        </w:trPr>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68" w:right="68" w:hanging="0"/>
              <w:rPr>
                <w:rFonts w:ascii="Calibri" w:hAnsi="Calibri" w:cs="Calibri"/>
                <w:sz w:val="24"/>
                <w:szCs w:val="24"/>
              </w:rPr>
            </w:pPr>
            <w:r>
              <w:rPr>
                <w:rFonts w:cs="Calibri" w:ascii="Calibri" w:hAnsi="Calibri"/>
                <w:sz w:val="24"/>
                <w:szCs w:val="24"/>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68" w:right="68" w:hanging="0"/>
              <w:rPr>
                <w:rFonts w:ascii="Calibri" w:hAnsi="Calibri" w:cs="Calibri"/>
                <w:sz w:val="24"/>
                <w:szCs w:val="24"/>
              </w:rPr>
            </w:pPr>
            <w:r>
              <w:rPr>
                <w:rFonts w:cs="Calibri" w:ascii="Calibri" w:hAnsi="Calibri"/>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68" w:right="68" w:hanging="0"/>
              <w:jc w:val="center"/>
              <w:rPr>
                <w:rFonts w:ascii="Calibri" w:hAnsi="Calibri" w:cs="Calibri"/>
                <w:sz w:val="24"/>
                <w:szCs w:val="24"/>
              </w:rPr>
            </w:pPr>
            <w:r>
              <w:rPr>
                <w:rFonts w:cs="Calibri" w:ascii="Calibri" w:hAnsi="Calibri"/>
                <w:sz w:val="24"/>
                <w:szCs w:val="24"/>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2/4</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3/4</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4/4</w:t>
            </w:r>
          </w:p>
        </w:tc>
      </w:tr>
      <w:tr>
        <w:trPr>
          <w:cantSplit w:val="true"/>
        </w:trPr>
        <w:tc>
          <w:tcPr>
            <w:tcW w:w="3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Laza, szemcsés talaj</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záraz</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5</w:t>
            </w:r>
          </w:p>
        </w:tc>
      </w:tr>
      <w:tr>
        <w:trPr>
          <w:cantSplit w:val="true"/>
        </w:trPr>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4"/>
                <w:szCs w:val="24"/>
              </w:rPr>
            </w:pPr>
            <w:r>
              <w:rPr>
                <w:rFonts w:cs="Calibri" w:ascii="Calibri" w:hAnsi="Calibri"/>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yíltvíz tartá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2,5</w:t>
            </w:r>
          </w:p>
        </w:tc>
      </w:tr>
      <w:tr>
        <w:trPr>
          <w:cantSplit w:val="true"/>
        </w:trPr>
        <w:tc>
          <w:tcPr>
            <w:tcW w:w="3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Tömör, szemcsés talaj és sodorható iszap</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záraz</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5</w:t>
            </w:r>
          </w:p>
        </w:tc>
      </w:tr>
      <w:tr>
        <w:trPr>
          <w:cantSplit w:val="true"/>
        </w:trPr>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4"/>
                <w:szCs w:val="24"/>
              </w:rPr>
            </w:pPr>
            <w:r>
              <w:rPr>
                <w:rFonts w:cs="Calibri" w:ascii="Calibri" w:hAnsi="Calibri"/>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yíltvíz tartá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2,0</w:t>
            </w:r>
          </w:p>
        </w:tc>
      </w:tr>
      <w:tr>
        <w:trPr>
          <w:cantSplit w:val="true"/>
        </w:trPr>
        <w:tc>
          <w:tcPr>
            <w:tcW w:w="3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Kemény iszap és sodorható sovány anyag</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záraz</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2,0</w:t>
            </w:r>
          </w:p>
        </w:tc>
      </w:tr>
      <w:tr>
        <w:trPr>
          <w:cantSplit w:val="true"/>
        </w:trPr>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4"/>
                <w:szCs w:val="24"/>
              </w:rPr>
            </w:pPr>
            <w:r>
              <w:rPr>
                <w:rFonts w:cs="Calibri" w:ascii="Calibri" w:hAnsi="Calibri"/>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yíltvíz tartá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2</w:t>
            </w:r>
          </w:p>
        </w:tc>
      </w:tr>
      <w:tr>
        <w:trPr>
          <w:cantSplit w:val="true"/>
        </w:trPr>
        <w:tc>
          <w:tcPr>
            <w:tcW w:w="3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Sodorható kövér anyag</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záraz</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3,5</w:t>
            </w:r>
          </w:p>
        </w:tc>
      </w:tr>
      <w:tr>
        <w:trPr>
          <w:cantSplit w:val="true"/>
        </w:trPr>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4"/>
                <w:szCs w:val="24"/>
              </w:rPr>
            </w:pPr>
            <w:r>
              <w:rPr>
                <w:rFonts w:cs="Calibri" w:ascii="Calibri" w:hAnsi="Calibri"/>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yíltvíz tartá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3,0</w:t>
            </w:r>
          </w:p>
        </w:tc>
      </w:tr>
      <w:tr>
        <w:trPr>
          <w:cantSplit w:val="true"/>
        </w:trPr>
        <w:tc>
          <w:tcPr>
            <w:tcW w:w="3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Kemény anyag</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záraz</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5,0</w:t>
            </w:r>
          </w:p>
        </w:tc>
      </w:tr>
      <w:tr>
        <w:trPr>
          <w:cantSplit w:val="true"/>
        </w:trPr>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4"/>
                <w:szCs w:val="24"/>
              </w:rPr>
            </w:pPr>
            <w:r>
              <w:rPr>
                <w:rFonts w:cs="Calibri" w:ascii="Calibri" w:hAnsi="Calibri"/>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rPr>
                <w:sz w:val="24"/>
                <w:szCs w:val="24"/>
              </w:rPr>
            </w:pPr>
            <w:r>
              <w:rPr>
                <w:sz w:val="24"/>
                <w:szCs w:val="24"/>
              </w:rPr>
              <w:t xml:space="preserve"> </w:t>
            </w:r>
            <w:r>
              <w:rPr>
                <w:sz w:val="24"/>
                <w:szCs w:val="24"/>
              </w:rPr>
              <w:t>Nyíltvíz tartá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sz w:val="24"/>
                <w:szCs w:val="24"/>
              </w:rPr>
            </w:pPr>
            <w:r>
              <w:rPr>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sz w:val="24"/>
                <w:szCs w:val="24"/>
              </w:rPr>
            </w:pPr>
            <w:r>
              <w:rPr>
                <w:sz w:val="24"/>
                <w:szCs w:val="24"/>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sz w:val="24"/>
                <w:szCs w:val="24"/>
              </w:rPr>
            </w:pPr>
            <w:r>
              <w:rPr>
                <w:sz w:val="24"/>
                <w:szCs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sz w:val="24"/>
                <w:szCs w:val="24"/>
              </w:rPr>
            </w:pPr>
            <w:r>
              <w:rPr>
                <w:sz w:val="24"/>
                <w:szCs w:val="24"/>
              </w:rPr>
              <w:t>3,0</w:t>
            </w:r>
          </w:p>
        </w:tc>
      </w:tr>
    </w:tbl>
    <w:p>
      <w:pPr>
        <w:pStyle w:val="Akpcm"/>
        <w:spacing w:before="120" w:after="0"/>
        <w:jc w:val="center"/>
        <w:rPr>
          <w:rFonts w:ascii="Calibri" w:hAnsi="Calibri" w:cs="Calibri"/>
          <w:lang w:val="hu-HU"/>
        </w:rPr>
      </w:pPr>
      <w:r>
        <w:rPr>
          <w:rFonts w:cs="Calibri" w:ascii="Calibri" w:hAnsi="Calibri"/>
          <w:lang w:val="hu-HU"/>
        </w:rPr>
        <w:t>Dúcolatlan munkagödör (munkaárok) megengedett mélysége</w:t>
      </w:r>
    </w:p>
    <w:p>
      <w:pPr>
        <w:pStyle w:val="Normal"/>
        <w:spacing w:before="120" w:after="120"/>
        <w:rPr>
          <w:rFonts w:ascii="Calibri" w:hAnsi="Calibri" w:cs="Calibri"/>
          <w:b/>
          <w:b/>
          <w:bCs/>
          <w:sz w:val="24"/>
          <w:lang w:val="hu-HU"/>
        </w:rPr>
      </w:pPr>
      <w:r>
        <w:rPr>
          <w:rFonts w:cs="Calibri" w:ascii="Calibri" w:hAnsi="Calibri"/>
          <w:b/>
          <w:bCs/>
          <w:sz w:val="24"/>
          <w:lang w:val="hu-HU"/>
        </w:rPr>
      </w:r>
      <w:r>
        <w:br w:type="page"/>
      </w:r>
    </w:p>
    <w:p>
      <w:pPr>
        <w:pStyle w:val="Alap"/>
        <w:spacing w:before="240" w:after="0"/>
        <w:ind w:left="425" w:hanging="0"/>
        <w:rPr/>
      </w:pPr>
      <w:r>
        <w:rPr>
          <w:rFonts w:cs="Calibri" w:ascii="Calibri" w:hAnsi="Calibri"/>
          <w:szCs w:val="24"/>
        </w:rPr>
        <w:t>A partfal állékonyságáról gondoskodni kell. Amennyiben függőleges falú munkaárkot létesítenek, dúcolást kell készíteni:</w:t>
      </w:r>
    </w:p>
    <w:p>
      <w:pPr>
        <w:pStyle w:val="Alista"/>
        <w:numPr>
          <w:ilvl w:val="0"/>
          <w:numId w:val="6"/>
        </w:numPr>
        <w:ind w:left="993" w:hanging="360"/>
        <w:rPr>
          <w:rFonts w:ascii="Calibri" w:hAnsi="Calibri" w:cs="Calibri"/>
          <w:szCs w:val="24"/>
        </w:rPr>
      </w:pPr>
      <w:r>
        <w:rPr>
          <w:rFonts w:cs="Calibri" w:ascii="Calibri" w:hAnsi="Calibri"/>
          <w:szCs w:val="24"/>
        </w:rPr>
        <w:t>az 2. sz. táblázatban megadottaknál nagyobb mélység esetén a 3. sz. táblázat szerint, a talaj szerkezetétől függően, valamint</w:t>
      </w:r>
    </w:p>
    <w:p>
      <w:pPr>
        <w:pStyle w:val="Alista"/>
        <w:numPr>
          <w:ilvl w:val="0"/>
          <w:numId w:val="6"/>
        </w:numPr>
        <w:ind w:left="993" w:hanging="360"/>
        <w:rPr>
          <w:rFonts w:ascii="Calibri" w:hAnsi="Calibri" w:cs="Calibri"/>
          <w:szCs w:val="24"/>
        </w:rPr>
      </w:pPr>
      <w:r>
        <w:rPr>
          <w:rFonts w:cs="Calibri" w:ascii="Calibri" w:hAnsi="Calibri"/>
          <w:szCs w:val="24"/>
        </w:rPr>
        <w:t>nem homogén (feltöltéses), vagy laza és nagyméretű kő és törmelékdarabokat tartalmazó talajban, illetve</w:t>
      </w:r>
    </w:p>
    <w:p>
      <w:pPr>
        <w:pStyle w:val="Alista"/>
        <w:numPr>
          <w:ilvl w:val="0"/>
          <w:numId w:val="6"/>
        </w:numPr>
        <w:ind w:left="993" w:hanging="360"/>
        <w:rPr>
          <w:rFonts w:ascii="Calibri" w:hAnsi="Calibri" w:cs="Calibri"/>
          <w:szCs w:val="24"/>
        </w:rPr>
      </w:pPr>
      <w:r>
        <w:rPr>
          <w:rFonts w:cs="Calibri" w:ascii="Calibri" w:hAnsi="Calibri"/>
          <w:szCs w:val="24"/>
        </w:rPr>
        <w:t>közlekedési útvonalon és annak 2,5 méteres övezetében belül, a talajadottságoktól függetlenül.</w:t>
      </w:r>
    </w:p>
    <w:p>
      <w:pPr>
        <w:pStyle w:val="Alap"/>
        <w:ind w:left="426" w:hanging="0"/>
        <w:rPr>
          <w:rFonts w:ascii="Calibri" w:hAnsi="Calibri" w:cs="Calibri"/>
          <w:szCs w:val="24"/>
        </w:rPr>
      </w:pPr>
      <w:r>
        <w:rPr>
          <w:rFonts w:cs="Calibri" w:ascii="Calibri" w:hAnsi="Calibri"/>
          <w:szCs w:val="24"/>
        </w:rPr>
      </w:r>
    </w:p>
    <w:p>
      <w:pPr>
        <w:pStyle w:val="Alap"/>
        <w:tabs>
          <w:tab w:val="clear" w:pos="708"/>
          <w:tab w:val="right" w:pos="8931" w:leader="none"/>
        </w:tabs>
        <w:spacing w:before="0" w:after="60"/>
        <w:rPr/>
      </w:pPr>
      <w:r>
        <w:rPr/>
        <w:tab/>
        <w:t>3. sz. táblázat</w:t>
      </w:r>
    </w:p>
    <w:tbl>
      <w:tblPr>
        <w:tblW w:w="9072" w:type="dxa"/>
        <w:jc w:val="center"/>
        <w:tblInd w:w="0" w:type="dxa"/>
        <w:tblLayout w:type="fixed"/>
        <w:tblCellMar>
          <w:top w:w="0" w:type="dxa"/>
          <w:left w:w="108" w:type="dxa"/>
          <w:bottom w:w="0" w:type="dxa"/>
          <w:right w:w="108" w:type="dxa"/>
        </w:tblCellMar>
      </w:tblPr>
      <w:tblGrid>
        <w:gridCol w:w="2552"/>
        <w:gridCol w:w="2410"/>
        <w:gridCol w:w="2268"/>
        <w:gridCol w:w="1842"/>
      </w:tblGrid>
      <w:tr>
        <w:trPr>
          <w:trHeight w:val="481" w:hRule="atLeast"/>
        </w:trPr>
        <w:tc>
          <w:tcPr>
            <w:tcW w:w="255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Talajviszonyok</w:t>
            </w:r>
          </w:p>
        </w:tc>
        <w:tc>
          <w:tcPr>
            <w:tcW w:w="65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Munkaárok mélysége</w:t>
            </w:r>
          </w:p>
        </w:tc>
      </w:tr>
      <w:tr>
        <w:trPr/>
        <w:tc>
          <w:tcPr>
            <w:tcW w:w="255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c>
          <w:tcPr>
            <w:tcW w:w="2410" w:type="dxa"/>
            <w:tcBorders>
              <w:left w:val="single" w:sz="12" w:space="0" w:color="000000"/>
              <w:bottom w:val="single" w:sz="1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3 m-ig</w:t>
            </w:r>
          </w:p>
        </w:tc>
        <w:tc>
          <w:tcPr>
            <w:tcW w:w="2268" w:type="dxa"/>
            <w:tcBorders>
              <w:left w:val="single" w:sz="12" w:space="0" w:color="000000"/>
              <w:bottom w:val="single" w:sz="1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3-5 m-ig</w:t>
            </w:r>
          </w:p>
        </w:tc>
        <w:tc>
          <w:tcPr>
            <w:tcW w:w="1842" w:type="dxa"/>
            <w:tcBorders>
              <w:left w:val="single" w:sz="12" w:space="0" w:color="000000"/>
              <w:bottom w:val="single" w:sz="1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5 m-nél mélyebb</w:t>
            </w:r>
          </w:p>
        </w:tc>
      </w:tr>
      <w:tr>
        <w:trPr/>
        <w:tc>
          <w:tcPr>
            <w:tcW w:w="2552" w:type="dxa"/>
            <w:tcBorders>
              <w:left w:val="single" w:sz="12" w:space="0" w:color="000000"/>
              <w:bottom w:val="single" w:sz="6"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Normál nedvességű talajok (szóródó talajok kivételével)</w:t>
            </w:r>
          </w:p>
        </w:tc>
        <w:tc>
          <w:tcPr>
            <w:tcW w:w="241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Vízszintes pallózású dúcolás, pallónkénti résekkel</w:t>
            </w:r>
          </w:p>
        </w:tc>
        <w:tc>
          <w:tcPr>
            <w:tcW w:w="2268" w:type="dxa"/>
            <w:tcBorders>
              <w:left w:val="single" w:sz="12" w:space="0" w:color="000000"/>
              <w:bottom w:val="single" w:sz="6"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Résmentes dúcolás</w:t>
            </w:r>
          </w:p>
        </w:tc>
        <w:tc>
          <w:tcPr>
            <w:tcW w:w="1842" w:type="dxa"/>
            <w:tcBorders>
              <w:left w:val="single" w:sz="12" w:space="0" w:color="000000"/>
              <w:bottom w:val="single" w:sz="6"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Statikai tervek szerinti dúcolás</w:t>
            </w:r>
          </w:p>
        </w:tc>
      </w:tr>
      <w:tr>
        <w:trPr/>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Nagyobb nedvességű és szóródó talajok</w:t>
            </w:r>
          </w:p>
        </w:tc>
        <w:tc>
          <w:tcPr>
            <w:tcW w:w="241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Rendszerint függő- pallózású, résmentes</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Résmentes dúcolás</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cs="Calibri" w:ascii="Calibri" w:hAnsi="Calibri"/>
                <w:sz w:val="24"/>
                <w:szCs w:val="24"/>
              </w:rPr>
              <w:t>Statikai tervek szerinti dúcolás</w:t>
            </w:r>
          </w:p>
        </w:tc>
      </w:tr>
      <w:tr>
        <w:trPr/>
        <w:tc>
          <w:tcPr>
            <w:tcW w:w="2552" w:type="dxa"/>
            <w:tcBorders>
              <w:top w:val="single" w:sz="6" w:space="0" w:color="000000"/>
              <w:left w:val="single" w:sz="12" w:space="0" w:color="000000"/>
              <w:bottom w:val="single" w:sz="12"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Bármilyen talajban talajvíz beömlés esetén</w:t>
            </w:r>
          </w:p>
        </w:tc>
        <w:tc>
          <w:tcPr>
            <w:tcW w:w="241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Szádfalazás</w:t>
            </w:r>
          </w:p>
        </w:tc>
        <w:tc>
          <w:tcPr>
            <w:tcW w:w="226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Szádfalazás</w:t>
            </w:r>
          </w:p>
        </w:tc>
        <w:tc>
          <w:tcPr>
            <w:tcW w:w="1842"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Szádfalazás</w:t>
            </w:r>
          </w:p>
        </w:tc>
      </w:tr>
    </w:tbl>
    <w:p>
      <w:pPr>
        <w:pStyle w:val="Akpcm"/>
        <w:spacing w:before="120" w:after="0"/>
        <w:jc w:val="center"/>
        <w:rPr>
          <w:rFonts w:ascii="Calibri" w:hAnsi="Calibri" w:cs="Calibri"/>
          <w:lang w:val="hu-HU"/>
        </w:rPr>
      </w:pPr>
      <w:r>
        <w:rPr>
          <w:rFonts w:cs="Calibri" w:ascii="Calibri" w:hAnsi="Calibri"/>
          <w:lang w:val="hu-HU"/>
        </w:rPr>
        <w:t>Talajviszonyoktól függő dúcolás típusok</w:t>
      </w:r>
    </w:p>
    <w:p>
      <w:pPr>
        <w:pStyle w:val="Alap"/>
        <w:spacing w:before="240" w:after="0"/>
        <w:ind w:left="425" w:hanging="0"/>
        <w:rPr/>
      </w:pPr>
      <w:r>
        <w:rPr>
          <w:rFonts w:cs="Calibri" w:ascii="Calibri" w:hAnsi="Calibri"/>
          <w:szCs w:val="24"/>
        </w:rPr>
        <w:t>A dúcolás olyan legyen, hogy a kidúcolt földtömeg vagy építmény állékonyságát és a munkahelyeken dolgozók testi épségét védje, valamint a munkaterületről a kitermelt anyag eltávolítható, és a kidúcolt munkatérben a munka elvégezhető legyen.</w:t>
      </w:r>
    </w:p>
    <w:p>
      <w:pPr>
        <w:pStyle w:val="Alap"/>
        <w:ind w:left="426" w:hanging="0"/>
        <w:rPr>
          <w:rFonts w:ascii="Calibri" w:hAnsi="Calibri" w:cs="Calibri"/>
          <w:szCs w:val="24"/>
        </w:rPr>
      </w:pPr>
      <w:r>
        <w:rPr>
          <w:rFonts w:cs="Calibri" w:ascii="Calibri" w:hAnsi="Calibri"/>
          <w:szCs w:val="24"/>
        </w:rPr>
        <w:t>A dúcolást a talaj állékonysága és a munkaszint mélysége, továbbá a fellépő igénybevételnek megfelelően kell kialakítani. Amennyiben a munkagödör 5 méternél mélyebb, vagy ha a munkagödör mellett - a szakadó lapon belül - statikus és dinamikus terhelés is várható, ebben az esetben a dúcolás biztonságát számítással kell igazolni.</w:t>
      </w:r>
    </w:p>
    <w:p>
      <w:pPr>
        <w:pStyle w:val="Alap"/>
        <w:ind w:left="426" w:hanging="0"/>
        <w:rPr>
          <w:rFonts w:ascii="Calibri" w:hAnsi="Calibri" w:cs="Calibri"/>
          <w:szCs w:val="24"/>
        </w:rPr>
      </w:pPr>
      <w:r>
        <w:rPr>
          <w:rFonts w:cs="Calibri" w:ascii="Calibri" w:hAnsi="Calibri"/>
          <w:szCs w:val="24"/>
        </w:rPr>
        <w:t>A dúckeretek felett átvezető hidak szerkezetei a dúckerettel nem köthetők össze.</w:t>
      </w:r>
    </w:p>
    <w:p>
      <w:pPr>
        <w:pStyle w:val="Alap"/>
        <w:ind w:left="426" w:hanging="0"/>
        <w:rPr>
          <w:rFonts w:ascii="Calibri" w:hAnsi="Calibri" w:cs="Calibri"/>
          <w:szCs w:val="24"/>
        </w:rPr>
      </w:pPr>
      <w:r>
        <w:rPr>
          <w:rFonts w:cs="Calibri" w:ascii="Calibri" w:hAnsi="Calibri"/>
          <w:szCs w:val="24"/>
        </w:rPr>
        <w:t>A dúcokon átjárni, azokat munkaállásként és anyagtárolásra használni nem szabad.</w:t>
      </w:r>
    </w:p>
    <w:p>
      <w:pPr>
        <w:pStyle w:val="Alap"/>
        <w:ind w:left="426" w:hanging="0"/>
        <w:rPr>
          <w:rFonts w:ascii="Calibri" w:hAnsi="Calibri" w:cs="Calibri"/>
          <w:szCs w:val="24"/>
        </w:rPr>
      </w:pPr>
      <w:r>
        <w:rPr>
          <w:rFonts w:cs="Calibri" w:ascii="Calibri" w:hAnsi="Calibri"/>
          <w:szCs w:val="24"/>
        </w:rPr>
        <w:t>A dúcolás mögött képződött üregeket vagy kagylósodást kitöltéssel meg kell szüntetni.</w:t>
      </w:r>
    </w:p>
    <w:p>
      <w:pPr>
        <w:pStyle w:val="Alap"/>
        <w:ind w:left="426" w:hanging="0"/>
        <w:rPr>
          <w:rFonts w:ascii="Calibri" w:hAnsi="Calibri" w:cs="Calibri"/>
          <w:szCs w:val="24"/>
        </w:rPr>
      </w:pPr>
      <w:r>
        <w:rPr>
          <w:rFonts w:cs="Calibri" w:ascii="Calibri" w:hAnsi="Calibri"/>
          <w:szCs w:val="24"/>
        </w:rPr>
        <w:t>A dúcolt munkagödör (munkaárok) mélyítését a talaj minőségétől függően, de tömör talajban legalább 1,0 méterenként, nem állékony talajban legalább 0,5 méterenként a dúcolással követni kell.</w:t>
      </w:r>
    </w:p>
    <w:p>
      <w:pPr>
        <w:pStyle w:val="Alap"/>
        <w:ind w:left="426" w:hanging="0"/>
        <w:rPr>
          <w:rFonts w:ascii="Calibri" w:hAnsi="Calibri" w:cs="Calibri"/>
          <w:szCs w:val="24"/>
        </w:rPr>
      </w:pPr>
      <w:r>
        <w:rPr>
          <w:rFonts w:cs="Calibri" w:ascii="Calibri" w:hAnsi="Calibri"/>
          <w:szCs w:val="24"/>
        </w:rPr>
        <w:t>A kidúcolt munkagödör (munkaárok) fenékszélessége 0,8 méternél kisebb nem lehet. Ettől eltérni abban az esetben szabad, ha a munkaárokban emberi munkavégzés nem történik és a tervező az alkalmazott technológia és csőátmérő figyelembevételével a tervekben írja elő a biztonságos munkavégzés feltételeit.</w:t>
      </w:r>
    </w:p>
    <w:p>
      <w:pPr>
        <w:pStyle w:val="Alap"/>
        <w:ind w:left="426" w:hanging="0"/>
        <w:rPr>
          <w:rFonts w:ascii="Calibri" w:hAnsi="Calibri" w:cs="Calibri"/>
          <w:szCs w:val="24"/>
        </w:rPr>
      </w:pPr>
      <w:r>
        <w:rPr>
          <w:rFonts w:cs="Calibri" w:ascii="Calibri" w:hAnsi="Calibri"/>
          <w:szCs w:val="24"/>
        </w:rPr>
      </w:r>
      <w:r>
        <w:br w:type="page"/>
      </w:r>
    </w:p>
    <w:p>
      <w:pPr>
        <w:pStyle w:val="Alap"/>
        <w:ind w:left="426" w:hanging="0"/>
        <w:rPr>
          <w:rFonts w:ascii="Calibri" w:hAnsi="Calibri" w:cs="Calibri"/>
          <w:szCs w:val="24"/>
        </w:rPr>
      </w:pPr>
      <w:r>
        <w:rPr>
          <w:rFonts w:cs="Calibri" w:ascii="Calibri" w:hAnsi="Calibri"/>
          <w:szCs w:val="24"/>
        </w:rPr>
      </w:r>
    </w:p>
    <w:p>
      <w:pPr>
        <w:pStyle w:val="Alap"/>
        <w:tabs>
          <w:tab w:val="clear" w:pos="708"/>
          <w:tab w:val="right" w:pos="7371" w:leader="none"/>
        </w:tabs>
        <w:spacing w:before="0" w:after="120"/>
        <w:ind w:left="425" w:hanging="0"/>
        <w:rPr>
          <w:rFonts w:ascii="Calibri" w:hAnsi="Calibri" w:cs="Calibri"/>
          <w:szCs w:val="24"/>
        </w:rPr>
      </w:pPr>
      <w:r>
        <w:rPr>
          <w:i/>
        </w:rPr>
        <w:tab/>
        <w:t>1. sz. ábra</w:t>
      </w:r>
    </w:p>
    <w:p>
      <w:pPr>
        <w:pStyle w:val="Alap"/>
        <w:ind w:left="426" w:hanging="0"/>
        <w:jc w:val="center"/>
        <w:rPr>
          <w:rFonts w:ascii="Calibri" w:hAnsi="Calibri" w:cs="Calibri"/>
          <w:szCs w:val="24"/>
        </w:rPr>
      </w:pPr>
      <w:r>
        <w:rPr>
          <w:rFonts w:cs="Calibri" w:ascii="Calibri" w:hAnsi="Calibri"/>
          <w:szCs w:val="24"/>
          <w:lang w:val="en-US" w:eastAsia="en-US"/>
        </w:rPr>
        <w:drawing>
          <wp:inline distT="0" distB="0" distL="0" distR="0">
            <wp:extent cx="3213735" cy="331660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2"/>
                    <a:srcRect l="-9" t="-9" r="-9" b="-9"/>
                    <a:stretch>
                      <a:fillRect/>
                    </a:stretch>
                  </pic:blipFill>
                  <pic:spPr bwMode="auto">
                    <a:xfrm>
                      <a:off x="0" y="0"/>
                      <a:ext cx="3213735" cy="3316605"/>
                    </a:xfrm>
                    <a:prstGeom prst="rect">
                      <a:avLst/>
                    </a:prstGeom>
                  </pic:spPr>
                </pic:pic>
              </a:graphicData>
            </a:graphic>
          </wp:inline>
        </w:drawing>
      </w:r>
    </w:p>
    <w:p>
      <w:pPr>
        <w:pStyle w:val="Akpcm"/>
        <w:spacing w:before="120" w:after="0"/>
        <w:jc w:val="center"/>
        <w:rPr>
          <w:rFonts w:ascii="Calibri" w:hAnsi="Calibri" w:cs="Calibri"/>
          <w:lang w:val="hu-HU"/>
        </w:rPr>
      </w:pPr>
      <w:r>
        <w:rPr>
          <w:rFonts w:cs="Calibri" w:ascii="Calibri" w:hAnsi="Calibri"/>
          <w:lang w:val="hu-HU"/>
        </w:rPr>
        <w:t>Vízszintes pallózású dúcolás, pallónkénti résekkel</w:t>
      </w:r>
    </w:p>
    <w:p>
      <w:pPr>
        <w:pStyle w:val="Normal"/>
        <w:spacing w:before="120" w:after="120"/>
        <w:rPr>
          <w:rFonts w:ascii="Calibri" w:hAnsi="Calibri" w:cs="Calibri"/>
          <w:b/>
          <w:b/>
          <w:bCs/>
          <w:sz w:val="24"/>
          <w:lang w:val="hu-HU"/>
        </w:rPr>
      </w:pPr>
      <w:r>
        <w:rPr>
          <w:rFonts w:cs="Calibri" w:ascii="Calibri" w:hAnsi="Calibri"/>
          <w:b/>
          <w:bCs/>
          <w:sz w:val="24"/>
          <w:lang w:val="hu-HU"/>
        </w:rPr>
      </w:r>
    </w:p>
    <w:p>
      <w:pPr>
        <w:pStyle w:val="Heading2"/>
        <w:numPr>
          <w:ilvl w:val="1"/>
          <w:numId w:val="11"/>
        </w:numPr>
        <w:spacing w:before="120" w:after="120"/>
        <w:ind w:left="851" w:hanging="851"/>
        <w:rPr>
          <w:rFonts w:ascii="Calibri" w:hAnsi="Calibri" w:cs="Calibri"/>
          <w:color w:val="000000"/>
        </w:rPr>
      </w:pPr>
      <w:bookmarkStart w:id="5" w:name="__RefHeading___Toc491428378"/>
      <w:bookmarkEnd w:id="5"/>
      <w:r>
        <w:rPr>
          <w:rFonts w:cs="Calibri" w:ascii="Calibri" w:hAnsi="Calibri"/>
          <w:color w:val="000000"/>
        </w:rPr>
        <w:t>Munkaárok, munkagödör méretei</w:t>
      </w:r>
    </w:p>
    <w:p>
      <w:pPr>
        <w:pStyle w:val="Alap"/>
        <w:ind w:left="426" w:hanging="0"/>
        <w:rPr/>
      </w:pPr>
      <w:r>
        <w:rPr>
          <w:rFonts w:cs="Calibri" w:ascii="Calibri" w:hAnsi="Calibri"/>
          <w:szCs w:val="24"/>
        </w:rPr>
        <w:t>Az árok szélességi méreteit a cső külső átmérőjének és a talaj tulajdonságainak figyelembevételével kell meghatározni.</w:t>
      </w:r>
    </w:p>
    <w:p>
      <w:pPr>
        <w:pStyle w:val="Alap"/>
        <w:spacing w:before="40" w:after="0"/>
        <w:ind w:left="425" w:hanging="0"/>
        <w:rPr>
          <w:rFonts w:ascii="Calibri" w:hAnsi="Calibri" w:cs="Calibri"/>
          <w:szCs w:val="24"/>
        </w:rPr>
      </w:pPr>
      <w:r>
        <w:rPr>
          <w:rFonts w:cs="Calibri" w:ascii="Calibri" w:hAnsi="Calibri"/>
          <w:szCs w:val="24"/>
        </w:rPr>
        <w:t>A munkaárok, munkagödör minimális méreteit a beépítésre kerülő gázvezeték névleges külső átmérőjének függvényében a 4.-5. sz. táblázat tartalmazza.</w:t>
      </w:r>
    </w:p>
    <w:p>
      <w:pPr>
        <w:pStyle w:val="Alap"/>
        <w:tabs>
          <w:tab w:val="clear" w:pos="708"/>
          <w:tab w:val="right" w:pos="8364" w:leader="none"/>
        </w:tabs>
        <w:spacing w:before="0" w:after="120"/>
        <w:ind w:left="425" w:hanging="0"/>
        <w:rPr/>
      </w:pPr>
      <w:r>
        <w:rPr>
          <w:i/>
        </w:rPr>
        <w:tab/>
        <w:t>4</w:t>
      </w:r>
      <w:r>
        <w:rPr/>
        <w:t>. sz. táblázat</w:t>
      </w:r>
    </w:p>
    <w:tbl>
      <w:tblPr>
        <w:tblW w:w="9072" w:type="dxa"/>
        <w:jc w:val="center"/>
        <w:tblInd w:w="0" w:type="dxa"/>
        <w:tblLayout w:type="fixed"/>
        <w:tblCellMar>
          <w:top w:w="0" w:type="dxa"/>
          <w:left w:w="70" w:type="dxa"/>
          <w:bottom w:w="0" w:type="dxa"/>
          <w:right w:w="70" w:type="dxa"/>
        </w:tblCellMar>
      </w:tblPr>
      <w:tblGrid>
        <w:gridCol w:w="895"/>
        <w:gridCol w:w="2194"/>
        <w:gridCol w:w="2194"/>
        <w:gridCol w:w="2195"/>
        <w:gridCol w:w="1594"/>
      </w:tblGrid>
      <w:tr>
        <w:trPr>
          <w:cantSplit w:val="true"/>
        </w:trPr>
        <w:tc>
          <w:tcPr>
            <w:tcW w:w="89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NA</w:t>
            </w:r>
          </w:p>
        </w:tc>
        <w:tc>
          <w:tcPr>
            <w:tcW w:w="21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Munkaárok szélesség</w:t>
            </w:r>
          </w:p>
          <w:p>
            <w:pPr>
              <w:pStyle w:val="Normal"/>
              <w:jc w:val="center"/>
              <w:rPr>
                <w:rFonts w:ascii="Calibri" w:hAnsi="Calibri" w:cs="Calibri"/>
                <w:sz w:val="24"/>
                <w:szCs w:val="24"/>
              </w:rPr>
            </w:pPr>
            <w:r>
              <w:rPr>
                <w:rFonts w:cs="Calibri" w:ascii="Calibri" w:hAnsi="Calibri"/>
                <w:sz w:val="24"/>
                <w:szCs w:val="24"/>
              </w:rPr>
              <w:t>A (m)</w:t>
            </w:r>
          </w:p>
        </w:tc>
        <w:tc>
          <w:tcPr>
            <w:tcW w:w="438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Munkaárok mélység B (m)</w:t>
            </w:r>
          </w:p>
        </w:tc>
        <w:tc>
          <w:tcPr>
            <w:tcW w:w="159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Hegesztési</w:t>
            </w:r>
          </w:p>
          <w:p>
            <w:pPr>
              <w:pStyle w:val="Normal"/>
              <w:jc w:val="center"/>
              <w:rPr>
                <w:rFonts w:ascii="Calibri" w:hAnsi="Calibri" w:cs="Calibri"/>
                <w:sz w:val="24"/>
                <w:szCs w:val="24"/>
              </w:rPr>
            </w:pPr>
            <w:r>
              <w:rPr>
                <w:rFonts w:cs="Calibri" w:ascii="Calibri" w:hAnsi="Calibri"/>
                <w:sz w:val="24"/>
                <w:szCs w:val="24"/>
              </w:rPr>
              <w:t>fejgödör (hxsz)</w:t>
            </w:r>
          </w:p>
        </w:tc>
      </w:tr>
      <w:tr>
        <w:trPr/>
        <w:tc>
          <w:tcPr>
            <w:tcW w:w="89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21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21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Belterület</w:t>
            </w:r>
          </w:p>
        </w:tc>
        <w:tc>
          <w:tcPr>
            <w:tcW w:w="21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Külterület</w:t>
            </w:r>
          </w:p>
        </w:tc>
        <w:tc>
          <w:tcPr>
            <w:tcW w:w="159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89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0</w:t>
            </w:r>
          </w:p>
        </w:tc>
        <w:tc>
          <w:tcPr>
            <w:tcW w:w="2194"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 m</w:t>
            </w:r>
          </w:p>
        </w:tc>
        <w:tc>
          <w:tcPr>
            <w:tcW w:w="21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159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2</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2</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2</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2</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3</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2</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9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3</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1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1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3</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6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1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3</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1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5</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5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8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2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6</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5</w:t>
            </w:r>
          </w:p>
        </w:tc>
      </w:tr>
      <w:tr>
        <w:trPr/>
        <w:tc>
          <w:tcPr>
            <w:tcW w:w="89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15</w:t>
            </w:r>
          </w:p>
        </w:tc>
        <w:tc>
          <w:tcPr>
            <w:tcW w:w="2194"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8 m</w:t>
            </w:r>
          </w:p>
        </w:tc>
        <w:tc>
          <w:tcPr>
            <w:tcW w:w="2194"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3 m</w:t>
            </w:r>
          </w:p>
        </w:tc>
        <w:tc>
          <w:tcPr>
            <w:tcW w:w="21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7</w:t>
            </w:r>
          </w:p>
        </w:tc>
        <w:tc>
          <w:tcPr>
            <w:tcW w:w="15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5</w:t>
            </w:r>
          </w:p>
        </w:tc>
      </w:tr>
    </w:tbl>
    <w:p>
      <w:pPr>
        <w:pStyle w:val="Akpcm"/>
        <w:spacing w:before="120" w:after="0"/>
        <w:jc w:val="center"/>
        <w:rPr>
          <w:rFonts w:ascii="Calibri" w:hAnsi="Calibri" w:cs="Calibri"/>
          <w:lang w:val="hu-HU"/>
        </w:rPr>
      </w:pPr>
      <w:r>
        <w:rPr>
          <w:rFonts w:cs="Calibri" w:ascii="Calibri" w:hAnsi="Calibri"/>
          <w:lang w:val="hu-HU"/>
        </w:rPr>
        <w:t>Munkaárok, munkagödör minimális méretei PE vezeték esetén</w:t>
      </w:r>
    </w:p>
    <w:p>
      <w:pPr>
        <w:pStyle w:val="Akpcm"/>
        <w:tabs>
          <w:tab w:val="clear" w:pos="9356"/>
          <w:tab w:val="right" w:pos="8931" w:leader="none"/>
        </w:tabs>
        <w:spacing w:before="120" w:after="120"/>
        <w:jc w:val="center"/>
        <w:rPr>
          <w:rFonts w:ascii="Calibri" w:hAnsi="Calibri" w:cs="Calibri"/>
          <w:b w:val="false"/>
          <w:b w:val="false"/>
          <w:i/>
          <w:i/>
          <w:lang w:val="hu-HU"/>
        </w:rPr>
      </w:pPr>
      <w:r>
        <w:rPr>
          <w:rFonts w:cs="Calibri" w:ascii="Calibri" w:hAnsi="Calibri"/>
          <w:b w:val="false"/>
          <w:i/>
          <w:lang w:val="hu-HU"/>
        </w:rPr>
        <w:tab/>
        <w:t>5. sz. táblázat</w:t>
      </w:r>
    </w:p>
    <w:tbl>
      <w:tblPr>
        <w:tblW w:w="9072" w:type="dxa"/>
        <w:jc w:val="center"/>
        <w:tblInd w:w="0" w:type="dxa"/>
        <w:tblLayout w:type="fixed"/>
        <w:tblCellMar>
          <w:top w:w="0" w:type="dxa"/>
          <w:left w:w="70" w:type="dxa"/>
          <w:bottom w:w="0" w:type="dxa"/>
          <w:right w:w="70" w:type="dxa"/>
        </w:tblCellMar>
      </w:tblPr>
      <w:tblGrid>
        <w:gridCol w:w="895"/>
        <w:gridCol w:w="2194"/>
        <w:gridCol w:w="2194"/>
        <w:gridCol w:w="2195"/>
        <w:gridCol w:w="1594"/>
      </w:tblGrid>
      <w:tr>
        <w:trPr>
          <w:cantSplit w:val="true"/>
        </w:trPr>
        <w:tc>
          <w:tcPr>
            <w:tcW w:w="89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DN</w:t>
            </w:r>
          </w:p>
        </w:tc>
        <w:tc>
          <w:tcPr>
            <w:tcW w:w="21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Munkaárok szélesség</w:t>
            </w:r>
          </w:p>
          <w:p>
            <w:pPr>
              <w:pStyle w:val="Normal"/>
              <w:jc w:val="center"/>
              <w:rPr>
                <w:rFonts w:ascii="Calibri" w:hAnsi="Calibri" w:cs="Calibri"/>
                <w:sz w:val="24"/>
                <w:szCs w:val="24"/>
              </w:rPr>
            </w:pPr>
            <w:r>
              <w:rPr>
                <w:rFonts w:cs="Calibri" w:ascii="Calibri" w:hAnsi="Calibri"/>
                <w:sz w:val="24"/>
                <w:szCs w:val="24"/>
              </w:rPr>
              <w:t>A (m)</w:t>
            </w:r>
          </w:p>
        </w:tc>
        <w:tc>
          <w:tcPr>
            <w:tcW w:w="438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Munkaárok mélység B (m)</w:t>
            </w:r>
          </w:p>
        </w:tc>
        <w:tc>
          <w:tcPr>
            <w:tcW w:w="159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Hegesztési</w:t>
            </w:r>
          </w:p>
          <w:p>
            <w:pPr>
              <w:pStyle w:val="Normal"/>
              <w:jc w:val="center"/>
              <w:rPr/>
            </w:pPr>
            <w:r>
              <w:rPr>
                <w:rFonts w:cs="Calibri" w:ascii="Calibri" w:hAnsi="Calibri"/>
                <w:sz w:val="24"/>
                <w:szCs w:val="24"/>
              </w:rPr>
              <w:t>fejgödör (hxsz)</w:t>
            </w:r>
          </w:p>
        </w:tc>
      </w:tr>
      <w:tr>
        <w:trPr/>
        <w:tc>
          <w:tcPr>
            <w:tcW w:w="89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21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21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Belterület</w:t>
            </w:r>
          </w:p>
        </w:tc>
        <w:tc>
          <w:tcPr>
            <w:tcW w:w="21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Külterület</w:t>
            </w:r>
          </w:p>
        </w:tc>
        <w:tc>
          <w:tcPr>
            <w:tcW w:w="159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89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5</w:t>
            </w:r>
          </w:p>
        </w:tc>
        <w:tc>
          <w:tcPr>
            <w:tcW w:w="2194"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 m</w:t>
            </w:r>
          </w:p>
        </w:tc>
        <w:tc>
          <w:tcPr>
            <w:tcW w:w="21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159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2</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2</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2</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2</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2</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5</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3</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8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3</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1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3</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1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3</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1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5</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5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8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2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6</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5</w:t>
            </w:r>
          </w:p>
        </w:tc>
      </w:tr>
      <w:tr>
        <w:trPr/>
        <w:tc>
          <w:tcPr>
            <w:tcW w:w="89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00</w:t>
            </w:r>
          </w:p>
        </w:tc>
        <w:tc>
          <w:tcPr>
            <w:tcW w:w="2194"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8 m</w:t>
            </w:r>
          </w:p>
        </w:tc>
        <w:tc>
          <w:tcPr>
            <w:tcW w:w="2194"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3 m</w:t>
            </w:r>
          </w:p>
        </w:tc>
        <w:tc>
          <w:tcPr>
            <w:tcW w:w="21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7</w:t>
            </w:r>
          </w:p>
        </w:tc>
        <w:tc>
          <w:tcPr>
            <w:tcW w:w="15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5</w:t>
            </w:r>
          </w:p>
        </w:tc>
      </w:tr>
    </w:tbl>
    <w:p>
      <w:pPr>
        <w:pStyle w:val="Akpcm"/>
        <w:spacing w:before="120" w:after="0"/>
        <w:jc w:val="center"/>
        <w:rPr>
          <w:rFonts w:ascii="Calibri" w:hAnsi="Calibri" w:cs="Calibri"/>
          <w:lang w:val="hu-HU"/>
        </w:rPr>
      </w:pPr>
      <w:r>
        <w:rPr>
          <w:rFonts w:cs="Calibri" w:ascii="Calibri" w:hAnsi="Calibri"/>
          <w:lang w:val="hu-HU"/>
        </w:rPr>
        <w:t>Munkaárok, munkagödör minimális méretei acél vezeték esetén</w:t>
      </w:r>
    </w:p>
    <w:p>
      <w:pPr>
        <w:pStyle w:val="Normal"/>
        <w:spacing w:before="120" w:after="120"/>
        <w:rPr>
          <w:rFonts w:ascii="Calibri" w:hAnsi="Calibri" w:cs="Calibri"/>
          <w:lang w:val="hu-HU"/>
        </w:rPr>
      </w:pPr>
      <w:r>
        <w:rPr>
          <w:rFonts w:cs="Calibri" w:ascii="Calibri" w:hAnsi="Calibri"/>
          <w:lang w:val="hu-HU"/>
        </w:rPr>
      </w:r>
    </w:p>
    <w:p>
      <w:pPr>
        <w:pStyle w:val="Alap"/>
        <w:tabs>
          <w:tab w:val="clear" w:pos="708"/>
          <w:tab w:val="right" w:pos="8931" w:leader="none"/>
        </w:tabs>
        <w:spacing w:before="0" w:after="120"/>
        <w:rPr>
          <w:i/>
          <w:i/>
        </w:rPr>
      </w:pPr>
      <w:r>
        <w:rPr>
          <w:i/>
        </w:rPr>
        <w:tab/>
        <w:t>2. sz. ábra</w:t>
      </w:r>
    </w:p>
    <w:p>
      <w:pPr>
        <w:pStyle w:val="Listaszerbekezds"/>
        <w:ind w:left="360" w:hanging="0"/>
        <w:rPr>
          <w:lang w:val="en-US" w:eastAsia="en-US"/>
        </w:rPr>
      </w:pPr>
      <w:r>
        <w:rPr>
          <w:lang w:val="en-US" w:eastAsia="en-US"/>
        </w:rPr>
        <w:drawing>
          <wp:inline distT="0" distB="0" distL="0" distR="0">
            <wp:extent cx="5410200" cy="3238500"/>
            <wp:effectExtent l="0" t="0" r="0" b="0"/>
            <wp:docPr id="4" name="Kép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33" descr=""/>
                    <pic:cNvPicPr>
                      <a:picLocks noChangeAspect="1" noChangeArrowheads="1"/>
                    </pic:cNvPicPr>
                  </pic:nvPicPr>
                  <pic:blipFill>
                    <a:blip r:embed="rId3"/>
                    <a:srcRect l="-7" t="-11" r="-7" b="-11"/>
                    <a:stretch>
                      <a:fillRect/>
                    </a:stretch>
                  </pic:blipFill>
                  <pic:spPr bwMode="auto">
                    <a:xfrm>
                      <a:off x="0" y="0"/>
                      <a:ext cx="5410200" cy="3238500"/>
                    </a:xfrm>
                    <a:prstGeom prst="rect">
                      <a:avLst/>
                    </a:prstGeom>
                  </pic:spPr>
                </pic:pic>
              </a:graphicData>
            </a:graphic>
          </wp:inline>
        </w:drawing>
      </w:r>
    </w:p>
    <w:p>
      <w:pPr>
        <w:pStyle w:val="Akpcm"/>
        <w:spacing w:before="120" w:after="0"/>
        <w:jc w:val="center"/>
        <w:rPr>
          <w:rFonts w:ascii="Calibri" w:hAnsi="Calibri" w:cs="Calibri"/>
          <w:lang w:val="hu-HU"/>
        </w:rPr>
      </w:pPr>
      <w:r>
        <w:rPr>
          <w:rFonts w:cs="Calibri" w:ascii="Calibri" w:hAnsi="Calibri"/>
          <w:lang w:val="hu-HU"/>
        </w:rPr>
        <w:t>Munkaárok kialakítása, mérete</w:t>
      </w:r>
      <w:r>
        <w:br w:type="page"/>
      </w:r>
    </w:p>
    <w:p>
      <w:pPr>
        <w:pStyle w:val="Heading2"/>
        <w:numPr>
          <w:ilvl w:val="1"/>
          <w:numId w:val="11"/>
        </w:numPr>
        <w:spacing w:before="120" w:after="120"/>
        <w:ind w:left="851" w:hanging="851"/>
        <w:rPr>
          <w:rFonts w:ascii="Calibri" w:hAnsi="Calibri" w:cs="Calibri"/>
          <w:color w:val="000000"/>
        </w:rPr>
      </w:pPr>
      <w:bookmarkStart w:id="6" w:name="__RefHeading___Toc491428379"/>
      <w:bookmarkEnd w:id="6"/>
      <w:r>
        <w:rPr>
          <w:rFonts w:cs="Calibri" w:ascii="Calibri" w:hAnsi="Calibri"/>
          <w:color w:val="000000"/>
        </w:rPr>
        <w:t>Földmunkavégzés előkészítése</w:t>
      </w:r>
    </w:p>
    <w:p>
      <w:pPr>
        <w:pStyle w:val="Heading3"/>
        <w:numPr>
          <w:ilvl w:val="2"/>
          <w:numId w:val="11"/>
        </w:numPr>
        <w:spacing w:before="120" w:after="120"/>
        <w:ind w:left="1135" w:hanging="851"/>
        <w:rPr>
          <w:rFonts w:ascii="Calibri" w:hAnsi="Calibri" w:cs="Calibri"/>
          <w:color w:val="000000"/>
          <w:sz w:val="24"/>
          <w:szCs w:val="24"/>
        </w:rPr>
      </w:pPr>
      <w:bookmarkStart w:id="7" w:name="__RefHeading___Toc491428380"/>
      <w:bookmarkEnd w:id="7"/>
      <w:r>
        <w:rPr>
          <w:rFonts w:cs="Calibri" w:ascii="Calibri" w:hAnsi="Calibri"/>
          <w:color w:val="000000"/>
          <w:sz w:val="24"/>
          <w:szCs w:val="24"/>
        </w:rPr>
        <w:t>Előkészítő műveletek belterületen</w:t>
      </w:r>
    </w:p>
    <w:p>
      <w:pPr>
        <w:pStyle w:val="Alista"/>
        <w:numPr>
          <w:ilvl w:val="0"/>
          <w:numId w:val="5"/>
        </w:numPr>
        <w:ind w:left="851" w:hanging="360"/>
        <w:rPr>
          <w:rFonts w:ascii="Calibri" w:hAnsi="Calibri" w:cs="Calibri"/>
          <w:szCs w:val="24"/>
        </w:rPr>
      </w:pPr>
      <w:r>
        <w:rPr>
          <w:rFonts w:cs="Calibri" w:ascii="Calibri" w:hAnsi="Calibri"/>
          <w:szCs w:val="24"/>
        </w:rPr>
        <w:t>munkaterületre való felvonulás, a felvonulási terület kialakítása,</w:t>
      </w:r>
    </w:p>
    <w:p>
      <w:pPr>
        <w:pStyle w:val="Alista"/>
        <w:numPr>
          <w:ilvl w:val="0"/>
          <w:numId w:val="5"/>
        </w:numPr>
        <w:ind w:left="851" w:hanging="360"/>
        <w:rPr>
          <w:rFonts w:ascii="Calibri" w:hAnsi="Calibri" w:cs="Calibri"/>
          <w:szCs w:val="24"/>
        </w:rPr>
      </w:pPr>
      <w:r>
        <w:rPr>
          <w:rFonts w:cs="Calibri" w:ascii="Calibri" w:hAnsi="Calibri"/>
          <w:szCs w:val="24"/>
        </w:rPr>
        <w:t>földalatti műtárgyak és vezetékek helyének pontosítása,</w:t>
      </w:r>
    </w:p>
    <w:p>
      <w:pPr>
        <w:pStyle w:val="Alista"/>
        <w:numPr>
          <w:ilvl w:val="0"/>
          <w:numId w:val="5"/>
        </w:numPr>
        <w:ind w:left="851" w:hanging="360"/>
        <w:rPr>
          <w:rFonts w:ascii="Calibri" w:hAnsi="Calibri" w:cs="Calibri"/>
          <w:szCs w:val="24"/>
        </w:rPr>
      </w:pPr>
      <w:r>
        <w:rPr>
          <w:rFonts w:cs="Calibri" w:ascii="Calibri" w:hAnsi="Calibri"/>
          <w:szCs w:val="24"/>
        </w:rPr>
        <w:t>forgalmi terv megvalósítása,</w:t>
      </w:r>
    </w:p>
    <w:p>
      <w:pPr>
        <w:pStyle w:val="Listaszerbekezds"/>
        <w:numPr>
          <w:ilvl w:val="0"/>
          <w:numId w:val="5"/>
        </w:numPr>
        <w:ind w:left="851" w:hanging="360"/>
        <w:rPr>
          <w:rFonts w:ascii="Calibri" w:hAnsi="Calibri" w:cs="Calibri"/>
          <w:sz w:val="24"/>
          <w:szCs w:val="24"/>
        </w:rPr>
      </w:pPr>
      <w:r>
        <w:rPr>
          <w:rFonts w:cs="Calibri" w:ascii="Calibri" w:hAnsi="Calibri"/>
          <w:sz w:val="24"/>
          <w:szCs w:val="24"/>
        </w:rPr>
        <w:t>anyagkitermeléshez vezető, illetve az abból kivezető, biztonságos utak kijelölése,</w:t>
      </w:r>
    </w:p>
    <w:p>
      <w:pPr>
        <w:pStyle w:val="Alista"/>
        <w:numPr>
          <w:ilvl w:val="0"/>
          <w:numId w:val="5"/>
        </w:numPr>
        <w:ind w:left="851" w:hanging="360"/>
        <w:rPr>
          <w:rFonts w:ascii="Calibri" w:hAnsi="Calibri" w:cs="Calibri"/>
          <w:szCs w:val="24"/>
        </w:rPr>
      </w:pPr>
      <w:r>
        <w:rPr>
          <w:rFonts w:cs="Calibri" w:ascii="Calibri" w:hAnsi="Calibri"/>
          <w:szCs w:val="24"/>
        </w:rPr>
        <w:t>útburkolat bontása</w:t>
      </w:r>
    </w:p>
    <w:p>
      <w:pPr>
        <w:pStyle w:val="Heading3"/>
        <w:numPr>
          <w:ilvl w:val="2"/>
          <w:numId w:val="11"/>
        </w:numPr>
        <w:spacing w:before="120" w:after="120"/>
        <w:ind w:left="1135" w:hanging="851"/>
        <w:rPr>
          <w:rFonts w:ascii="Calibri" w:hAnsi="Calibri" w:cs="Calibri"/>
          <w:color w:val="000000"/>
          <w:sz w:val="24"/>
          <w:szCs w:val="24"/>
        </w:rPr>
      </w:pPr>
      <w:bookmarkStart w:id="8" w:name="__RefHeading___Toc491428381"/>
      <w:bookmarkEnd w:id="8"/>
      <w:r>
        <w:rPr>
          <w:rFonts w:cs="Calibri" w:ascii="Calibri" w:hAnsi="Calibri"/>
          <w:color w:val="000000"/>
          <w:sz w:val="24"/>
          <w:szCs w:val="24"/>
        </w:rPr>
        <w:t>Előkészítő műveletek külterületen</w:t>
      </w:r>
    </w:p>
    <w:p>
      <w:pPr>
        <w:pStyle w:val="Alista"/>
        <w:ind w:left="567" w:hanging="0"/>
        <w:rPr>
          <w:rFonts w:ascii="Calibri" w:hAnsi="Calibri" w:cs="Calibri"/>
          <w:szCs w:val="24"/>
        </w:rPr>
      </w:pPr>
      <w:r>
        <w:rPr>
          <w:rFonts w:cs="Calibri" w:ascii="Calibri" w:hAnsi="Calibri"/>
          <w:szCs w:val="24"/>
        </w:rPr>
        <w:t>Nyílt terepi viszonyok között az előkészületi munkálatokhoz tartozik még a fentieken túlmenően:</w:t>
      </w:r>
    </w:p>
    <w:p>
      <w:pPr>
        <w:pStyle w:val="Alista"/>
        <w:numPr>
          <w:ilvl w:val="0"/>
          <w:numId w:val="5"/>
        </w:numPr>
        <w:ind w:left="851" w:hanging="360"/>
        <w:rPr>
          <w:rFonts w:ascii="Calibri" w:hAnsi="Calibri" w:cs="Calibri"/>
          <w:szCs w:val="24"/>
        </w:rPr>
      </w:pPr>
      <w:r>
        <w:rPr>
          <w:rFonts w:cs="Calibri" w:ascii="Calibri" w:hAnsi="Calibri"/>
          <w:szCs w:val="24"/>
        </w:rPr>
        <w:t>nyomvonal megtisztítása erdőtől, bozóttól, nagyméretű kövektől,</w:t>
      </w:r>
    </w:p>
    <w:p>
      <w:pPr>
        <w:pStyle w:val="Alista"/>
        <w:numPr>
          <w:ilvl w:val="0"/>
          <w:numId w:val="5"/>
        </w:numPr>
        <w:ind w:left="851" w:hanging="360"/>
        <w:rPr>
          <w:rFonts w:ascii="Calibri" w:hAnsi="Calibri" w:cs="Calibri"/>
          <w:szCs w:val="24"/>
        </w:rPr>
      </w:pPr>
      <w:r>
        <w:rPr>
          <w:rFonts w:cs="Calibri" w:ascii="Calibri" w:hAnsi="Calibri"/>
          <w:szCs w:val="24"/>
        </w:rPr>
        <w:t>meredek kereszt- és hosszanti rézsűk levágása,</w:t>
      </w:r>
    </w:p>
    <w:p>
      <w:pPr>
        <w:pStyle w:val="Alista"/>
        <w:numPr>
          <w:ilvl w:val="0"/>
          <w:numId w:val="5"/>
        </w:numPr>
        <w:ind w:left="851" w:hanging="360"/>
        <w:rPr>
          <w:rFonts w:ascii="Calibri" w:hAnsi="Calibri" w:cs="Calibri"/>
          <w:szCs w:val="24"/>
        </w:rPr>
      </w:pPr>
      <w:r>
        <w:rPr>
          <w:rFonts w:cs="Calibri" w:ascii="Calibri" w:hAnsi="Calibri"/>
          <w:szCs w:val="24"/>
        </w:rPr>
        <w:t>ideiglenes utak és vízelvezető árkok építése</w:t>
      </w:r>
    </w:p>
    <w:p>
      <w:pPr>
        <w:pStyle w:val="Heading3"/>
        <w:numPr>
          <w:ilvl w:val="2"/>
          <w:numId w:val="11"/>
        </w:numPr>
        <w:spacing w:before="120" w:after="120"/>
        <w:ind w:left="1135" w:hanging="851"/>
        <w:rPr>
          <w:rFonts w:ascii="Calibri" w:hAnsi="Calibri" w:cs="Calibri"/>
          <w:color w:val="000000"/>
          <w:sz w:val="24"/>
          <w:szCs w:val="24"/>
        </w:rPr>
      </w:pPr>
      <w:bookmarkStart w:id="9" w:name="__RefHeading___Toc491428382"/>
      <w:bookmarkEnd w:id="9"/>
      <w:r>
        <w:rPr>
          <w:rFonts w:cs="Calibri" w:ascii="Calibri" w:hAnsi="Calibri"/>
          <w:color w:val="000000"/>
          <w:sz w:val="24"/>
          <w:szCs w:val="24"/>
        </w:rPr>
        <w:t>Munkaterület elhatárolása</w:t>
      </w:r>
    </w:p>
    <w:p>
      <w:pPr>
        <w:pStyle w:val="Alap"/>
        <w:ind w:left="425" w:hanging="0"/>
        <w:rPr>
          <w:rFonts w:ascii="Calibri" w:hAnsi="Calibri" w:cs="Calibri"/>
          <w:szCs w:val="24"/>
        </w:rPr>
      </w:pPr>
      <w:r>
        <w:rPr>
          <w:rFonts w:cs="Calibri" w:ascii="Calibri" w:hAnsi="Calibri"/>
          <w:szCs w:val="24"/>
        </w:rPr>
        <w:t>Minden munkaterületet el kell keríteni, a veszélyes területeket jól láthatóan kell megjelölni.</w:t>
      </w:r>
    </w:p>
    <w:p>
      <w:pPr>
        <w:pStyle w:val="Alap"/>
        <w:ind w:left="425" w:hanging="0"/>
        <w:rPr/>
      </w:pPr>
      <w:r>
        <w:rPr>
          <w:rFonts w:cs="Calibri" w:ascii="Calibri" w:hAnsi="Calibri"/>
          <w:szCs w:val="24"/>
        </w:rPr>
        <w:t>Az építési hely környezetét és határát ki kell jelölni és jelzőtáblákkal kell ellátni, azért, hogy az világosan látható és azonosítható legyen.</w:t>
      </w:r>
    </w:p>
    <w:p>
      <w:pPr>
        <w:pStyle w:val="Alap"/>
        <w:ind w:left="425" w:hanging="0"/>
        <w:rPr/>
      </w:pPr>
      <w:r>
        <w:rPr>
          <w:rFonts w:cs="Calibri" w:ascii="Calibri" w:hAnsi="Calibri"/>
          <w:szCs w:val="24"/>
        </w:rPr>
        <w:t xml:space="preserve">Közutat érintő munkavégzés esetén a </w:t>
      </w:r>
      <w:r>
        <w:rPr>
          <w:rFonts w:cs="Calibri" w:ascii="Calibri" w:hAnsi="Calibri"/>
          <w:b/>
          <w:i/>
          <w:szCs w:val="24"/>
        </w:rPr>
        <w:t xml:space="preserve">6. </w:t>
      </w:r>
      <w:r>
        <w:rPr>
          <w:rStyle w:val="Azalfejezetcme"/>
          <w:b/>
          <w:i/>
        </w:rPr>
        <w:t>Közúton végzett munkák</w:t>
      </w:r>
      <w:r>
        <w:rPr>
          <w:rFonts w:cs="Calibri" w:ascii="Calibri" w:hAnsi="Calibri"/>
          <w:szCs w:val="24"/>
        </w:rPr>
        <w:t xml:space="preserve"> című fejezet előírásainak megfelelően kell a munkaterületet kialakítani.</w:t>
      </w:r>
    </w:p>
    <w:p>
      <w:pPr>
        <w:pStyle w:val="Alap"/>
        <w:ind w:left="425" w:hanging="0"/>
        <w:rPr/>
      </w:pPr>
      <w:r>
        <w:rPr>
          <w:rFonts w:cs="Calibri" w:ascii="Calibri" w:hAnsi="Calibri"/>
          <w:szCs w:val="24"/>
        </w:rPr>
        <w:t>Közterületen végzett alépítményi munka során biztosítani kell a munkaterület megfelelő elkerítését, illetve közúton végzett munkákkal esetén a kivilágítását is (ld. 6. fejezet):</w:t>
      </w:r>
    </w:p>
    <w:p>
      <w:pPr>
        <w:pStyle w:val="Alista"/>
        <w:numPr>
          <w:ilvl w:val="0"/>
          <w:numId w:val="5"/>
        </w:numPr>
        <w:ind w:left="851" w:hanging="360"/>
        <w:rPr>
          <w:rFonts w:ascii="Calibri" w:hAnsi="Calibri" w:cs="Calibri"/>
          <w:szCs w:val="24"/>
        </w:rPr>
      </w:pPr>
      <w:r>
        <w:rPr>
          <w:rFonts w:cs="Calibri" w:ascii="Calibri" w:hAnsi="Calibri"/>
          <w:szCs w:val="24"/>
        </w:rPr>
        <w:t>a munkagödör körül 0,25 m és 1,25 m mélység között jelzőkorlátot, 1,25 m-t meghaladó mélységnél védőkorlátot, vagy védőrácsot,</w:t>
      </w:r>
    </w:p>
    <w:p>
      <w:pPr>
        <w:pStyle w:val="Alista"/>
        <w:numPr>
          <w:ilvl w:val="0"/>
          <w:numId w:val="5"/>
        </w:numPr>
        <w:ind w:left="851" w:hanging="360"/>
        <w:rPr>
          <w:rFonts w:ascii="Calibri" w:hAnsi="Calibri" w:cs="Calibri"/>
          <w:szCs w:val="24"/>
        </w:rPr>
      </w:pPr>
      <w:r>
        <w:rPr>
          <w:rFonts w:cs="Calibri" w:ascii="Calibri" w:hAnsi="Calibri"/>
          <w:szCs w:val="24"/>
        </w:rPr>
        <w:t>a munkaárok mellett lakott területen belül 0,25 m és 1,25 m mélység között jelzőkorlátot, 1,25 m-t meghaladó mélységnél védőkorlátot, vagy védőrácsot,</w:t>
      </w:r>
    </w:p>
    <w:p>
      <w:pPr>
        <w:pStyle w:val="Alista"/>
        <w:numPr>
          <w:ilvl w:val="0"/>
          <w:numId w:val="5"/>
        </w:numPr>
        <w:ind w:left="851" w:hanging="360"/>
        <w:rPr>
          <w:rFonts w:ascii="Calibri" w:hAnsi="Calibri" w:cs="Calibri"/>
          <w:szCs w:val="24"/>
        </w:rPr>
      </w:pPr>
      <w:r>
        <w:rPr>
          <w:rFonts w:cs="Calibri" w:ascii="Calibri" w:hAnsi="Calibri"/>
          <w:szCs w:val="24"/>
        </w:rPr>
        <w:t>a munkaárok mellett lakott területen kívül 0,25 m mélység alatt jelzőkorlátot kell alkalmazni</w:t>
      </w:r>
    </w:p>
    <w:p>
      <w:pPr>
        <w:pStyle w:val="Alap"/>
        <w:ind w:left="425" w:hanging="0"/>
        <w:rPr/>
      </w:pPr>
      <w:r>
        <w:rPr>
          <w:rFonts w:cs="Calibri" w:ascii="Calibri" w:hAnsi="Calibri"/>
          <w:szCs w:val="24"/>
        </w:rPr>
        <w:t xml:space="preserve">A fentieken kívül eső (0,25 m-nél nem mélyebb) munkagödröket és munkaárkokat, valamint a munkavégzéshez kapcsolódó felvonulási területet is el kell keríteni legalább jelzőszalaggal. </w:t>
      </w:r>
    </w:p>
    <w:p>
      <w:pPr>
        <w:pStyle w:val="Alap"/>
        <w:ind w:left="425" w:hanging="0"/>
        <w:rPr>
          <w:rFonts w:ascii="Calibri" w:hAnsi="Calibri" w:cs="Calibri"/>
          <w:szCs w:val="24"/>
        </w:rPr>
      </w:pPr>
      <w:r>
        <w:rPr>
          <w:rFonts w:cs="Calibri" w:ascii="Calibri" w:hAnsi="Calibri"/>
          <w:szCs w:val="24"/>
        </w:rPr>
        <w:t>A védőkorlátot (korlát, közép- és lábdeszka) úgy kell méretezni és kialakítani, hogy megakadályozza a ráeső tárgyak és személyek lezuhanását.</w:t>
      </w:r>
    </w:p>
    <w:p>
      <w:pPr>
        <w:pStyle w:val="Alap"/>
        <w:ind w:left="426" w:hanging="0"/>
        <w:rPr>
          <w:rFonts w:ascii="Calibri" w:hAnsi="Calibri" w:cs="Calibri"/>
          <w:szCs w:val="24"/>
        </w:rPr>
      </w:pPr>
      <w:r>
        <w:rPr>
          <w:rFonts w:cs="Calibri" w:ascii="Calibri" w:hAnsi="Calibri"/>
          <w:szCs w:val="24"/>
        </w:rPr>
        <w:t>A korlát tartóoszlopokat le kell terhelni, rögzíteni, vagy kitámasztani szükséges. A tartóoszlop és talp méretének és súlyának megválasztásakor, a rögzíthetőség figyelembe vételével arra kell törekedni, hogy a személyek lezuhanását meggátolja.</w:t>
      </w:r>
    </w:p>
    <w:p>
      <w:pPr>
        <w:pStyle w:val="Alap"/>
        <w:spacing w:before="0" w:after="120"/>
        <w:ind w:left="426" w:hanging="0"/>
        <w:rPr>
          <w:rFonts w:ascii="Calibri" w:hAnsi="Calibri" w:cs="Calibri"/>
          <w:szCs w:val="24"/>
        </w:rPr>
      </w:pPr>
      <w:r>
        <w:rPr>
          <w:rFonts w:cs="Calibri" w:ascii="Calibri" w:hAnsi="Calibri"/>
          <w:szCs w:val="24"/>
        </w:rPr>
        <w:t>Az elkorlátozás elkészítése után próbaterheléssel kell ellenőrizni a korlát stabilitását. Szükség szerint a kitámasztással többletterheléssel kell növelni a stabilitást.</w:t>
      </w:r>
      <w:r>
        <w:br w:type="page"/>
      </w:r>
    </w:p>
    <w:p>
      <w:pPr>
        <w:pStyle w:val="Alap"/>
        <w:spacing w:before="0" w:after="120"/>
        <w:ind w:left="426" w:hanging="0"/>
        <w:rPr>
          <w:rFonts w:ascii="Calibri" w:hAnsi="Calibri" w:cs="Calibri"/>
          <w:szCs w:val="24"/>
        </w:rPr>
      </w:pPr>
      <w:r>
        <w:rPr>
          <w:rFonts w:cs="Calibri" w:ascii="Calibri" w:hAnsi="Calibri"/>
          <w:szCs w:val="24"/>
        </w:rPr>
      </w:r>
    </w:p>
    <w:p>
      <w:pPr>
        <w:pStyle w:val="Alap"/>
        <w:spacing w:before="0" w:after="120"/>
        <w:ind w:left="426" w:hanging="0"/>
        <w:rPr>
          <w:lang w:val="en-US" w:eastAsia="en-US"/>
        </w:rPr>
      </w:pPr>
      <w:r>
        <w:rPr>
          <w:lang w:val="en-US" w:eastAsia="en-US"/>
        </w:rPr>
        <w:drawing>
          <wp:inline distT="0" distB="0" distL="0" distR="0">
            <wp:extent cx="2601595" cy="2601595"/>
            <wp:effectExtent l="0" t="0" r="0" b="0"/>
            <wp:docPr id="5"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8" descr=""/>
                    <pic:cNvPicPr>
                      <a:picLocks noChangeAspect="1" noChangeArrowheads="1"/>
                    </pic:cNvPicPr>
                  </pic:nvPicPr>
                  <pic:blipFill>
                    <a:blip r:embed="rId4"/>
                    <a:srcRect l="-14" t="-14" r="-14" b="-14"/>
                    <a:stretch>
                      <a:fillRect/>
                    </a:stretch>
                  </pic:blipFill>
                  <pic:spPr bwMode="auto">
                    <a:xfrm>
                      <a:off x="0" y="0"/>
                      <a:ext cx="2601595" cy="2601595"/>
                    </a:xfrm>
                    <a:prstGeom prst="rect">
                      <a:avLst/>
                    </a:prstGeom>
                  </pic:spPr>
                </pic:pic>
              </a:graphicData>
            </a:graphic>
          </wp:inline>
        </w:drawing>
      </w:r>
      <w:r>
        <w:rPr>
          <w:lang w:val="en-US" w:eastAsia="en-US"/>
        </w:rPr>
        <w:drawing>
          <wp:inline distT="0" distB="0" distL="0" distR="0">
            <wp:extent cx="1552575" cy="1552575"/>
            <wp:effectExtent l="0" t="0" r="0" b="0"/>
            <wp:docPr id="6"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9" descr=""/>
                    <pic:cNvPicPr>
                      <a:picLocks noChangeAspect="1" noChangeArrowheads="1"/>
                    </pic:cNvPicPr>
                  </pic:nvPicPr>
                  <pic:blipFill>
                    <a:blip r:embed="rId5"/>
                    <a:srcRect l="-23" t="-23" r="-23" b="-23"/>
                    <a:stretch>
                      <a:fillRect/>
                    </a:stretch>
                  </pic:blipFill>
                  <pic:spPr bwMode="auto">
                    <a:xfrm>
                      <a:off x="0" y="0"/>
                      <a:ext cx="1552575" cy="1552575"/>
                    </a:xfrm>
                    <a:prstGeom prst="rect">
                      <a:avLst/>
                    </a:prstGeom>
                  </pic:spPr>
                </pic:pic>
              </a:graphicData>
            </a:graphic>
          </wp:inline>
        </w:drawing>
      </w:r>
    </w:p>
    <w:p>
      <w:pPr>
        <w:pStyle w:val="Alap"/>
        <w:spacing w:before="0" w:after="120"/>
        <w:ind w:left="1701" w:hanging="0"/>
        <w:rPr/>
      </w:pPr>
      <w:r>
        <w:rPr>
          <w:rFonts w:cs="Calibri" w:ascii="Calibri" w:hAnsi="Calibri"/>
        </w:rPr>
        <w:t>Mobilkerítés támasz és leszúróvas támaszhoz</w:t>
      </w:r>
    </w:p>
    <w:p>
      <w:pPr>
        <w:pStyle w:val="Normal"/>
        <w:ind w:left="426" w:hanging="0"/>
        <w:jc w:val="both"/>
        <w:rPr>
          <w:rFonts w:ascii="Calibri" w:hAnsi="Calibri" w:cs="Calibri"/>
          <w:sz w:val="24"/>
        </w:rPr>
      </w:pPr>
      <w:r>
        <w:rPr>
          <w:rFonts w:cs="Calibri" w:ascii="Calibri" w:hAnsi="Calibri"/>
          <w:sz w:val="24"/>
        </w:rPr>
        <w:t>A jelzőkorlátot és a védőkorlátot veszélyforrástól, a munkaárok, munkagödör szélétől mért 0,5 m széles biztonsági sáv szabadon hagyásával kell elhelyezni. Amennyiben a biztonsági sáv szabadon hagyása a helyi adottságok miatt nem kivitelezhető, akkor kiegészítő intézkedéseket kell tenni a biztonság fenntartása érdekében. Ez jelzőkorlát alkalmazása helyett lehet védőkorlát használata vagy védőkorlát esetén a rögzítés megerősítése (pl. kitámasztással).</w:t>
      </w:r>
    </w:p>
    <w:p>
      <w:pPr>
        <w:pStyle w:val="Normal"/>
        <w:spacing w:before="120" w:after="0"/>
        <w:ind w:left="425" w:hanging="0"/>
        <w:rPr>
          <w:rFonts w:ascii="Calibri" w:hAnsi="Calibri" w:cs="Calibri"/>
          <w:sz w:val="24"/>
          <w:u w:val="single"/>
        </w:rPr>
      </w:pPr>
      <w:r>
        <w:rPr>
          <w:rFonts w:cs="Calibri" w:ascii="Calibri" w:hAnsi="Calibri"/>
          <w:sz w:val="24"/>
          <w:u w:val="single"/>
        </w:rPr>
        <w:t>Védőkorlát:</w:t>
      </w:r>
    </w:p>
    <w:p>
      <w:pPr>
        <w:pStyle w:val="Normal"/>
        <w:ind w:left="567" w:hanging="0"/>
        <w:jc w:val="both"/>
        <w:rPr>
          <w:rFonts w:ascii="Calibri" w:hAnsi="Calibri" w:cs="Calibri"/>
          <w:sz w:val="24"/>
        </w:rPr>
      </w:pPr>
      <w:r>
        <w:rPr>
          <w:rFonts w:cs="Calibri" w:ascii="Calibri" w:hAnsi="Calibri"/>
          <w:sz w:val="24"/>
        </w:rPr>
        <w:t>A leesés elleni védelem 1 méter magas, háromsoros, 0,3 m-nél nem nagyobb osztásközű, lábdeszkával, középdeszkával, valamint korláttal, illetve ezekkel egyenértékű védelmet nyújtó megoldással biztosítható. Védőháló, illetve védőrács alkalmazása esetén annak lyukmérete a 10 cm x 10 cm-t nem haladhatja meg (lásd lejjebb a gyári korlátokat is).</w:t>
      </w:r>
    </w:p>
    <w:p>
      <w:pPr>
        <w:pStyle w:val="Normal"/>
        <w:ind w:left="567" w:hanging="0"/>
        <w:jc w:val="both"/>
        <w:rPr>
          <w:rFonts w:ascii="Calibri" w:hAnsi="Calibri" w:cs="Calibri"/>
          <w:sz w:val="24"/>
        </w:rPr>
      </w:pPr>
      <w:r>
        <w:rPr>
          <w:rFonts w:cs="Calibri" w:ascii="Calibri" w:hAnsi="Calibri"/>
          <w:sz w:val="24"/>
        </w:rPr>
        <w:t>A korlát (és a közép- és lábdeszka) felerősítésre szolgáló tartóoszlopok távolsága egymástól 3,0 m-nél nagyobb nem lehet.</w:t>
      </w:r>
    </w:p>
    <w:p>
      <w:pPr>
        <w:pStyle w:val="Normal"/>
        <w:spacing w:before="120" w:after="0"/>
        <w:ind w:left="425" w:hanging="0"/>
        <w:rPr>
          <w:rFonts w:ascii="Calibri" w:hAnsi="Calibri" w:cs="Calibri"/>
          <w:sz w:val="24"/>
          <w:u w:val="single"/>
        </w:rPr>
      </w:pPr>
      <w:r>
        <w:rPr>
          <w:rFonts w:cs="Calibri" w:ascii="Calibri" w:hAnsi="Calibri"/>
          <w:sz w:val="24"/>
          <w:u w:val="single"/>
        </w:rPr>
        <w:t>Jelzőkorlát:</w:t>
      </w:r>
    </w:p>
    <w:p>
      <w:pPr>
        <w:pStyle w:val="Normal"/>
        <w:ind w:left="567" w:hanging="0"/>
        <w:jc w:val="both"/>
        <w:rPr>
          <w:rFonts w:ascii="Calibri" w:hAnsi="Calibri" w:cs="Calibri"/>
          <w:sz w:val="24"/>
        </w:rPr>
      </w:pPr>
      <w:r>
        <w:rPr>
          <w:rFonts w:cs="Calibri" w:ascii="Calibri" w:hAnsi="Calibri"/>
          <w:sz w:val="24"/>
        </w:rPr>
        <w:t>Tartóoszlopokra erősített egysoros korlátdeszka alkalmazásával kell kialakítani. A korlátdeszkát 1 m magasságban kell elhelyezni. Az oszlopok távolsága max. 3 m lehet.</w:t>
      </w:r>
    </w:p>
    <w:p>
      <w:pPr>
        <w:pStyle w:val="Normal"/>
        <w:spacing w:before="120" w:after="0"/>
        <w:ind w:left="425" w:hanging="0"/>
        <w:rPr>
          <w:rFonts w:ascii="Calibri" w:hAnsi="Calibri" w:cs="Calibri"/>
          <w:sz w:val="24"/>
          <w:u w:val="single"/>
        </w:rPr>
      </w:pPr>
      <w:r>
        <w:rPr>
          <w:rFonts w:cs="Calibri" w:ascii="Calibri" w:hAnsi="Calibri"/>
          <w:sz w:val="24"/>
          <w:u w:val="single"/>
        </w:rPr>
        <w:t>A jelzőkorlát és védőkorlát kialakítása:</w:t>
      </w:r>
    </w:p>
    <w:p>
      <w:pPr>
        <w:pStyle w:val="Normal"/>
        <w:ind w:left="567" w:hanging="0"/>
        <w:jc w:val="both"/>
        <w:rPr>
          <w:rFonts w:ascii="Calibri" w:hAnsi="Calibri" w:cs="Calibri"/>
          <w:sz w:val="24"/>
        </w:rPr>
      </w:pPr>
      <w:r>
        <w:rPr>
          <w:rFonts w:cs="Calibri" w:ascii="Calibri" w:hAnsi="Calibri"/>
          <w:sz w:val="24"/>
        </w:rPr>
        <w:t>Elkorlátozáshoz szabványos, ép felületű és tiszta, vagy a szabványossal egyenértékű terhelésre és funkcióra megfelelő elkorlátozó elemek használhatók fel.</w:t>
      </w:r>
    </w:p>
    <w:p>
      <w:pPr>
        <w:pStyle w:val="Normal"/>
        <w:ind w:left="567" w:hanging="0"/>
        <w:jc w:val="both"/>
        <w:rPr>
          <w:rFonts w:ascii="Calibri" w:hAnsi="Calibri" w:cs="Calibri"/>
          <w:sz w:val="24"/>
        </w:rPr>
      </w:pPr>
      <w:r>
        <w:rPr>
          <w:rFonts w:cs="Calibri" w:ascii="Calibri" w:hAnsi="Calibri"/>
          <w:sz w:val="24"/>
        </w:rPr>
        <w:t>A tartóoszlopok talpból, a talphoz rögzített (vagy azzal egy egységet alkotó) oszlopból és az oszlopokra erősített kengyelekből állnak.</w:t>
      </w:r>
    </w:p>
    <w:p>
      <w:pPr>
        <w:pStyle w:val="Normal"/>
        <w:ind w:left="567" w:hanging="0"/>
        <w:jc w:val="both"/>
        <w:rPr>
          <w:rFonts w:ascii="Calibri" w:hAnsi="Calibri" w:cs="Calibri"/>
          <w:sz w:val="24"/>
        </w:rPr>
      </w:pPr>
      <w:r>
        <w:rPr>
          <w:rFonts w:cs="Calibri" w:ascii="Calibri" w:hAnsi="Calibri"/>
          <w:sz w:val="24"/>
        </w:rPr>
        <w:t>A következő bekezdés példaként mutatja az alkalmazható szabványos (kereskedelemben kapható) elkorlátozó elemeket. Ezektől el lehet térni az alábbi feltételek teljesülésével:</w:t>
      </w:r>
    </w:p>
    <w:p>
      <w:pPr>
        <w:pStyle w:val="Normal"/>
        <w:ind w:left="567" w:hanging="0"/>
        <w:jc w:val="both"/>
        <w:rPr>
          <w:rFonts w:ascii="Calibri" w:hAnsi="Calibri" w:cs="Calibri"/>
          <w:sz w:val="24"/>
        </w:rPr>
      </w:pPr>
      <w:r>
        <w:rPr>
          <w:rFonts w:cs="Calibri" w:ascii="Calibri" w:hAnsi="Calibri"/>
          <w:sz w:val="24"/>
        </w:rPr>
      </w:r>
    </w:p>
    <w:p>
      <w:pPr>
        <w:pStyle w:val="Listaszerbekezds"/>
        <w:numPr>
          <w:ilvl w:val="0"/>
          <w:numId w:val="9"/>
        </w:numPr>
        <w:tabs>
          <w:tab w:val="clear" w:pos="708"/>
          <w:tab w:val="left" w:pos="993" w:leader="none"/>
        </w:tabs>
        <w:spacing w:before="0" w:after="200"/>
        <w:ind w:left="992" w:hanging="425"/>
        <w:contextualSpacing/>
        <w:rPr>
          <w:rFonts w:ascii="Calibri" w:hAnsi="Calibri" w:cs="Calibri"/>
          <w:sz w:val="24"/>
        </w:rPr>
      </w:pPr>
      <w:r>
        <w:drawing>
          <wp:anchor behindDoc="0" distT="0" distB="0" distL="114935" distR="114935" simplePos="0" locked="0" layoutInCell="0" allowOverlap="1" relativeHeight="25">
            <wp:simplePos x="0" y="0"/>
            <wp:positionH relativeFrom="margin">
              <wp:posOffset>4470400</wp:posOffset>
            </wp:positionH>
            <wp:positionV relativeFrom="margin">
              <wp:posOffset>-300990</wp:posOffset>
            </wp:positionV>
            <wp:extent cx="1602105" cy="2800350"/>
            <wp:effectExtent l="0" t="0" r="0" b="0"/>
            <wp:wrapSquare wrapText="bothSides"/>
            <wp:docPr id="7" name="Kép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9" descr=""/>
                    <pic:cNvPicPr>
                      <a:picLocks noChangeAspect="1" noChangeArrowheads="1"/>
                    </pic:cNvPicPr>
                  </pic:nvPicPr>
                  <pic:blipFill>
                    <a:blip r:embed="rId6"/>
                    <a:srcRect l="-14" t="-8" r="-14" b="-8"/>
                    <a:stretch>
                      <a:fillRect/>
                    </a:stretch>
                  </pic:blipFill>
                  <pic:spPr bwMode="auto">
                    <a:xfrm>
                      <a:off x="0" y="0"/>
                      <a:ext cx="1602105" cy="2800350"/>
                    </a:xfrm>
                    <a:prstGeom prst="rect">
                      <a:avLst/>
                    </a:prstGeom>
                  </pic:spPr>
                </pic:pic>
              </a:graphicData>
            </a:graphic>
          </wp:anchor>
        </w:drawing>
      </w:r>
      <w:r>
        <w:rPr>
          <w:rFonts w:cs="Calibri" w:ascii="Calibri" w:hAnsi="Calibri"/>
          <w:sz w:val="24"/>
        </w:rPr>
        <w:t>A kialakított korlát (védő és jelző is) terhelésre és funkcióra legalább azonos minőségű a szabványos korláttal.</w:t>
      </w:r>
    </w:p>
    <w:p>
      <w:pPr>
        <w:pStyle w:val="Listaszerbekezds"/>
        <w:numPr>
          <w:ilvl w:val="0"/>
          <w:numId w:val="9"/>
        </w:numPr>
        <w:tabs>
          <w:tab w:val="clear" w:pos="708"/>
          <w:tab w:val="left" w:pos="993" w:leader="none"/>
        </w:tabs>
        <w:spacing w:before="0" w:after="200"/>
        <w:ind w:left="992" w:hanging="425"/>
        <w:contextualSpacing/>
        <w:rPr/>
      </w:pPr>
      <w:r>
        <w:rPr>
          <w:rFonts w:cs="Calibri" w:ascii="Calibri" w:hAnsi="Calibri"/>
          <w:sz w:val="24"/>
        </w:rPr>
        <w:t>Közúton alkalmazva megfelel az útügyi műszaki előírások és a KRESZ szabályainak.</w:t>
      </w:r>
    </w:p>
    <w:p>
      <w:pPr>
        <w:pStyle w:val="Listaszerbekezds"/>
        <w:numPr>
          <w:ilvl w:val="0"/>
          <w:numId w:val="9"/>
        </w:numPr>
        <w:tabs>
          <w:tab w:val="clear" w:pos="708"/>
          <w:tab w:val="left" w:pos="993" w:leader="none"/>
        </w:tabs>
        <w:spacing w:before="0" w:after="200"/>
        <w:ind w:left="992" w:hanging="425"/>
        <w:contextualSpacing/>
        <w:rPr>
          <w:rFonts w:ascii="Calibri" w:hAnsi="Calibri" w:cs="Calibri"/>
          <w:sz w:val="24"/>
        </w:rPr>
      </w:pPr>
      <w:r>
        <w:rPr>
          <w:rFonts w:cs="Calibri" w:ascii="Calibri" w:hAnsi="Calibri"/>
          <w:sz w:val="24"/>
        </w:rPr>
        <w:t>A korláttartó oszlopnak zárt profilú (pl. cső, zártszelvény) elsősorban acél (esetleg fa vagy műanyag) anyagot kell alkalmazni és piros fehér sávozással kell ellátni. Az oszlop magassága a talppal együtt mérve legalább 1080 mm, de max. 1200 mm.</w:t>
      </w:r>
    </w:p>
    <w:p>
      <w:pPr>
        <w:pStyle w:val="Listaszerbekezds"/>
        <w:numPr>
          <w:ilvl w:val="0"/>
          <w:numId w:val="9"/>
        </w:numPr>
        <w:tabs>
          <w:tab w:val="clear" w:pos="708"/>
          <w:tab w:val="left" w:pos="993" w:leader="none"/>
        </w:tabs>
        <w:spacing w:before="0" w:after="200"/>
        <w:ind w:left="992" w:hanging="425"/>
        <w:contextualSpacing/>
        <w:rPr>
          <w:rFonts w:ascii="Calibri" w:hAnsi="Calibri" w:cs="Calibri"/>
          <w:sz w:val="24"/>
        </w:rPr>
      </w:pPr>
      <w:r>
        <w:rPr>
          <w:rFonts w:cs="Calibri" w:ascii="Calibri" w:hAnsi="Calibri"/>
          <w:sz w:val="24"/>
        </w:rPr>
        <w:t xml:space="preserve">A korláttartó talpak kör vagy négyzetes alakúak, min. 20 kg súlyú, a korlátra merőleges kiterjedése min. 0,5 m és az oszlop szimmetriatengelyétől a forgalom felé eső szélének távolsága legfeljebb 300 mm lehet. </w:t>
      </w:r>
    </w:p>
    <w:p>
      <w:pPr>
        <w:pStyle w:val="Listaszerbekezds"/>
        <w:numPr>
          <w:ilvl w:val="0"/>
          <w:numId w:val="9"/>
        </w:numPr>
        <w:tabs>
          <w:tab w:val="clear" w:pos="708"/>
          <w:tab w:val="left" w:pos="993" w:leader="none"/>
          <w:tab w:val="center" w:pos="7938" w:leader="none"/>
        </w:tabs>
        <w:spacing w:lineRule="auto" w:line="276" w:before="0" w:after="200"/>
        <w:ind w:left="993" w:hanging="425"/>
        <w:contextualSpacing/>
        <w:rPr>
          <w:rFonts w:ascii="Calibri" w:hAnsi="Calibri" w:cs="Calibri"/>
          <w:sz w:val="24"/>
        </w:rPr>
      </w:pPr>
      <w:r>
        <w:rPr>
          <w:rFonts w:cs="Calibri" w:ascii="Calibri" w:hAnsi="Calibri"/>
          <w:sz w:val="24"/>
        </w:rPr>
        <w:t>A jelzőszalag szélessége 75-125 mm legyen. Színe lehet piros és fehér, vagy sárga.</w:t>
        <w:tab/>
      </w:r>
      <w:r>
        <w:rPr>
          <w:rFonts w:cs="Calibri" w:ascii="Calibri" w:hAnsi="Calibri"/>
          <w:b/>
          <w:sz w:val="24"/>
        </w:rPr>
        <w:t>Korláttartó oszlop</w:t>
      </w:r>
    </w:p>
    <w:p>
      <w:pPr>
        <w:pStyle w:val="Listaszerbekezds"/>
        <w:numPr>
          <w:ilvl w:val="0"/>
          <w:numId w:val="9"/>
        </w:numPr>
        <w:tabs>
          <w:tab w:val="clear" w:pos="708"/>
          <w:tab w:val="left" w:pos="993" w:leader="none"/>
        </w:tabs>
        <w:spacing w:before="0" w:after="200"/>
        <w:ind w:left="992" w:hanging="425"/>
        <w:contextualSpacing/>
        <w:jc w:val="both"/>
        <w:rPr/>
      </w:pPr>
      <w:r>
        <w:rPr>
          <w:rFonts w:cs="Calibri" w:ascii="Calibri" w:hAnsi="Calibri"/>
          <w:sz w:val="24"/>
        </w:rPr>
        <w:t>Az útelzáró korlát alakja és méretei az alábbiak szerinti, vastagsága max 25 mm legyen. Az korlát két oldalán, ellentétes irányú dőléssel piros és fehér színnel legyen sávozva. A sávozás kialakítása a korlát éleire merőleges kivitelben is megengedett.</w:t>
      </w:r>
    </w:p>
    <w:p>
      <w:pPr>
        <w:pStyle w:val="Listaszerbekezds"/>
        <w:tabs>
          <w:tab w:val="clear" w:pos="708"/>
          <w:tab w:val="left" w:pos="993" w:leader="none"/>
          <w:tab w:val="center" w:pos="7938" w:leader="none"/>
        </w:tabs>
        <w:spacing w:lineRule="auto" w:line="276" w:before="0" w:after="200"/>
        <w:ind w:left="993" w:hanging="0"/>
        <w:contextualSpacing/>
        <w:rPr>
          <w:rFonts w:ascii="Calibri" w:hAnsi="Calibri" w:cs="Calibri"/>
          <w:sz w:val="24"/>
        </w:rPr>
      </w:pPr>
      <w:r>
        <w:rPr>
          <w:rFonts w:cs="Calibri" w:ascii="Calibri" w:hAnsi="Calibri"/>
          <w:sz w:val="24"/>
        </w:rPr>
      </w:r>
    </w:p>
    <w:tbl>
      <w:tblPr>
        <w:tblW w:w="7351" w:type="dxa"/>
        <w:jc w:val="center"/>
        <w:tblInd w:w="0" w:type="dxa"/>
        <w:tblLayout w:type="fixed"/>
        <w:tblCellMar>
          <w:top w:w="0" w:type="dxa"/>
          <w:left w:w="108" w:type="dxa"/>
          <w:bottom w:w="0" w:type="dxa"/>
          <w:right w:w="108" w:type="dxa"/>
        </w:tblCellMar>
      </w:tblPr>
      <w:tblGrid>
        <w:gridCol w:w="1938"/>
        <w:gridCol w:w="2706"/>
        <w:gridCol w:w="2707"/>
      </w:tblGrid>
      <w:tr>
        <w:trPr>
          <w:trHeight w:val="194" w:hRule="atLeast"/>
        </w:trPr>
        <w:tc>
          <w:tcPr>
            <w:tcW w:w="193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25" w:hanging="0"/>
              <w:jc w:val="center"/>
              <w:rPr>
                <w:rFonts w:ascii="Calibri" w:hAnsi="Calibri" w:cs="Calibri"/>
                <w:sz w:val="24"/>
              </w:rPr>
            </w:pPr>
            <w:r>
              <w:rPr>
                <w:rFonts w:cs="Calibri" w:ascii="Calibri" w:hAnsi="Calibri"/>
                <w:sz w:val="24"/>
              </w:rPr>
              <w:t>Méretjel</w:t>
            </w:r>
          </w:p>
        </w:tc>
        <w:tc>
          <w:tcPr>
            <w:tcW w:w="5413"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Calibri" w:hAnsi="Calibri" w:cs="Calibri"/>
                <w:sz w:val="24"/>
              </w:rPr>
            </w:pPr>
            <w:r>
              <w:rPr>
                <w:rFonts w:cs="Calibri" w:ascii="Calibri" w:hAnsi="Calibri"/>
                <w:sz w:val="24"/>
              </w:rPr>
              <w:t>A méretcsoport jele</w:t>
            </w:r>
          </w:p>
        </w:tc>
      </w:tr>
      <w:tr>
        <w:trPr>
          <w:trHeight w:val="104" w:hRule="atLeast"/>
        </w:trPr>
        <w:tc>
          <w:tcPr>
            <w:tcW w:w="193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2706" w:type="dxa"/>
            <w:tcBorders>
              <w:top w:val="single" w:sz="4" w:space="0" w:color="000000"/>
              <w:left w:val="single" w:sz="12" w:space="0" w:color="000000"/>
              <w:bottom w:val="single" w:sz="12" w:space="0" w:color="000000"/>
              <w:right w:val="single" w:sz="4" w:space="0" w:color="000000"/>
            </w:tcBorders>
          </w:tcPr>
          <w:p>
            <w:pPr>
              <w:pStyle w:val="Normal"/>
              <w:jc w:val="center"/>
              <w:rPr>
                <w:rFonts w:ascii="Calibri" w:hAnsi="Calibri" w:cs="Calibri"/>
                <w:sz w:val="24"/>
              </w:rPr>
            </w:pPr>
            <w:r>
              <w:rPr>
                <w:rFonts w:cs="Calibri" w:ascii="Calibri" w:hAnsi="Calibri"/>
                <w:sz w:val="24"/>
              </w:rPr>
              <w:t>A</w:t>
            </w:r>
          </w:p>
        </w:tc>
        <w:tc>
          <w:tcPr>
            <w:tcW w:w="2707" w:type="dxa"/>
            <w:tcBorders>
              <w:top w:val="single" w:sz="4" w:space="0" w:color="000000"/>
              <w:left w:val="single" w:sz="4" w:space="0" w:color="000000"/>
              <w:bottom w:val="single" w:sz="12" w:space="0" w:color="000000"/>
              <w:right w:val="single" w:sz="12" w:space="0" w:color="000000"/>
            </w:tcBorders>
          </w:tcPr>
          <w:p>
            <w:pPr>
              <w:pStyle w:val="Normal"/>
              <w:jc w:val="center"/>
              <w:rPr>
                <w:rFonts w:ascii="Calibri" w:hAnsi="Calibri" w:cs="Calibri"/>
                <w:sz w:val="24"/>
              </w:rPr>
            </w:pPr>
            <w:r>
              <w:rPr>
                <w:rFonts w:cs="Calibri" w:ascii="Calibri" w:hAnsi="Calibri"/>
                <w:sz w:val="24"/>
              </w:rPr>
              <w:t>B</w:t>
            </w:r>
          </w:p>
        </w:tc>
      </w:tr>
      <w:tr>
        <w:trPr>
          <w:trHeight w:val="194" w:hRule="atLeast"/>
        </w:trPr>
        <w:tc>
          <w:tcPr>
            <w:tcW w:w="193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cs="Calibri"/>
                <w:sz w:val="24"/>
              </w:rPr>
            </w:pPr>
            <w:r>
              <w:rPr>
                <w:rFonts w:cs="Calibri" w:ascii="Calibri" w:hAnsi="Calibri"/>
                <w:sz w:val="24"/>
              </w:rPr>
              <w:t>d</w:t>
            </w:r>
          </w:p>
        </w:tc>
        <w:tc>
          <w:tcPr>
            <w:tcW w:w="2706" w:type="dxa"/>
            <w:tcBorders>
              <w:top w:val="single" w:sz="12" w:space="0" w:color="000000"/>
              <w:left w:val="single" w:sz="12" w:space="0" w:color="000000"/>
              <w:bottom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150 mm</w:t>
            </w:r>
          </w:p>
        </w:tc>
        <w:tc>
          <w:tcPr>
            <w:tcW w:w="2707" w:type="dxa"/>
            <w:tcBorders>
              <w:top w:val="single" w:sz="12" w:space="0" w:color="000000"/>
              <w:left w:val="single" w:sz="4" w:space="0" w:color="000000"/>
              <w:bottom w:val="single" w:sz="4" w:space="0" w:color="000000"/>
              <w:right w:val="single" w:sz="12" w:space="0" w:color="000000"/>
            </w:tcBorders>
          </w:tcPr>
          <w:p>
            <w:pPr>
              <w:pStyle w:val="Normal"/>
              <w:jc w:val="center"/>
              <w:rPr>
                <w:rFonts w:ascii="Calibri" w:hAnsi="Calibri" w:cs="Calibri"/>
                <w:sz w:val="24"/>
              </w:rPr>
            </w:pPr>
            <w:r>
              <w:rPr>
                <w:rFonts w:cs="Calibri" w:ascii="Calibri" w:hAnsi="Calibri"/>
                <w:sz w:val="24"/>
              </w:rPr>
              <w:t>200 mm</w:t>
            </w:r>
          </w:p>
        </w:tc>
      </w:tr>
      <w:tr>
        <w:trPr>
          <w:trHeight w:val="400" w:hRule="atLeast"/>
        </w:trPr>
        <w:tc>
          <w:tcPr>
            <w:tcW w:w="193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24"/>
              </w:rPr>
            </w:pPr>
            <w:r>
              <w:rPr>
                <w:rFonts w:cs="Calibri" w:ascii="Calibri" w:hAnsi="Calibri"/>
                <w:sz w:val="24"/>
              </w:rPr>
              <w:t>L</w:t>
            </w:r>
          </w:p>
        </w:tc>
        <w:tc>
          <w:tcPr>
            <w:tcW w:w="5413" w:type="dxa"/>
            <w:gridSpan w:val="2"/>
            <w:tcBorders>
              <w:top w:val="single" w:sz="4" w:space="0" w:color="000000"/>
              <w:left w:val="single" w:sz="12" w:space="0" w:color="000000"/>
              <w:bottom w:val="single" w:sz="12" w:space="0" w:color="000000"/>
              <w:right w:val="single" w:sz="12" w:space="0" w:color="000000"/>
            </w:tcBorders>
          </w:tcPr>
          <w:p>
            <w:pPr>
              <w:pStyle w:val="Normal"/>
              <w:keepNext w:val="true"/>
              <w:jc w:val="center"/>
              <w:rPr>
                <w:rFonts w:ascii="Calibri" w:hAnsi="Calibri" w:cs="Calibri"/>
                <w:sz w:val="24"/>
              </w:rPr>
            </w:pPr>
            <w:r>
              <w:rPr>
                <w:rFonts w:cs="Calibri" w:ascii="Calibri" w:hAnsi="Calibri"/>
                <w:sz w:val="24"/>
              </w:rPr>
              <w:t>Legalább 4d, vagy d-nek egészszámú többszöröse, de legfeljebb 4000 mm</w:t>
            </w:r>
          </w:p>
        </w:tc>
      </w:tr>
    </w:tbl>
    <w:p>
      <w:pPr>
        <w:pStyle w:val="Kpalrs"/>
        <w:jc w:val="center"/>
        <w:rPr>
          <w:rFonts w:eastAsia="Times New Roman" w:cs="Calibri"/>
          <w:bCs w:val="false"/>
          <w:color w:val="000000"/>
          <w:sz w:val="24"/>
          <w:szCs w:val="20"/>
          <w:lang w:eastAsia="hu-HU"/>
        </w:rPr>
      </w:pPr>
      <w:r>
        <w:rPr>
          <w:rFonts w:eastAsia="Times New Roman" w:cs="Calibri"/>
          <w:bCs w:val="false"/>
          <w:color w:val="000000"/>
          <w:sz w:val="24"/>
          <w:szCs w:val="20"/>
          <w:lang w:eastAsia="hu-HU"/>
        </w:rPr>
        <w:t>Az útelzáró korlát méretei</w:t>
      </w:r>
    </w:p>
    <w:p>
      <w:pPr>
        <w:pStyle w:val="Normal"/>
        <w:ind w:left="360" w:hanging="0"/>
        <w:rPr>
          <w:rFonts w:eastAsia="Times New Roman" w:cs="Calibri"/>
          <w:bCs/>
          <w:color w:val="000000"/>
          <w:sz w:val="24"/>
          <w:szCs w:val="20"/>
          <w:highlight w:val="yellow"/>
          <w:lang w:eastAsia="hu-HU"/>
        </w:rPr>
      </w:pPr>
      <w:r>
        <w:rPr>
          <w:rFonts w:eastAsia="Times New Roman" w:cs="Calibri"/>
          <w:bCs/>
          <w:color w:val="000000"/>
          <w:sz w:val="24"/>
          <w:szCs w:val="20"/>
          <w:highlight w:val="yellow"/>
          <w:lang w:eastAsia="hu-HU"/>
        </w:rPr>
      </w:r>
    </w:p>
    <w:p>
      <w:pPr>
        <w:pStyle w:val="Normal"/>
        <w:keepNext w:val="true"/>
        <w:ind w:left="360" w:hanging="0"/>
        <w:jc w:val="center"/>
        <w:rPr>
          <w:lang w:val="en-US" w:eastAsia="en-US"/>
        </w:rPr>
      </w:pPr>
      <w:r>
        <w:rPr>
          <w:lang w:val="en-US" w:eastAsia="en-US"/>
        </w:rPr>
        <w:drawing>
          <wp:inline distT="0" distB="0" distL="0" distR="0">
            <wp:extent cx="4983480" cy="1932305"/>
            <wp:effectExtent l="0" t="0" r="0" b="0"/>
            <wp:docPr id="8" name="Kép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20" descr=""/>
                    <pic:cNvPicPr>
                      <a:picLocks noChangeAspect="1" noChangeArrowheads="1"/>
                    </pic:cNvPicPr>
                  </pic:nvPicPr>
                  <pic:blipFill>
                    <a:blip r:embed="rId7"/>
                    <a:srcRect l="-4" t="-10" r="-4" b="-10"/>
                    <a:stretch>
                      <a:fillRect/>
                    </a:stretch>
                  </pic:blipFill>
                  <pic:spPr bwMode="auto">
                    <a:xfrm>
                      <a:off x="0" y="0"/>
                      <a:ext cx="4983480" cy="1932305"/>
                    </a:xfrm>
                    <a:prstGeom prst="rect">
                      <a:avLst/>
                    </a:prstGeom>
                  </pic:spPr>
                </pic:pic>
              </a:graphicData>
            </a:graphic>
          </wp:inline>
        </w:drawing>
      </w:r>
    </w:p>
    <w:p>
      <w:pPr>
        <w:pStyle w:val="Kpalrs"/>
        <w:jc w:val="center"/>
        <w:rPr>
          <w:rFonts w:eastAsia="Times New Roman" w:cs="Calibri"/>
          <w:bCs w:val="false"/>
          <w:color w:val="000000"/>
          <w:sz w:val="24"/>
          <w:szCs w:val="20"/>
          <w:lang w:eastAsia="hu-HU"/>
        </w:rPr>
      </w:pPr>
      <w:r>
        <w:rPr>
          <w:rFonts w:eastAsia="Times New Roman" w:cs="Calibri"/>
          <w:bCs w:val="false"/>
          <w:color w:val="000000"/>
          <w:sz w:val="24"/>
          <w:szCs w:val="20"/>
          <w:lang w:eastAsia="hu-HU"/>
        </w:rPr>
        <w:t>Az útelzáró korlát kialakítása</w:t>
      </w:r>
      <w:r>
        <w:br w:type="page"/>
      </w:r>
    </w:p>
    <w:p>
      <w:pPr>
        <w:pStyle w:val="Listaszerbekezds"/>
        <w:spacing w:lineRule="auto" w:line="276" w:before="0" w:after="200"/>
        <w:contextualSpacing/>
        <w:rPr>
          <w:rFonts w:ascii="Calibri" w:hAnsi="Calibri" w:eastAsia="Times New Roman" w:cs="Calibri"/>
          <w:bCs w:val="false"/>
          <w:color w:val="000000"/>
          <w:sz w:val="24"/>
          <w:szCs w:val="20"/>
          <w:lang w:eastAsia="hu-HU"/>
        </w:rPr>
      </w:pPr>
      <w:r>
        <w:rPr>
          <w:rFonts w:eastAsia="Times New Roman" w:cs="Calibri" w:ascii="Calibri" w:hAnsi="Calibri"/>
          <w:bCs w:val="false"/>
          <w:color w:val="000000"/>
          <w:sz w:val="24"/>
          <w:szCs w:val="20"/>
          <w:lang w:eastAsia="hu-HU"/>
        </w:rPr>
      </w:r>
    </w:p>
    <w:p>
      <w:pPr>
        <w:pStyle w:val="Normal"/>
        <w:ind w:left="426" w:hanging="0"/>
        <w:rPr/>
      </w:pPr>
      <w:r>
        <w:rPr>
          <w:rFonts w:cs="Calibri" w:ascii="Calibri" w:hAnsi="Calibri"/>
          <w:sz w:val="24"/>
          <w:u w:val="single"/>
        </w:rPr>
        <w:t>Alkalmazható szabványos (kereskedelemben kapható) elkorlátozó elemek</w:t>
      </w:r>
    </w:p>
    <w:p>
      <w:pPr>
        <w:pStyle w:val="Normal"/>
        <w:ind w:left="426" w:hanging="0"/>
        <w:rPr>
          <w:rFonts w:ascii="Calibri" w:hAnsi="Calibri" w:cs="Calibri"/>
          <w:sz w:val="24"/>
          <w:u w:val="single"/>
        </w:rPr>
      </w:pPr>
      <w:r>
        <w:rPr>
          <w:rFonts w:cs="Calibri" w:ascii="Calibri" w:hAnsi="Calibri"/>
          <w:sz w:val="24"/>
          <w:u w:val="single"/>
        </w:rPr>
      </w:r>
    </w:p>
    <w:p>
      <w:pPr>
        <w:pStyle w:val="Normal"/>
        <w:ind w:left="426" w:hanging="0"/>
        <w:rPr>
          <w:rFonts w:ascii="Calibri" w:hAnsi="Calibri" w:cs="Calibri"/>
          <w:sz w:val="24"/>
          <w:u w:val="single"/>
        </w:rPr>
      </w:pPr>
      <w:r>
        <w:rPr>
          <w:rFonts w:cs="Calibri" w:ascii="Calibri" w:hAnsi="Calibri"/>
          <w:sz w:val="24"/>
          <w:u w:val="single"/>
        </w:rPr>
      </w:r>
    </w:p>
    <w:p>
      <w:pPr>
        <w:pStyle w:val="Alap"/>
        <w:ind w:left="425" w:hanging="0"/>
        <w:rPr>
          <w:color w:val="FF0000"/>
          <w:lang w:val="en-US" w:eastAsia="en-US"/>
        </w:rPr>
      </w:pPr>
      <w:r>
        <w:rPr>
          <w:color w:val="FF0000"/>
          <w:lang w:val="en-US" w:eastAsia="en-US"/>
        </w:rPr>
        <w:drawing>
          <wp:inline distT="0" distB="0" distL="0" distR="0">
            <wp:extent cx="2914650" cy="15335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2" t="-23" r="-12" b="-23"/>
                    <a:stretch>
                      <a:fillRect/>
                    </a:stretch>
                  </pic:blipFill>
                  <pic:spPr bwMode="auto">
                    <a:xfrm>
                      <a:off x="0" y="0"/>
                      <a:ext cx="2914650" cy="1533525"/>
                    </a:xfrm>
                    <a:prstGeom prst="rect">
                      <a:avLst/>
                    </a:prstGeom>
                  </pic:spPr>
                </pic:pic>
              </a:graphicData>
            </a:graphic>
          </wp:inline>
        </w:drawing>
      </w:r>
      <w:r>
        <w:rPr>
          <w:color w:val="FF0000"/>
          <w:lang w:val="en-US" w:eastAsia="en-US"/>
        </w:rPr>
        <w:drawing>
          <wp:inline distT="0" distB="0" distL="0" distR="0">
            <wp:extent cx="2362200" cy="57150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9"/>
                    <a:srcRect l="-15" t="-63" r="-15" b="-63"/>
                    <a:stretch>
                      <a:fillRect/>
                    </a:stretch>
                  </pic:blipFill>
                  <pic:spPr bwMode="auto">
                    <a:xfrm>
                      <a:off x="0" y="0"/>
                      <a:ext cx="2362200" cy="571500"/>
                    </a:xfrm>
                    <a:prstGeom prst="rect">
                      <a:avLst/>
                    </a:prstGeom>
                  </pic:spPr>
                </pic:pic>
              </a:graphicData>
            </a:graphic>
          </wp:inline>
        </w:drawing>
      </w:r>
    </w:p>
    <w:p>
      <w:pPr>
        <w:pStyle w:val="Alap"/>
        <w:ind w:left="425" w:hanging="0"/>
        <w:jc w:val="center"/>
        <w:rPr>
          <w:rFonts w:ascii="Calibri" w:hAnsi="Calibri" w:cs="Calibri"/>
        </w:rPr>
      </w:pPr>
      <w:r>
        <w:rPr>
          <w:rFonts w:cs="Calibri" w:ascii="Calibri" w:hAnsi="Calibri"/>
        </w:rPr>
        <w:t>Korláttartó, korlátdeszka, leterhelő talp</w:t>
      </w:r>
    </w:p>
    <w:p>
      <w:pPr>
        <w:pStyle w:val="Alap"/>
        <w:ind w:left="425" w:hanging="0"/>
        <w:jc w:val="center"/>
        <w:rPr>
          <w:rFonts w:ascii="Calibri" w:hAnsi="Calibri" w:cs="Calibri"/>
        </w:rPr>
      </w:pPr>
      <w:r>
        <w:rPr>
          <w:rFonts w:cs="Calibri" w:ascii="Calibri" w:hAnsi="Calibri"/>
        </w:rPr>
      </w:r>
    </w:p>
    <w:p>
      <w:pPr>
        <w:pStyle w:val="Alap"/>
        <w:ind w:left="425" w:hanging="0"/>
        <w:jc w:val="center"/>
        <w:rPr>
          <w:rFonts w:ascii="Calibri" w:hAnsi="Calibri" w:cs="Calibri"/>
        </w:rPr>
      </w:pPr>
      <w:r>
        <w:rPr>
          <w:rFonts w:cs="Calibri" w:ascii="Calibri" w:hAnsi="Calibri"/>
        </w:rPr>
      </w:r>
    </w:p>
    <w:p>
      <w:pPr>
        <w:pStyle w:val="Alap"/>
        <w:ind w:left="425" w:hanging="0"/>
        <w:jc w:val="center"/>
        <w:rPr>
          <w:rFonts w:ascii="Calibri" w:hAnsi="Calibri" w:cs="Calibri"/>
        </w:rPr>
      </w:pPr>
      <w:r>
        <w:rPr>
          <w:rFonts w:cs="Calibri" w:ascii="Calibri" w:hAnsi="Calibri"/>
        </w:rPr>
      </w:r>
    </w:p>
    <w:p>
      <w:pPr>
        <w:pStyle w:val="Alap"/>
        <w:ind w:left="425" w:hanging="0"/>
        <w:rPr>
          <w:rFonts w:ascii="Calibri" w:hAnsi="Calibri" w:cs="Calibri"/>
          <w:szCs w:val="24"/>
        </w:rPr>
      </w:pPr>
      <w:r>
        <w:rPr>
          <w:color w:val="FF0000"/>
          <w:lang w:val="en-US" w:eastAsia="en-US"/>
        </w:rPr>
        <w:drawing>
          <wp:inline distT="0" distB="0" distL="0" distR="0">
            <wp:extent cx="2567940" cy="1487805"/>
            <wp:effectExtent l="0" t="0" r="0" b="0"/>
            <wp:docPr id="11" name="Kép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14" descr=""/>
                    <pic:cNvPicPr>
                      <a:picLocks noChangeAspect="1" noChangeArrowheads="1"/>
                    </pic:cNvPicPr>
                  </pic:nvPicPr>
                  <pic:blipFill>
                    <a:blip r:embed="rId10"/>
                    <a:srcRect l="-4" t="-7" r="-4" b="-7"/>
                    <a:stretch>
                      <a:fillRect/>
                    </a:stretch>
                  </pic:blipFill>
                  <pic:spPr bwMode="auto">
                    <a:xfrm>
                      <a:off x="0" y="0"/>
                      <a:ext cx="2567940" cy="1487805"/>
                    </a:xfrm>
                    <a:prstGeom prst="rect">
                      <a:avLst/>
                    </a:prstGeom>
                  </pic:spPr>
                </pic:pic>
              </a:graphicData>
            </a:graphic>
          </wp:inline>
        </w:drawing>
      </w:r>
      <w:r>
        <w:rPr>
          <w:color w:val="FF0000"/>
          <w:lang w:val="en-US" w:eastAsia="en-US"/>
        </w:rPr>
        <w:drawing>
          <wp:inline distT="0" distB="0" distL="0" distR="0">
            <wp:extent cx="2732405" cy="2109470"/>
            <wp:effectExtent l="0" t="0" r="0" b="0"/>
            <wp:docPr id="12" name="Kép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13" descr=""/>
                    <pic:cNvPicPr>
                      <a:picLocks noChangeAspect="1" noChangeArrowheads="1"/>
                    </pic:cNvPicPr>
                  </pic:nvPicPr>
                  <pic:blipFill>
                    <a:blip r:embed="rId11"/>
                    <a:srcRect l="-6" t="-7" r="-6" b="-7"/>
                    <a:stretch>
                      <a:fillRect/>
                    </a:stretch>
                  </pic:blipFill>
                  <pic:spPr bwMode="auto">
                    <a:xfrm>
                      <a:off x="0" y="0"/>
                      <a:ext cx="2732405" cy="2109470"/>
                    </a:xfrm>
                    <a:prstGeom prst="rect">
                      <a:avLst/>
                    </a:prstGeom>
                  </pic:spPr>
                </pic:pic>
              </a:graphicData>
            </a:graphic>
          </wp:inline>
        </w:drawing>
      </w:r>
    </w:p>
    <w:p>
      <w:pPr>
        <w:pStyle w:val="Alap"/>
        <w:ind w:left="425" w:hanging="0"/>
        <w:jc w:val="center"/>
        <w:rPr>
          <w:rFonts w:ascii="Calibri" w:hAnsi="Calibri" w:cs="Calibri"/>
        </w:rPr>
      </w:pPr>
      <w:r>
        <w:rPr>
          <w:rFonts w:cs="Calibri" w:ascii="Calibri" w:hAnsi="Calibri"/>
        </w:rPr>
        <w:t>20 és 28 kg-os műanyag leterhelő talpak</w:t>
      </w:r>
    </w:p>
    <w:p>
      <w:pPr>
        <w:pStyle w:val="Alap"/>
        <w:ind w:left="425" w:hanging="0"/>
        <w:rPr>
          <w:rFonts w:ascii="Calibri" w:hAnsi="Calibri" w:cs="Calibri"/>
          <w:szCs w:val="24"/>
        </w:rPr>
      </w:pPr>
      <w:r>
        <w:rPr>
          <w:rFonts w:cs="Calibri" w:ascii="Calibri" w:hAnsi="Calibri"/>
          <w:szCs w:val="24"/>
        </w:rPr>
      </w:r>
    </w:p>
    <w:p>
      <w:pPr>
        <w:pStyle w:val="Alap"/>
        <w:ind w:left="425" w:hanging="0"/>
        <w:jc w:val="center"/>
        <w:rPr>
          <w:lang w:val="en-US" w:eastAsia="en-US"/>
        </w:rPr>
      </w:pPr>
      <w:r>
        <w:rPr>
          <w:lang w:val="en-US" w:eastAsia="en-US"/>
        </w:rPr>
        <w:drawing>
          <wp:inline distT="0" distB="0" distL="0" distR="0">
            <wp:extent cx="2258695" cy="2260600"/>
            <wp:effectExtent l="0" t="0" r="0" b="0"/>
            <wp:docPr id="13"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7" descr=""/>
                    <pic:cNvPicPr>
                      <a:picLocks noChangeAspect="1" noChangeArrowheads="1"/>
                    </pic:cNvPicPr>
                  </pic:nvPicPr>
                  <pic:blipFill>
                    <a:blip r:embed="rId12"/>
                    <a:srcRect l="-4" t="-6" r="-4" b="-6"/>
                    <a:stretch>
                      <a:fillRect/>
                    </a:stretch>
                  </pic:blipFill>
                  <pic:spPr bwMode="auto">
                    <a:xfrm>
                      <a:off x="0" y="0"/>
                      <a:ext cx="2258695" cy="2260600"/>
                    </a:xfrm>
                    <a:prstGeom prst="rect">
                      <a:avLst/>
                    </a:prstGeom>
                  </pic:spPr>
                </pic:pic>
              </a:graphicData>
            </a:graphic>
          </wp:inline>
        </w:drawing>
      </w:r>
    </w:p>
    <w:p>
      <w:pPr>
        <w:pStyle w:val="Alap"/>
        <w:ind w:left="425" w:hanging="0"/>
        <w:jc w:val="center"/>
        <w:rPr>
          <w:rFonts w:ascii="Calibri" w:hAnsi="Calibri" w:cs="Calibri"/>
          <w:szCs w:val="24"/>
        </w:rPr>
      </w:pPr>
      <w:r>
        <w:rPr>
          <w:rFonts w:cs="Calibri" w:ascii="Calibri" w:hAnsi="Calibri"/>
          <w:szCs w:val="24"/>
        </w:rPr>
        <w:t>Terelőtábla</w:t>
      </w:r>
    </w:p>
    <w:p>
      <w:pPr>
        <w:pStyle w:val="Alap"/>
        <w:ind w:left="425" w:hanging="0"/>
        <w:rPr>
          <w:rFonts w:ascii="Calibri" w:hAnsi="Calibri" w:cs="Calibri"/>
          <w:szCs w:val="24"/>
          <w:lang w:val="en-US" w:eastAsia="en-US"/>
        </w:rPr>
      </w:pPr>
      <w:r>
        <w:rPr>
          <w:rFonts w:cs="Calibri" w:ascii="Calibri" w:hAnsi="Calibri"/>
          <w:szCs w:val="24"/>
          <w:lang w:val="en-US" w:eastAsia="en-US"/>
        </w:rPr>
      </w:r>
    </w:p>
    <w:p>
      <w:pPr>
        <w:pStyle w:val="Alap"/>
        <w:ind w:left="425" w:hanging="0"/>
        <w:rPr>
          <w:rFonts w:ascii="Calibri" w:hAnsi="Calibri" w:cs="Calibri"/>
          <w:lang w:val="en-US" w:eastAsia="en-US"/>
        </w:rPr>
      </w:pPr>
      <w:r>
        <w:rPr>
          <w:rFonts w:cs="Calibri" w:ascii="Calibri" w:hAnsi="Calibri"/>
          <w:lang w:val="en-US" w:eastAsia="en-US"/>
        </w:rPr>
      </w:r>
    </w:p>
    <w:p>
      <w:pPr>
        <w:pStyle w:val="Alap"/>
        <w:ind w:left="425" w:hanging="0"/>
        <w:rPr>
          <w:rFonts w:ascii="Calibri" w:hAnsi="Calibri" w:cs="Calibri"/>
          <w:lang w:val="en-US" w:eastAsia="en-US"/>
        </w:rPr>
      </w:pPr>
      <w:r>
        <w:rPr>
          <w:rFonts w:cs="Calibri" w:ascii="Calibri" w:hAnsi="Calibri"/>
          <w:lang w:val="en-US" w:eastAsia="en-US"/>
        </w:rPr>
      </w:r>
    </w:p>
    <w:p>
      <w:pPr>
        <w:pStyle w:val="Alap"/>
        <w:ind w:left="425" w:hanging="0"/>
        <w:rPr>
          <w:lang w:val="en-US" w:eastAsia="en-US"/>
        </w:rPr>
      </w:pPr>
      <w:r>
        <w:rPr>
          <w:color w:val="FF0000"/>
          <w:lang w:val="en-US" w:eastAsia="en-US"/>
        </w:rPr>
        <w:drawing>
          <wp:inline distT="0" distB="0" distL="0" distR="0">
            <wp:extent cx="1797685" cy="1797685"/>
            <wp:effectExtent l="0" t="0" r="0" b="0"/>
            <wp:docPr id="14"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6" descr=""/>
                    <pic:cNvPicPr>
                      <a:picLocks noChangeAspect="1" noChangeArrowheads="1"/>
                    </pic:cNvPicPr>
                  </pic:nvPicPr>
                  <pic:blipFill>
                    <a:blip r:embed="rId13"/>
                    <a:srcRect l="-19" t="-19" r="-19" b="-19"/>
                    <a:stretch>
                      <a:fillRect/>
                    </a:stretch>
                  </pic:blipFill>
                  <pic:spPr bwMode="auto">
                    <a:xfrm>
                      <a:off x="0" y="0"/>
                      <a:ext cx="1797685" cy="1797685"/>
                    </a:xfrm>
                    <a:prstGeom prst="rect">
                      <a:avLst/>
                    </a:prstGeom>
                  </pic:spPr>
                </pic:pic>
              </a:graphicData>
            </a:graphic>
          </wp:inline>
        </w:drawing>
      </w:r>
      <w:r>
        <w:rPr>
          <w:color w:val="FF0000"/>
          <w:lang w:val="en-US" w:eastAsia="en-US"/>
        </w:rPr>
        <w:drawing>
          <wp:inline distT="0" distB="0" distL="0" distR="0">
            <wp:extent cx="3505200" cy="1249680"/>
            <wp:effectExtent l="0" t="0" r="0" b="0"/>
            <wp:docPr id="15"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ép 10" descr=""/>
                    <pic:cNvPicPr>
                      <a:picLocks noChangeAspect="1" noChangeArrowheads="1"/>
                    </pic:cNvPicPr>
                  </pic:nvPicPr>
                  <pic:blipFill>
                    <a:blip r:embed="rId14"/>
                    <a:srcRect l="-7" t="-19" r="-7" b="-19"/>
                    <a:stretch>
                      <a:fillRect/>
                    </a:stretch>
                  </pic:blipFill>
                  <pic:spPr bwMode="auto">
                    <a:xfrm>
                      <a:off x="0" y="0"/>
                      <a:ext cx="3505200" cy="1249680"/>
                    </a:xfrm>
                    <a:prstGeom prst="rect">
                      <a:avLst/>
                    </a:prstGeom>
                  </pic:spPr>
                </pic:pic>
              </a:graphicData>
            </a:graphic>
          </wp:inline>
        </w:drawing>
      </w:r>
    </w:p>
    <w:p>
      <w:pPr>
        <w:pStyle w:val="Alap"/>
        <w:ind w:left="425" w:hanging="0"/>
        <w:jc w:val="center"/>
        <w:rPr>
          <w:rFonts w:ascii="Calibri" w:hAnsi="Calibri" w:cs="Calibri"/>
          <w:szCs w:val="24"/>
        </w:rPr>
      </w:pPr>
      <w:r>
        <w:rPr>
          <w:rFonts w:cs="Calibri" w:ascii="Calibri" w:hAnsi="Calibri"/>
          <w:szCs w:val="24"/>
        </w:rPr>
        <w:t>Terelő kordonok</w:t>
      </w:r>
    </w:p>
    <w:p>
      <w:pPr>
        <w:pStyle w:val="Alap"/>
        <w:ind w:left="425" w:hanging="0"/>
        <w:rPr>
          <w:rFonts w:ascii="Calibri" w:hAnsi="Calibri" w:cs="Calibri"/>
          <w:szCs w:val="24"/>
        </w:rPr>
      </w:pPr>
      <w:r>
        <w:rPr>
          <w:rFonts w:cs="Calibri" w:ascii="Calibri" w:hAnsi="Calibri"/>
          <w:szCs w:val="24"/>
        </w:rPr>
      </w:r>
    </w:p>
    <w:p>
      <w:pPr>
        <w:pStyle w:val="Alap"/>
        <w:ind w:left="425" w:hanging="0"/>
        <w:rPr>
          <w:rFonts w:ascii="Calibri" w:hAnsi="Calibri" w:cs="Calibri"/>
          <w:szCs w:val="24"/>
        </w:rPr>
      </w:pPr>
      <w:r>
        <w:rPr>
          <w:rFonts w:cs="Calibri" w:ascii="Calibri" w:hAnsi="Calibri"/>
          <w:szCs w:val="24"/>
        </w:rPr>
      </w:r>
    </w:p>
    <w:p>
      <w:pPr>
        <w:pStyle w:val="Alap"/>
        <w:ind w:left="425" w:hanging="0"/>
        <w:rPr>
          <w:rFonts w:ascii="Calibri" w:hAnsi="Calibri" w:cs="Calibri"/>
          <w:szCs w:val="24"/>
        </w:rPr>
      </w:pPr>
      <w:r>
        <w:rPr>
          <w:rFonts w:cs="Calibri" w:ascii="Calibri" w:hAnsi="Calibri"/>
          <w:szCs w:val="24"/>
        </w:rPr>
      </w:r>
    </w:p>
    <w:p>
      <w:pPr>
        <w:pStyle w:val="Alap"/>
        <w:ind w:left="425" w:hanging="0"/>
        <w:jc w:val="center"/>
        <w:rPr>
          <w:rFonts w:ascii="Calibri" w:hAnsi="Calibri" w:cs="Calibri"/>
          <w:szCs w:val="24"/>
        </w:rPr>
      </w:pPr>
      <w:r>
        <w:rPr>
          <w:color w:val="FF0000"/>
          <w:lang w:val="en-US" w:eastAsia="en-US"/>
        </w:rPr>
        <w:drawing>
          <wp:inline distT="0" distB="0" distL="0" distR="0">
            <wp:extent cx="3108325" cy="2429510"/>
            <wp:effectExtent l="0" t="0" r="0" b="0"/>
            <wp:docPr id="16"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ép 4" descr=""/>
                    <pic:cNvPicPr>
                      <a:picLocks noChangeAspect="1" noChangeArrowheads="1"/>
                    </pic:cNvPicPr>
                  </pic:nvPicPr>
                  <pic:blipFill>
                    <a:blip r:embed="rId15"/>
                    <a:srcRect l="-5" t="-6" r="-5" b="-6"/>
                    <a:stretch>
                      <a:fillRect/>
                    </a:stretch>
                  </pic:blipFill>
                  <pic:spPr bwMode="auto">
                    <a:xfrm>
                      <a:off x="0" y="0"/>
                      <a:ext cx="3108325" cy="2429510"/>
                    </a:xfrm>
                    <a:prstGeom prst="rect">
                      <a:avLst/>
                    </a:prstGeom>
                  </pic:spPr>
                </pic:pic>
              </a:graphicData>
            </a:graphic>
          </wp:inline>
        </w:drawing>
      </w:r>
    </w:p>
    <w:p>
      <w:pPr>
        <w:pStyle w:val="Alap"/>
        <w:ind w:left="425" w:hanging="0"/>
        <w:jc w:val="center"/>
        <w:rPr>
          <w:rFonts w:ascii="Calibri" w:hAnsi="Calibri" w:cs="Calibri"/>
          <w:szCs w:val="24"/>
        </w:rPr>
      </w:pPr>
      <w:r>
        <w:rPr>
          <w:rFonts w:cs="Calibri" w:ascii="Calibri" w:hAnsi="Calibri"/>
          <w:szCs w:val="24"/>
        </w:rPr>
        <w:t>Acél kordon</w:t>
      </w:r>
    </w:p>
    <w:p>
      <w:pPr>
        <w:pStyle w:val="Alap"/>
        <w:ind w:left="425" w:hanging="0"/>
        <w:rPr>
          <w:rFonts w:ascii="Calibri" w:hAnsi="Calibri" w:cs="Calibri"/>
          <w:szCs w:val="24"/>
        </w:rPr>
      </w:pPr>
      <w:r>
        <w:rPr>
          <w:rFonts w:cs="Calibri" w:ascii="Calibri" w:hAnsi="Calibri"/>
          <w:szCs w:val="24"/>
        </w:rPr>
      </w:r>
    </w:p>
    <w:p>
      <w:pPr>
        <w:pStyle w:val="Heading2"/>
        <w:numPr>
          <w:ilvl w:val="1"/>
          <w:numId w:val="11"/>
        </w:numPr>
        <w:spacing w:before="120" w:after="120"/>
        <w:ind w:left="851" w:hanging="851"/>
        <w:rPr/>
      </w:pPr>
      <w:bookmarkStart w:id="10" w:name="__RefHeading___Toc491428383"/>
      <w:bookmarkEnd w:id="10"/>
      <w:r>
        <w:rPr>
          <w:rFonts w:cs="Calibri" w:ascii="Calibri" w:hAnsi="Calibri"/>
          <w:color w:val="000000"/>
        </w:rPr>
        <w:t>Földmunkavégzés</w:t>
      </w:r>
    </w:p>
    <w:p>
      <w:pPr>
        <w:pStyle w:val="Alap"/>
        <w:spacing w:before="240" w:after="0"/>
        <w:ind w:left="425" w:hanging="0"/>
        <w:rPr>
          <w:rFonts w:ascii="Calibri" w:hAnsi="Calibri" w:cs="Calibri"/>
          <w:szCs w:val="24"/>
        </w:rPr>
      </w:pPr>
      <w:r>
        <w:rPr>
          <w:rFonts w:cs="Calibri" w:ascii="Calibri" w:hAnsi="Calibri"/>
          <w:szCs w:val="24"/>
        </w:rPr>
        <w:t>A vezetéképítéshez szükséges munkaárkot a kitűzött nyomvonalon, lehetőleg a fektetés előtt közvetlenül kell kiásni és a fektetésre előkészíteni.</w:t>
      </w:r>
    </w:p>
    <w:p>
      <w:pPr>
        <w:pStyle w:val="Alap"/>
        <w:ind w:left="425" w:hanging="0"/>
        <w:rPr>
          <w:rFonts w:ascii="Calibri" w:hAnsi="Calibri" w:cs="Calibri"/>
          <w:szCs w:val="24"/>
        </w:rPr>
      </w:pPr>
      <w:r>
        <w:rPr>
          <w:rFonts w:cs="Calibri" w:ascii="Calibri" w:hAnsi="Calibri"/>
          <w:szCs w:val="24"/>
        </w:rPr>
        <w:t>Termőterületen, az árok kiásása során a felső humuszréteget gondosan el kell különíteni annak érdekében, hogy a vezeték visszatemetése után lehetőség legyen annak visszatöltésére. A humuszréteg nem keverhető össze az árokból kiemelt altalajjal.</w:t>
      </w:r>
    </w:p>
    <w:p>
      <w:pPr>
        <w:pStyle w:val="Alap"/>
        <w:ind w:left="425" w:hanging="0"/>
        <w:rPr>
          <w:rFonts w:ascii="Calibri" w:hAnsi="Calibri" w:cs="Calibri"/>
          <w:szCs w:val="24"/>
        </w:rPr>
      </w:pPr>
      <w:r>
        <w:rPr>
          <w:rFonts w:cs="Calibri" w:ascii="Calibri" w:hAnsi="Calibri"/>
          <w:szCs w:val="24"/>
        </w:rPr>
        <w:t xml:space="preserve">A feltárt munkaárokban a helyszínrajzon nem jelölt közművezeték észleléséről az illetékes munkavezető értesíti az érintett közmű üzemeltetőjét. </w:t>
      </w:r>
      <w:r>
        <w:rPr>
          <w:szCs w:val="24"/>
        </w:rPr>
        <w:t>Ha a közmű üzemeltetője igényli, szakfelügyeletet kell megrendelni</w:t>
      </w:r>
    </w:p>
    <w:p>
      <w:pPr>
        <w:pStyle w:val="Alap"/>
        <w:ind w:left="425" w:hanging="0"/>
        <w:rPr>
          <w:rFonts w:ascii="Calibri" w:hAnsi="Calibri" w:cs="Calibri"/>
          <w:szCs w:val="24"/>
        </w:rPr>
      </w:pPr>
      <w:r>
        <w:rPr>
          <w:rFonts w:cs="Calibri" w:ascii="Calibri" w:hAnsi="Calibri"/>
          <w:szCs w:val="24"/>
        </w:rPr>
        <w:t>A gázhálózat építés számára szükséges földmunka kézi, vagy gépi erővel végezhető.</w:t>
      </w:r>
    </w:p>
    <w:p>
      <w:pPr>
        <w:pStyle w:val="Alap"/>
        <w:ind w:left="425" w:hanging="0"/>
        <w:rPr/>
      </w:pPr>
      <w:r>
        <w:rPr>
          <w:rFonts w:cs="Calibri" w:ascii="Calibri" w:hAnsi="Calibri"/>
          <w:szCs w:val="24"/>
        </w:rPr>
        <w:t>A kitermelt földet úgy kell elhelyezni, hogy a csapadékvíz elfolyása biztosítva legyen.</w:t>
      </w:r>
    </w:p>
    <w:p>
      <w:pPr>
        <w:pStyle w:val="Alap"/>
        <w:ind w:left="425" w:hanging="0"/>
        <w:rPr>
          <w:rFonts w:ascii="Calibri" w:hAnsi="Calibri" w:cs="Calibri"/>
          <w:szCs w:val="24"/>
        </w:rPr>
      </w:pPr>
      <w:r>
        <w:rPr>
          <w:rFonts w:cs="Calibri" w:ascii="Calibri" w:hAnsi="Calibri"/>
          <w:szCs w:val="24"/>
        </w:rPr>
        <w:t>Csapadékvíz, felszíni víz munkaárokba való lefolyását földgáttal kell megakadályozni. Lejtős terepen a magaslat felöli részen (vízfolyás iránya) a csapadékvíz elvezetésére betongátat, csatornát kell készíteni.</w:t>
      </w:r>
    </w:p>
    <w:p>
      <w:pPr>
        <w:pStyle w:val="Alap"/>
        <w:ind w:left="425" w:hanging="0"/>
        <w:rPr/>
      </w:pPr>
      <w:r>
        <w:rPr>
          <w:rFonts w:cs="Calibri" w:ascii="Calibri" w:hAnsi="Calibri"/>
          <w:szCs w:val="24"/>
        </w:rPr>
        <w:t>Munkaároknál legalább 200 méterenként, illetve az épületek és egyéb ingatlanok bejáratai előtt építési átjárókat kell létesíteni. Az átjárók szélességi mérete egyirányú gyalogos közlekedés esetén legalább 0,60 m, kétirányú gyalogos közlekedés esetén legalább 1,00 m. Ha az átjáró szintje alatt 1 méternél nagyobb mélység van, akkor az átjárót korláttal kell kialakítani.</w:t>
      </w:r>
    </w:p>
    <w:p>
      <w:pPr>
        <w:pStyle w:val="Alap"/>
        <w:ind w:left="425" w:hanging="0"/>
        <w:rPr>
          <w:rFonts w:ascii="Calibri" w:hAnsi="Calibri" w:cs="Calibri"/>
          <w:szCs w:val="24"/>
        </w:rPr>
      </w:pPr>
      <w:r>
        <w:rPr>
          <w:rFonts w:cs="Calibri" w:ascii="Calibri" w:hAnsi="Calibri"/>
          <w:szCs w:val="24"/>
        </w:rPr>
        <w:t>Járműközlekedés céljára ideiglenesen épített hidakon és átjárókon a terhelhetőséget fel kell tüntetni.</w:t>
      </w:r>
    </w:p>
    <w:p>
      <w:pPr>
        <w:pStyle w:val="Alap"/>
        <w:ind w:left="425" w:hanging="0"/>
        <w:rPr>
          <w:rFonts w:ascii="Calibri" w:hAnsi="Calibri" w:cs="Calibri"/>
          <w:szCs w:val="24"/>
        </w:rPr>
      </w:pPr>
      <w:r>
        <w:rPr>
          <w:rFonts w:cs="Calibri" w:ascii="Calibri" w:hAnsi="Calibri"/>
          <w:szCs w:val="24"/>
        </w:rPr>
        <w:t>A létesítendő árok alját úgy kell kialakítani, hogy a csővezeték egyenletes felfekvése és mechanikai sérülés elleni védelme biztosított legyen.</w:t>
      </w:r>
    </w:p>
    <w:p>
      <w:pPr>
        <w:pStyle w:val="Alap"/>
        <w:ind w:left="425" w:hanging="0"/>
        <w:rPr>
          <w:rFonts w:ascii="Calibri" w:hAnsi="Calibri" w:cs="Calibri"/>
          <w:szCs w:val="24"/>
        </w:rPr>
      </w:pPr>
      <w:r>
        <w:rPr>
          <w:rFonts w:cs="Calibri" w:ascii="Calibri" w:hAnsi="Calibri"/>
          <w:szCs w:val="24"/>
        </w:rPr>
        <w:t>Közművezeték környezetében, a közmű-üzemeltető nyilatkozata alapján a létesítendő vezeték munkaárkát a közmű jelzett keresztezési helye előtt és után 2 m-en belül csak kézi földmunkával szabad kiemelni.</w:t>
      </w:r>
    </w:p>
    <w:p>
      <w:pPr>
        <w:pStyle w:val="Alap"/>
        <w:ind w:left="426" w:hanging="0"/>
        <w:rPr>
          <w:rFonts w:ascii="Calibri" w:hAnsi="Calibri" w:cs="Calibri"/>
          <w:szCs w:val="24"/>
        </w:rPr>
      </w:pPr>
      <w:r>
        <w:rPr>
          <w:rFonts w:cs="Calibri" w:ascii="Calibri" w:hAnsi="Calibri"/>
          <w:szCs w:val="24"/>
        </w:rPr>
        <w:t>Gondoskodni kell az anyagkitermeléshez vezető, illetve az abból kivezető, biztonságos utakról.</w:t>
      </w:r>
    </w:p>
    <w:p>
      <w:pPr>
        <w:pStyle w:val="Alap"/>
        <w:ind w:left="426" w:hanging="0"/>
        <w:rPr>
          <w:rFonts w:ascii="Calibri" w:hAnsi="Calibri" w:cs="Calibri"/>
          <w:szCs w:val="24"/>
        </w:rPr>
      </w:pPr>
      <w:r>
        <w:rPr>
          <w:rFonts w:cs="Calibri" w:ascii="Calibri" w:hAnsi="Calibri"/>
          <w:szCs w:val="24"/>
        </w:rPr>
        <w:t>A földhalmokat és egyéb anyagokat az anyagkitermelő helyektől távol kell elhelyezni, és a mozgó járművek útját messzebb kell kijelölni. Szükség esetén megfelelő korlátokat kell felállítani.</w:t>
      </w:r>
    </w:p>
    <w:p>
      <w:pPr>
        <w:pStyle w:val="Heading3"/>
        <w:numPr>
          <w:ilvl w:val="2"/>
          <w:numId w:val="11"/>
        </w:numPr>
        <w:spacing w:before="120" w:after="120"/>
        <w:ind w:left="1135" w:hanging="851"/>
        <w:rPr>
          <w:rFonts w:ascii="Calibri" w:hAnsi="Calibri" w:cs="Calibri"/>
          <w:color w:val="000000"/>
          <w:sz w:val="24"/>
          <w:szCs w:val="24"/>
        </w:rPr>
      </w:pPr>
      <w:bookmarkStart w:id="11" w:name="__RefHeading___Toc491428384"/>
      <w:bookmarkEnd w:id="11"/>
      <w:r>
        <w:rPr>
          <w:rFonts w:cs="Calibri" w:ascii="Calibri" w:hAnsi="Calibri"/>
          <w:color w:val="000000"/>
          <w:sz w:val="24"/>
          <w:szCs w:val="24"/>
        </w:rPr>
        <w:t>Kézi szerszámmal végzett árokásás</w:t>
      </w:r>
    </w:p>
    <w:p>
      <w:pPr>
        <w:pStyle w:val="Alap"/>
        <w:ind w:left="426" w:hanging="0"/>
        <w:rPr>
          <w:rFonts w:ascii="Calibri" w:hAnsi="Calibri" w:cs="Calibri"/>
          <w:szCs w:val="24"/>
        </w:rPr>
      </w:pPr>
      <w:r>
        <w:rPr>
          <w:rFonts w:cs="Calibri" w:ascii="Calibri" w:hAnsi="Calibri"/>
          <w:szCs w:val="24"/>
        </w:rPr>
        <w:t>Kézi földmunka esetében a munkaárok szélén 0,50 m széles padkát kell kialakítani.</w:t>
      </w:r>
    </w:p>
    <w:p>
      <w:pPr>
        <w:pStyle w:val="Alap"/>
        <w:ind w:left="426" w:hanging="0"/>
        <w:rPr>
          <w:rFonts w:ascii="Calibri" w:hAnsi="Calibri" w:cs="Calibri"/>
          <w:szCs w:val="24"/>
        </w:rPr>
      </w:pPr>
      <w:r>
        <w:rPr>
          <w:rFonts w:cs="Calibri" w:ascii="Calibri" w:hAnsi="Calibri"/>
          <w:szCs w:val="24"/>
        </w:rPr>
        <w:t>Meg kell akadályozni a föld visszapergését a munkaárokba.</w:t>
      </w:r>
    </w:p>
    <w:p>
      <w:pPr>
        <w:pStyle w:val="Alap"/>
        <w:ind w:left="426" w:hanging="0"/>
        <w:rPr/>
      </w:pPr>
      <w:r>
        <w:rPr>
          <w:rFonts w:cs="Calibri" w:ascii="Calibri" w:hAnsi="Calibri"/>
          <w:szCs w:val="24"/>
        </w:rPr>
        <w:t>A talajt alávágással kiemelni nem szabad.</w:t>
      </w:r>
    </w:p>
    <w:p>
      <w:pPr>
        <w:pStyle w:val="Alap"/>
        <w:ind w:left="426" w:hanging="0"/>
        <w:rPr>
          <w:rFonts w:ascii="Calibri" w:hAnsi="Calibri" w:cs="Calibri"/>
          <w:szCs w:val="24"/>
        </w:rPr>
      </w:pPr>
      <w:r>
        <w:rPr>
          <w:rFonts w:cs="Calibri" w:ascii="Calibri" w:hAnsi="Calibri"/>
          <w:szCs w:val="24"/>
        </w:rPr>
        <w:t>Kézi munkával a rézsűket az anyag minőségének és rétegződésének megfelelően, lépcsőzetesen haladva kell kitermelni. Lépcsőzött kiképzés esetén azok padkamagassága legfeljebb 1,0 m lehet. A padkák (lépcsők) szélessége nem lehet kisebb azok magasságánál.</w:t>
      </w:r>
    </w:p>
    <w:p>
      <w:pPr>
        <w:pStyle w:val="Alap"/>
        <w:ind w:left="425" w:hanging="0"/>
        <w:rPr>
          <w:rFonts w:ascii="Calibri" w:hAnsi="Calibri" w:cs="Calibri"/>
          <w:szCs w:val="24"/>
        </w:rPr>
      </w:pPr>
      <w:r>
        <w:rPr>
          <w:rFonts w:cs="Calibri" w:ascii="Calibri" w:hAnsi="Calibri"/>
          <w:szCs w:val="24"/>
        </w:rPr>
        <w:t>Az 1,0 méternél mélyebb munkagödörbe (munkaárokba) való biztonságos közlekedést 5,0 m mélységig mozdulás ellen rögzített támasztó létrával lehet, ezt meghaladó méret esetén lépcsővel kell megoldani. Rézsűs kiemelésnél feljárót kell készíteni.</w:t>
      </w:r>
    </w:p>
    <w:p>
      <w:pPr>
        <w:pStyle w:val="Alap"/>
        <w:ind w:left="425" w:hanging="0"/>
        <w:rPr/>
      </w:pPr>
      <w:r>
        <w:rPr>
          <w:rFonts w:cs="Calibri" w:ascii="Calibri" w:hAnsi="Calibri"/>
          <w:szCs w:val="24"/>
        </w:rPr>
        <w:t>A munkaárok szélessége a talajjellemzők figyelembe vételével a vezeték átmérőjétől, anyagától és az építés módjától függően a munkaárok talpán mérve legalább 0,4 m széles legyen.</w:t>
      </w:r>
    </w:p>
    <w:p>
      <w:pPr>
        <w:pStyle w:val="Alap"/>
        <w:ind w:left="425" w:hanging="0"/>
        <w:rPr>
          <w:rFonts w:ascii="Calibri" w:hAnsi="Calibri" w:cs="Calibri"/>
          <w:szCs w:val="24"/>
        </w:rPr>
      </w:pPr>
      <w:r>
        <w:rPr>
          <w:rFonts w:cs="Calibri" w:ascii="Calibri" w:hAnsi="Calibri"/>
          <w:szCs w:val="24"/>
        </w:rPr>
        <w:t>A munkaárokból történő földkitermelésnél egy dolgozónak legalább 3 m hosszúságú árokszakaszt kell biztosítani.</w:t>
      </w:r>
    </w:p>
    <w:p>
      <w:pPr>
        <w:pStyle w:val="Alap"/>
        <w:ind w:left="425" w:hanging="0"/>
        <w:rPr>
          <w:rFonts w:ascii="Calibri" w:hAnsi="Calibri" w:cs="Calibri"/>
          <w:szCs w:val="24"/>
        </w:rPr>
      </w:pPr>
      <w:r>
        <w:rPr>
          <w:rFonts w:cs="Calibri" w:ascii="Calibri" w:hAnsi="Calibri"/>
          <w:szCs w:val="24"/>
        </w:rPr>
        <w:t>1,5 m-nél mélyebb munkaárok esetén a földkitermeléshez karoló állást kell biztosítani. Amennyiben a talaj állékonysága lehetővé teszi, az állásokat a kitermelendő föld lépcsőzetes kiképzésével kell kialakítani. A karoló állást peremdeszkával kell ellátni, hogy a föld vissza ne hulljon.</w:t>
      </w:r>
    </w:p>
    <w:p>
      <w:pPr>
        <w:pStyle w:val="Alap"/>
        <w:ind w:left="425" w:hanging="0"/>
        <w:rPr/>
      </w:pPr>
      <w:r>
        <w:rPr>
          <w:rFonts w:cs="Calibri" w:ascii="Calibri" w:hAnsi="Calibri"/>
          <w:szCs w:val="24"/>
        </w:rPr>
        <w:t>Függőleges falú munkaárokból történő földkitermelésnél – ha a körülmények engedik – földet az árok egyik oldalán kerüljön kitermelésre. Ha a föld depónia magassága eléri a 0,8 m-t, úgy erre az oldalra védőkorlátot elhelyezni nem kell.</w:t>
      </w:r>
    </w:p>
    <w:p>
      <w:pPr>
        <w:pStyle w:val="Alap"/>
        <w:ind w:left="425" w:hanging="0"/>
        <w:rPr>
          <w:rFonts w:ascii="Calibri" w:hAnsi="Calibri" w:cs="Calibri"/>
          <w:szCs w:val="24"/>
        </w:rPr>
      </w:pPr>
      <w:r>
        <w:rPr>
          <w:rFonts w:cs="Calibri" w:ascii="Calibri" w:hAnsi="Calibri"/>
          <w:szCs w:val="24"/>
        </w:rPr>
        <w:t>Amennyiben a szűkös munkaterület indokolttá teszi, a kitermelt földet a kiviteli tervdokumentációban előírt, a teherbírásra megfelelően méretezett kalodában kell elhelyezni.</w:t>
      </w:r>
    </w:p>
    <w:p>
      <w:pPr>
        <w:pStyle w:val="Heading3"/>
        <w:numPr>
          <w:ilvl w:val="2"/>
          <w:numId w:val="11"/>
        </w:numPr>
        <w:spacing w:before="120" w:after="120"/>
        <w:ind w:left="1135" w:hanging="851"/>
        <w:rPr>
          <w:rFonts w:ascii="Calibri" w:hAnsi="Calibri" w:cs="Calibri"/>
          <w:color w:val="000000"/>
          <w:sz w:val="24"/>
          <w:szCs w:val="24"/>
        </w:rPr>
      </w:pPr>
      <w:bookmarkStart w:id="12" w:name="__RefHeading___Toc491428385"/>
      <w:bookmarkEnd w:id="12"/>
      <w:r>
        <w:rPr>
          <w:rFonts w:cs="Calibri" w:ascii="Calibri" w:hAnsi="Calibri"/>
          <w:color w:val="000000"/>
          <w:sz w:val="24"/>
          <w:szCs w:val="24"/>
        </w:rPr>
        <w:t>Gépi erővel végzett árokásás</w:t>
      </w:r>
    </w:p>
    <w:p>
      <w:pPr>
        <w:pStyle w:val="Alap"/>
        <w:ind w:left="425" w:hanging="0"/>
        <w:rPr/>
      </w:pPr>
      <w:r>
        <w:rPr>
          <w:rFonts w:cs="Calibri" w:ascii="Calibri" w:hAnsi="Calibri"/>
          <w:szCs w:val="24"/>
        </w:rPr>
        <w:t>A munkaárok szélességét, - ha a cső hegesztését a munkaárkon kívül végzik, vagy csődobról építik be, a gép és a talajadottságok figyelembevételével a műszaki leírásban kell megállapítani. Amennyiben a csővezeték hegesztését csőszálanként, illetve rövidebb szakaszonként a munkaárokban végzik, a munkaárok szélessége minimum 0,4 m legyen.</w:t>
      </w:r>
    </w:p>
    <w:p>
      <w:pPr>
        <w:pStyle w:val="Alap"/>
        <w:ind w:left="425" w:hanging="0"/>
        <w:rPr/>
      </w:pPr>
      <w:r>
        <w:rPr>
          <w:rFonts w:cs="Calibri" w:ascii="Calibri" w:hAnsi="Calibri"/>
          <w:szCs w:val="24"/>
        </w:rPr>
        <w:t>Lakott területen gépi árokásásra csak olyan berendezés használható, amely a forgalmat nem akadályozza és az útburkolaton sérülést nem okoz. A gumikerekes földmunkagépek alkalmazása a legmegfelelőbb.</w:t>
      </w:r>
    </w:p>
    <w:p>
      <w:pPr>
        <w:pStyle w:val="Alap"/>
        <w:ind w:left="425" w:hanging="0"/>
        <w:rPr>
          <w:rFonts w:ascii="Calibri" w:hAnsi="Calibri" w:cs="Calibri"/>
          <w:szCs w:val="24"/>
        </w:rPr>
      </w:pPr>
      <w:r>
        <w:rPr>
          <w:rFonts w:cs="Calibri" w:ascii="Calibri" w:hAnsi="Calibri"/>
          <w:szCs w:val="24"/>
        </w:rPr>
        <w:t>A földmunkagép kezelőjével a végrehajtandó feladatot a helyszínen a kiviteli dokumentáció és a vonatkozó utasítások alapján ismertetni kell.</w:t>
      </w:r>
    </w:p>
    <w:p>
      <w:pPr>
        <w:pStyle w:val="Alap"/>
        <w:ind w:left="425" w:hanging="0"/>
        <w:rPr>
          <w:rFonts w:ascii="Calibri" w:hAnsi="Calibri" w:cs="Calibri"/>
          <w:szCs w:val="24"/>
        </w:rPr>
      </w:pPr>
      <w:r>
        <w:rPr>
          <w:rFonts w:cs="Calibri" w:ascii="Calibri" w:hAnsi="Calibri"/>
          <w:szCs w:val="24"/>
        </w:rPr>
        <w:t>Ha közművel beépített területen a munkaárok mélyítése gépi erővel történik, az érintett közművek helyét a munka megkezdése előtt pontosítani kell. Közmű keresztezésénél kézi árokásást kell alkalmazni.</w:t>
      </w:r>
    </w:p>
    <w:p>
      <w:pPr>
        <w:pStyle w:val="Alap"/>
        <w:ind w:left="425" w:hanging="0"/>
        <w:rPr/>
      </w:pPr>
      <w:r>
        <w:rPr>
          <w:rFonts w:cs="Calibri" w:ascii="Calibri" w:hAnsi="Calibri"/>
          <w:szCs w:val="24"/>
        </w:rPr>
        <w:t>Biztosítani kell, hogy a markoló vagy kotró bontó tüskéje a meghagyni kívánt talajréteget ne lazítsa fel, ezért gépi földmunkát csak a tervezett munkaárok fenékszint feletti rétegig szabad alkalmazni.</w:t>
      </w:r>
    </w:p>
    <w:p>
      <w:pPr>
        <w:pStyle w:val="Alap"/>
        <w:ind w:left="425" w:hanging="0"/>
        <w:rPr>
          <w:rFonts w:ascii="Calibri" w:hAnsi="Calibri" w:cs="Calibri"/>
          <w:szCs w:val="24"/>
        </w:rPr>
      </w:pPr>
      <w:r>
        <w:rPr>
          <w:rFonts w:cs="Calibri" w:ascii="Calibri" w:hAnsi="Calibri"/>
          <w:szCs w:val="24"/>
        </w:rPr>
        <w:t>A mezőgazdasági művelés alatt álló területen a gépi földmunka esetén max. 12 m széles sávot szabad igénybe venni, amelyből 4 m az árok tengelyétől arra az oldalra esik, ahová a föld kirakása kerül, 8 m pedig a felvonulási és munkavégzési oldalra, amely sávot a zöldkár csökkentése céljából lehetőség szerint kisebb mértékben kell igénybe venni.</w:t>
      </w:r>
    </w:p>
    <w:p>
      <w:pPr>
        <w:pStyle w:val="Alap"/>
        <w:ind w:left="425" w:hanging="0"/>
        <w:rPr/>
      </w:pPr>
      <w:r>
        <w:rPr>
          <w:rFonts w:cs="Calibri" w:ascii="Calibri" w:hAnsi="Calibri"/>
          <w:szCs w:val="24"/>
        </w:rPr>
        <w:t>Mezőgazdasági művelés alatt álló területen, a nyomvonalon a talaj felszínének egyenetlenségeit meg kell szüntetni, hogy az árokásó gép után a munkaárok fenékszintjének kialakítására minél kisebb kézi munkát kelljen fordítani. Földmunka éjjel csak kivilágított munkaterülten végezhető. A rekultivációt a Földhivatal előírásainak megfelelően kell végrehajtani.</w:t>
      </w:r>
    </w:p>
    <w:p>
      <w:pPr>
        <w:pStyle w:val="Heading2"/>
        <w:numPr>
          <w:ilvl w:val="1"/>
          <w:numId w:val="11"/>
        </w:numPr>
        <w:spacing w:before="120" w:after="120"/>
        <w:ind w:left="851" w:hanging="851"/>
        <w:rPr>
          <w:rFonts w:ascii="Calibri" w:hAnsi="Calibri" w:cs="Calibri"/>
          <w:color w:val="000000"/>
        </w:rPr>
      </w:pPr>
      <w:bookmarkStart w:id="13" w:name="__RefHeading___Toc491428386"/>
      <w:bookmarkEnd w:id="13"/>
      <w:r>
        <w:rPr>
          <w:rFonts w:cs="Calibri" w:ascii="Calibri" w:hAnsi="Calibri"/>
          <w:color w:val="000000"/>
        </w:rPr>
        <w:t>Víztelenítés</w:t>
      </w:r>
    </w:p>
    <w:p>
      <w:pPr>
        <w:pStyle w:val="Alap"/>
        <w:ind w:left="425" w:hanging="0"/>
        <w:rPr/>
      </w:pPr>
      <w:r>
        <w:rPr>
          <w:rFonts w:cs="Calibri" w:ascii="Calibri" w:hAnsi="Calibri"/>
          <w:szCs w:val="24"/>
        </w:rPr>
        <w:t>Víztelenítést kell végezni minden olyan munkaárok létesítése esetén, ahol a létesítendő munkaárok alapszintje alacsonyabb az árok nyomvonalában jelenlévő talajvíz szintjénél. A munkaárokból az oldalfelületen és a fenék felöl beszivárgó, valamint a felülről befolyó vizet kell eltávolítani. Ez általában nyíltvíz tartással megoldható. A munkaárok víztelenítését csak olyan helyen lehet alkalmazni, ahol a talaj szerkezete ezt lehetővé teszi.</w:t>
      </w:r>
    </w:p>
    <w:p>
      <w:pPr>
        <w:pStyle w:val="Alap"/>
        <w:ind w:left="425" w:hanging="0"/>
        <w:rPr/>
      </w:pPr>
      <w:r>
        <w:rPr>
          <w:rFonts w:cs="Calibri" w:ascii="Calibri" w:hAnsi="Calibri"/>
          <w:szCs w:val="24"/>
        </w:rPr>
        <w:t>A víztelenítési mód megválasztása minden esetben a készülő létesítmény tervezőjének a feladata. A kiviteli tervben minden esetben szerepelnie kell a víztelenítési mód meghatározásának. Ennek mindenképpen tartalmaznia kell a talajvízszint magasságát és várható agresszivitását. A tervben meghatározott víztelenítési módtól eltérő eljárás alkalmazása csak a tervező előzetes hozzájárulásával lehetséges. Azokon a területeken, ahol a kiviteli terv a magas talajvízszint miatt nyíltvíz tartásos víztelenítést ír elő, a szivattyúegységeket a beáramló víz mennyisége és a szivattyú szállítókapacitása figyelembe vételével kell telepíteni.</w:t>
      </w:r>
    </w:p>
    <w:p>
      <w:pPr>
        <w:pStyle w:val="Alap"/>
        <w:ind w:left="425" w:hanging="0"/>
        <w:rPr/>
      </w:pPr>
      <w:r>
        <w:rPr>
          <w:rFonts w:cs="Calibri" w:ascii="Calibri" w:hAnsi="Calibri"/>
          <w:szCs w:val="24"/>
        </w:rPr>
        <w:t>A talajvíz megjelenése után el kell készíteni a víztelenítő gödröt. A víztelenítő gödröt a munkaárok nyomvonalán, esetleg a nyomvonalon kívül kell mélyíteni. Mélysége legalább 0,5 m-rel mélyebb legyen a munkaároknál.</w:t>
      </w:r>
    </w:p>
    <w:p>
      <w:pPr>
        <w:pStyle w:val="Alap"/>
        <w:ind w:left="425" w:hanging="0"/>
        <w:rPr/>
      </w:pPr>
      <w:r>
        <w:rPr>
          <w:rFonts w:cs="Calibri" w:ascii="Calibri" w:hAnsi="Calibri"/>
          <w:szCs w:val="24"/>
        </w:rPr>
        <w:t>A szivattyút típustól függően a szívógödör szélén, vagy a gödörben kell elhelyezni. Gödörben történő elhelyezés esetén a szivattyú alá betonlapot kell elhelyezni. A szivattyú szívóvezetékébe szűrőkosarat kell felszerelni. A szivattyúk nyomóvezetékeit (gumicsöveket) úttesten való átvezetés estén biztosítani kell belapulás ellen. A kiszivattyúzott vizet a kiépített csatornahálózatba, vagy nyílt vízlevezető árokba kell vezetni és meg kell akadályozni a munkaárokba való visszaáramlását.</w:t>
      </w:r>
    </w:p>
    <w:p>
      <w:pPr>
        <w:pStyle w:val="Alap"/>
        <w:ind w:left="425" w:hanging="0"/>
        <w:rPr>
          <w:rFonts w:ascii="Calibri" w:hAnsi="Calibri" w:cs="Calibri"/>
          <w:szCs w:val="24"/>
        </w:rPr>
      </w:pPr>
      <w:r>
        <w:rPr>
          <w:rFonts w:cs="Calibri" w:ascii="Calibri" w:hAnsi="Calibri"/>
          <w:szCs w:val="24"/>
        </w:rPr>
        <w:t>Ha a munkaárok mélyítésével elérik a szivattyúk által tartott vízszintet, a szivattyúk fejgödreit egyenként, míg a többi működik, ki kell mélyíteni. A mélyítést a munkaárok teljes mélységének eléréséig kell folytatni.</w:t>
      </w:r>
    </w:p>
    <w:p>
      <w:pPr>
        <w:pStyle w:val="Alap"/>
        <w:ind w:left="425" w:hanging="0"/>
        <w:rPr>
          <w:rFonts w:ascii="Calibri" w:hAnsi="Calibri" w:cs="Calibri"/>
          <w:szCs w:val="24"/>
        </w:rPr>
      </w:pPr>
      <w:r>
        <w:rPr>
          <w:rFonts w:cs="Calibri" w:ascii="Calibri" w:hAnsi="Calibri"/>
          <w:szCs w:val="24"/>
        </w:rPr>
        <w:t>A terv szerinti árokmélység elérése után az árok fenekén a szivattyúk fejgödrei felé lejtő szivárgókat kell kiépíteni és a szivattyúzást – szakaszos üzemben – a visszatöltés megkezdéséig fenn kell tartani. Meg kell akadályozni nagy mennyiségű víz felgyülemlését munkaárokban.</w:t>
      </w:r>
    </w:p>
    <w:p>
      <w:pPr>
        <w:pStyle w:val="Alap"/>
        <w:ind w:left="425" w:hanging="0"/>
        <w:rPr>
          <w:rFonts w:ascii="Calibri" w:hAnsi="Calibri" w:cs="Calibri"/>
          <w:szCs w:val="24"/>
        </w:rPr>
      </w:pPr>
      <w:r>
        <w:rPr>
          <w:rFonts w:cs="Calibri" w:ascii="Calibri" w:hAnsi="Calibri"/>
          <w:szCs w:val="24"/>
        </w:rPr>
        <w:t>Magas talajvízszint esetén biztosítani kell a szivattyú folyamatos és egyenletes üzemét. Esetenkénti összegyűlő kisebb talajvíznél a gyűjtőakna vizének folyamatosan az előírt szint alatt tartása a szivattyú szakaszos üzemével érhető el.</w:t>
      </w:r>
    </w:p>
    <w:p>
      <w:pPr>
        <w:pStyle w:val="Alap"/>
        <w:ind w:left="425" w:hanging="0"/>
        <w:rPr>
          <w:rFonts w:ascii="Calibri" w:hAnsi="Calibri" w:cs="Calibri"/>
          <w:szCs w:val="24"/>
        </w:rPr>
      </w:pPr>
      <w:r>
        <w:rPr>
          <w:rFonts w:cs="Calibri" w:ascii="Calibri" w:hAnsi="Calibri"/>
          <w:szCs w:val="24"/>
        </w:rPr>
        <w:t>Az üzembeállított szivattyúkat a felelős munkahelyi vezető köteles személyesen vagy megbízott útján rendszeresen, műszakonként legalább egyszer ellenőrizni.</w:t>
      </w:r>
    </w:p>
    <w:p>
      <w:pPr>
        <w:pStyle w:val="Alap"/>
        <w:ind w:left="425" w:hanging="0"/>
        <w:rPr/>
      </w:pPr>
      <w:r>
        <w:rPr>
          <w:rFonts w:cs="Calibri" w:ascii="Calibri" w:hAnsi="Calibri"/>
          <w:szCs w:val="24"/>
        </w:rPr>
        <w:t>A víz kiszivattyúzása után meg kell vizsgálni a talaj állapotát, a dúcolatot, és azt szükség esetén meg kell erősíteni, vagy ha indokolt, újat kell készíteni. A földmunka végzése közben az altalajban észlelt változást (pl. talajvízszint emelkedése) az építés vezetőjének azonnal jelenteni kell, aki köteles a további biztonsági intézkedéseket azonnal megtenni.</w:t>
      </w:r>
    </w:p>
    <w:p>
      <w:pPr>
        <w:pStyle w:val="Alap"/>
        <w:ind w:left="425" w:hanging="0"/>
        <w:rPr>
          <w:rFonts w:ascii="Calibri" w:hAnsi="Calibri" w:cs="Calibri"/>
          <w:szCs w:val="24"/>
        </w:rPr>
      </w:pPr>
      <w:r>
        <w:rPr>
          <w:rFonts w:cs="Calibri" w:ascii="Calibri" w:hAnsi="Calibri"/>
          <w:szCs w:val="24"/>
        </w:rPr>
        <w:t>A víztelenítést mindaddig folytatni kell, amíg a munkaárok visszatöltése az eredeti vízszintig meg nem történt. Ezután a szivattyúkat, szűrőkosarakat a szívógödörből ki kell emelni és a szivattyúk szívógödreit vissza kell tölteni.</w:t>
      </w:r>
    </w:p>
    <w:p>
      <w:pPr>
        <w:pStyle w:val="Heading2"/>
        <w:numPr>
          <w:ilvl w:val="1"/>
          <w:numId w:val="11"/>
        </w:numPr>
        <w:spacing w:before="120" w:after="120"/>
        <w:ind w:left="851" w:hanging="851"/>
        <w:rPr>
          <w:rFonts w:ascii="Calibri" w:hAnsi="Calibri" w:cs="Calibri"/>
          <w:color w:val="000000"/>
        </w:rPr>
      </w:pPr>
      <w:bookmarkStart w:id="14" w:name="__RefHeading___Toc491428387"/>
      <w:bookmarkEnd w:id="14"/>
      <w:r>
        <w:rPr>
          <w:rFonts w:cs="Calibri" w:ascii="Calibri" w:hAnsi="Calibri"/>
          <w:color w:val="000000"/>
        </w:rPr>
        <w:t>Kitermelt föld rakodása, elszállítása</w:t>
      </w:r>
    </w:p>
    <w:p>
      <w:pPr>
        <w:pStyle w:val="Alap"/>
        <w:ind w:left="425" w:hanging="0"/>
        <w:rPr>
          <w:rFonts w:ascii="Calibri" w:hAnsi="Calibri" w:cs="Calibri"/>
          <w:szCs w:val="24"/>
        </w:rPr>
      </w:pPr>
      <w:r>
        <w:rPr>
          <w:rFonts w:cs="Calibri" w:ascii="Calibri" w:hAnsi="Calibri"/>
          <w:szCs w:val="24"/>
        </w:rPr>
        <w:t>A kitermelt, vissza nem tölthető földet és burkolati törmeléket a kitermelés során el kell szállítani.</w:t>
      </w:r>
    </w:p>
    <w:p>
      <w:pPr>
        <w:pStyle w:val="Alap"/>
        <w:ind w:left="425" w:hanging="0"/>
        <w:rPr>
          <w:rFonts w:ascii="Calibri" w:hAnsi="Calibri" w:cs="Calibri"/>
          <w:szCs w:val="24"/>
        </w:rPr>
      </w:pPr>
      <w:r>
        <w:rPr>
          <w:rFonts w:cs="Calibri" w:ascii="Calibri" w:hAnsi="Calibri"/>
          <w:szCs w:val="24"/>
        </w:rPr>
        <w:t>Városi körülmények között, szűk utcákban történő építésnél sok esetben nincs hely a kitermelt föld árok melletti tárolására. Gondoskodni kell a gyalogos forgalom akadálytalanságának biztosításáról, akár a kitermelt föld ideiglenes elszállításával. Ezt a körülményt fel kell tüntetni a kiviteli tervdokumentációban, és ki kell jelölni azt a területet, ahová az építési munka befejezéséig a föld ideiglenesen tárolható.</w:t>
      </w:r>
    </w:p>
    <w:p>
      <w:pPr>
        <w:pStyle w:val="Alap"/>
        <w:ind w:left="425" w:hanging="0"/>
        <w:rPr>
          <w:rFonts w:ascii="Calibri" w:hAnsi="Calibri" w:cs="Calibri"/>
          <w:szCs w:val="24"/>
        </w:rPr>
      </w:pPr>
      <w:r>
        <w:rPr>
          <w:rFonts w:cs="Calibri" w:ascii="Calibri" w:hAnsi="Calibri"/>
          <w:szCs w:val="24"/>
        </w:rPr>
        <w:t>Amennyiben a körülmények a föld gépi rakodásának megvalósítását nem teszik lehetővé, úgy kézi karolással kell a föld rakodását megoldani. A karolási munkákhoz szükséges létszám és védőeszközöket, a munka irányítását végző felelős munkahelyi vezetőnek kell meghatározni.</w:t>
      </w:r>
    </w:p>
    <w:p>
      <w:pPr>
        <w:pStyle w:val="Heading2"/>
        <w:numPr>
          <w:ilvl w:val="1"/>
          <w:numId w:val="11"/>
        </w:numPr>
        <w:spacing w:before="120" w:after="120"/>
        <w:ind w:left="851" w:hanging="851"/>
        <w:rPr>
          <w:rFonts w:ascii="Calibri" w:hAnsi="Calibri" w:cs="Calibri"/>
          <w:color w:val="000000"/>
        </w:rPr>
      </w:pPr>
      <w:bookmarkStart w:id="15" w:name="__RefHeading___Toc491428388"/>
      <w:bookmarkEnd w:id="15"/>
      <w:r>
        <w:rPr>
          <w:rFonts w:cs="Calibri" w:ascii="Calibri" w:hAnsi="Calibri"/>
          <w:color w:val="000000"/>
        </w:rPr>
        <w:t>Nyomvonaljelölés</w:t>
      </w:r>
    </w:p>
    <w:p>
      <w:pPr>
        <w:pStyle w:val="Alap"/>
        <w:ind w:left="426" w:hanging="0"/>
        <w:rPr/>
      </w:pPr>
      <w:r>
        <w:rPr>
          <w:rFonts w:cs="Calibri" w:ascii="Calibri" w:hAnsi="Calibri"/>
          <w:szCs w:val="24"/>
        </w:rPr>
        <w:t>A gázelosztó-vezeték felett, kivéve a feltárás nélkül épülő vezetéket, a cső felső alkotójától 50 cm-re jelzőszalagot kell elhelyezni. A jelzőszalag szélessége legkevesebb 50 mm, anyaga sárga színű fólia, rajta 2 m-ként "</w:t>
      </w:r>
      <w:r>
        <w:rPr>
          <w:rFonts w:cs="Calibri" w:ascii="Calibri" w:hAnsi="Calibri"/>
          <w:b/>
          <w:szCs w:val="24"/>
        </w:rPr>
        <w:t>FÖLDGÁZVEZETÉK, E.ON</w:t>
      </w:r>
      <w:r>
        <w:rPr>
          <w:rFonts w:cs="Calibri" w:ascii="Calibri" w:hAnsi="Calibri"/>
          <w:szCs w:val="24"/>
        </w:rPr>
        <w:t>" vörös színű felirat és a hiba-bejelentő telefonszáma legyen, más információt nem tartalmazhat!</w:t>
      </w:r>
    </w:p>
    <w:p>
      <w:pPr>
        <w:pStyle w:val="Alap"/>
        <w:ind w:left="426" w:hanging="0"/>
        <w:rPr>
          <w:rFonts w:ascii="Calibri" w:hAnsi="Calibri" w:cs="Calibri"/>
          <w:szCs w:val="24"/>
        </w:rPr>
      </w:pPr>
      <w:r>
        <w:rPr>
          <w:rFonts w:cs="Calibri" w:ascii="Calibri" w:hAnsi="Calibri"/>
          <w:szCs w:val="24"/>
        </w:rPr>
        <w:t>A felirat felülről legyen látható. A fóliát a csőpalást felett 0,5 m-re visszatöltött és tömörített talajfelületre kell elhelyezni.</w:t>
      </w:r>
    </w:p>
    <w:p>
      <w:pPr>
        <w:pStyle w:val="Heading1"/>
        <w:numPr>
          <w:ilvl w:val="0"/>
          <w:numId w:val="11"/>
        </w:numPr>
        <w:rPr/>
      </w:pPr>
      <w:bookmarkStart w:id="16" w:name="__RefHeading___Toc491428389"/>
      <w:bookmarkEnd w:id="16"/>
      <w:r>
        <w:rPr>
          <w:rStyle w:val="Azalfejezetcme"/>
        </w:rPr>
        <w:t>Munkaárok visszatöltése</w:t>
      </w:r>
    </w:p>
    <w:p>
      <w:pPr>
        <w:pStyle w:val="Heading2"/>
        <w:numPr>
          <w:ilvl w:val="1"/>
          <w:numId w:val="11"/>
        </w:numPr>
        <w:spacing w:before="120" w:after="120"/>
        <w:ind w:left="851" w:hanging="851"/>
        <w:rPr/>
      </w:pPr>
      <w:bookmarkStart w:id="17" w:name="__RefHeading___Toc491428390"/>
      <w:bookmarkEnd w:id="17"/>
      <w:r>
        <w:rPr>
          <w:rFonts w:cs="Calibri" w:ascii="Calibri" w:hAnsi="Calibri"/>
          <w:color w:val="000000"/>
        </w:rPr>
        <w:t>Talajcsere</w:t>
      </w:r>
    </w:p>
    <w:p>
      <w:pPr>
        <w:pStyle w:val="Alap"/>
        <w:ind w:left="426" w:hanging="0"/>
        <w:rPr/>
      </w:pPr>
      <w:r>
        <w:rPr>
          <w:rFonts w:cs="Calibri" w:ascii="Calibri" w:hAnsi="Calibri"/>
          <w:szCs w:val="24"/>
        </w:rPr>
        <w:t>Homoktalajok kivételével a gázvezetéket az egyenletes felfekvés biztosítása érdekében 10 cm vastagságú homokágyazatra kell helyezni, mindkét oldalán és felette 10-10 cm-es homoktakarást kell készíteni.</w:t>
      </w:r>
    </w:p>
    <w:p>
      <w:pPr>
        <w:pStyle w:val="Alap"/>
        <w:ind w:left="426" w:hanging="0"/>
        <w:rPr/>
      </w:pPr>
      <w:r>
        <w:rPr>
          <w:rFonts w:cs="Calibri" w:ascii="Calibri" w:hAnsi="Calibri"/>
          <w:szCs w:val="24"/>
        </w:rPr>
        <w:t>Nem fektethető a gázvezeték közvetlenül:</w:t>
      </w:r>
    </w:p>
    <w:p>
      <w:pPr>
        <w:pStyle w:val="Alista"/>
        <w:numPr>
          <w:ilvl w:val="0"/>
          <w:numId w:val="10"/>
        </w:numPr>
        <w:rPr>
          <w:rFonts w:ascii="Calibri" w:hAnsi="Calibri" w:cs="Calibri"/>
          <w:szCs w:val="24"/>
        </w:rPr>
      </w:pPr>
      <w:r>
        <w:rPr>
          <w:rFonts w:cs="Calibri" w:ascii="Calibri" w:hAnsi="Calibri"/>
          <w:szCs w:val="24"/>
        </w:rPr>
        <w:t>iszapra, agyagra,</w:t>
      </w:r>
    </w:p>
    <w:p>
      <w:pPr>
        <w:pStyle w:val="Alista"/>
        <w:numPr>
          <w:ilvl w:val="0"/>
          <w:numId w:val="10"/>
        </w:numPr>
        <w:rPr>
          <w:rFonts w:ascii="Calibri" w:hAnsi="Calibri" w:cs="Calibri"/>
          <w:szCs w:val="24"/>
        </w:rPr>
      </w:pPr>
      <w:r>
        <w:rPr>
          <w:rFonts w:cs="Calibri" w:ascii="Calibri" w:hAnsi="Calibri"/>
          <w:szCs w:val="24"/>
        </w:rPr>
        <w:t>köves, sziklás talajra.</w:t>
      </w:r>
    </w:p>
    <w:p>
      <w:pPr>
        <w:pStyle w:val="Alista"/>
        <w:numPr>
          <w:ilvl w:val="0"/>
          <w:numId w:val="10"/>
        </w:numPr>
        <w:rPr>
          <w:rFonts w:ascii="Calibri" w:hAnsi="Calibri" w:cs="Calibri"/>
          <w:szCs w:val="24"/>
        </w:rPr>
      </w:pPr>
      <w:r>
        <w:rPr>
          <w:rFonts w:cs="Calibri" w:ascii="Calibri" w:hAnsi="Calibri"/>
          <w:szCs w:val="24"/>
        </w:rPr>
        <w:t>durva kavicsra, görgetegre,</w:t>
      </w:r>
    </w:p>
    <w:p>
      <w:pPr>
        <w:pStyle w:val="Alista"/>
        <w:numPr>
          <w:ilvl w:val="0"/>
          <w:numId w:val="10"/>
        </w:numPr>
        <w:rPr>
          <w:rFonts w:ascii="Calibri" w:hAnsi="Calibri" w:cs="Calibri"/>
          <w:szCs w:val="24"/>
        </w:rPr>
      </w:pPr>
      <w:r>
        <w:rPr>
          <w:rFonts w:cs="Calibri" w:ascii="Calibri" w:hAnsi="Calibri"/>
          <w:szCs w:val="24"/>
        </w:rPr>
        <w:t>szerves talajra,</w:t>
      </w:r>
    </w:p>
    <w:p>
      <w:pPr>
        <w:pStyle w:val="Alista"/>
        <w:numPr>
          <w:ilvl w:val="0"/>
          <w:numId w:val="10"/>
        </w:numPr>
        <w:rPr>
          <w:rFonts w:ascii="Calibri" w:hAnsi="Calibri" w:cs="Calibri"/>
          <w:szCs w:val="24"/>
        </w:rPr>
      </w:pPr>
      <w:r>
        <w:rPr>
          <w:rFonts w:cs="Calibri" w:ascii="Calibri" w:hAnsi="Calibri"/>
          <w:szCs w:val="24"/>
        </w:rPr>
        <w:t>feltöltésre, amelynek anyaga valamely fentebb felsorolt szervetlen talajféle, salak, építési törmelék, szemét, ipari hulladék stb.,</w:t>
      </w:r>
    </w:p>
    <w:p>
      <w:pPr>
        <w:pStyle w:val="Alista"/>
        <w:numPr>
          <w:ilvl w:val="0"/>
          <w:numId w:val="10"/>
        </w:numPr>
        <w:rPr>
          <w:rFonts w:ascii="Calibri" w:hAnsi="Calibri" w:cs="Calibri"/>
          <w:szCs w:val="24"/>
        </w:rPr>
      </w:pPr>
      <w:r>
        <w:rPr>
          <w:rFonts w:cs="Calibri" w:ascii="Calibri" w:hAnsi="Calibri"/>
          <w:szCs w:val="24"/>
        </w:rPr>
        <w:t>bármely fagyott talajra</w:t>
      </w:r>
    </w:p>
    <w:p>
      <w:pPr>
        <w:pStyle w:val="Alap"/>
        <w:spacing w:before="120" w:after="0"/>
        <w:ind w:left="425" w:hanging="0"/>
        <w:rPr/>
      </w:pPr>
      <w:r>
        <w:rPr>
          <w:rFonts w:cs="Calibri" w:ascii="Calibri" w:hAnsi="Calibri"/>
          <w:szCs w:val="24"/>
        </w:rPr>
        <w:t>A közvetlen felfektetésre nem alkalmas talajok akár természetes fekvésben, akár feltöltésként fordulnak elő, vagy a feltöltés anyaga salak, szerves anyagmentes építési törmelék, akkor talajcsere szükséges a munkaárok teljes szélességében.</w:t>
      </w:r>
    </w:p>
    <w:p>
      <w:pPr>
        <w:pStyle w:val="Alap"/>
        <w:ind w:left="425" w:hanging="0"/>
        <w:rPr/>
      </w:pPr>
      <w:r>
        <w:rPr>
          <w:rFonts w:cs="Calibri" w:ascii="Calibri" w:hAnsi="Calibri"/>
          <w:szCs w:val="24"/>
        </w:rPr>
        <w:t>Amennyiben szükséges, a III.-IV. osztályba sorolt talajok esetében a talajcserét a műszaki ellenőr rendeli el építési naplóbejegyzéssel. A V.-VII. osztályú talajok esetében mindig talajcserét kell alkalmazni.</w:t>
      </w:r>
    </w:p>
    <w:p>
      <w:pPr>
        <w:pStyle w:val="Alap"/>
        <w:ind w:left="425" w:hanging="0"/>
        <w:rPr>
          <w:rFonts w:ascii="Calibri" w:hAnsi="Calibri" w:cs="Calibri"/>
          <w:szCs w:val="24"/>
        </w:rPr>
      </w:pPr>
      <w:r>
        <w:rPr>
          <w:rFonts w:cs="Calibri" w:ascii="Calibri" w:hAnsi="Calibri"/>
          <w:szCs w:val="24"/>
        </w:rPr>
        <w:t>Szerves anyaggal kevert talajt, kőtörmeléket visszatölteni tilos! Visszatölthető az I-II. osztályú föld.</w:t>
      </w:r>
    </w:p>
    <w:p>
      <w:pPr>
        <w:pStyle w:val="Heading2"/>
        <w:numPr>
          <w:ilvl w:val="1"/>
          <w:numId w:val="11"/>
        </w:numPr>
        <w:spacing w:before="120" w:after="120"/>
        <w:ind w:left="851" w:hanging="851"/>
        <w:rPr>
          <w:rFonts w:ascii="Calibri" w:hAnsi="Calibri" w:cs="Calibri"/>
          <w:color w:val="000000"/>
        </w:rPr>
      </w:pPr>
      <w:bookmarkStart w:id="18" w:name="__RefHeading___Toc491428391"/>
      <w:bookmarkEnd w:id="18"/>
      <w:r>
        <w:rPr>
          <w:rFonts w:cs="Calibri" w:ascii="Calibri" w:hAnsi="Calibri"/>
          <w:color w:val="000000"/>
        </w:rPr>
        <w:t>Visszatöltés</w:t>
      </w:r>
    </w:p>
    <w:p>
      <w:pPr>
        <w:pStyle w:val="Alap"/>
        <w:ind w:left="425" w:hanging="0"/>
        <w:rPr/>
      </w:pPr>
      <w:r>
        <w:rPr>
          <w:rFonts w:cs="Calibri" w:ascii="Calibri" w:hAnsi="Calibri"/>
          <w:szCs w:val="24"/>
        </w:rPr>
        <w:t>Ha a nyíltárkos műszaki felülvizsgálat sikeres, részleges leterhelést kell végezni, hogy a nyomáspróba indítható legyen. A munkaárok végleges betemetését csak akkor szabad megkezdeni, ha a geodéziai nyíltárkos bemérést elvégezték, a műszaki ellenőr az építési naplóban bejegyzéssel engedélyt adott és a nyomáspróba sikeres. A cső tömör körültakarását 10-15 cm vastagságú rétegenként kell létrehozni, a felette lévő 30 cm-es tartományig. Különös gonddal kell a betemetést és tömörítést végezni műtárgyak és keresztező közművek között. A műtárgyat minden esetben homokággyal kell körülvenni. Összefagyott, nagyobb darabokból álló földet, vagy folyósan nedves földanyagot a műtárgyak betemetésénél használni nem szabad. Tömörítésnél ügyelni kell arra, hogy a műtárgyak és keresztező közművek ütést ne kapjanak, ne sérüljenek meg, esetleg a helytelen tömörítés miatt feszültségek ne keletkezzenek. Amennyiben a terepviszonyok és körülmények lehetővé teszik, úgy a betemetés tológéppel is elvégezhető. Ebben az esetben is ügyelni kell réteges tömörítéssel az előírt talajtömörség betartására.</w:t>
      </w:r>
    </w:p>
    <w:p>
      <w:pPr>
        <w:pStyle w:val="Alap"/>
        <w:ind w:left="426" w:hanging="0"/>
        <w:rPr/>
      </w:pPr>
      <w:r>
        <w:rPr>
          <w:rFonts w:cs="Calibri" w:ascii="Calibri" w:hAnsi="Calibri"/>
          <w:szCs w:val="24"/>
        </w:rPr>
        <w:t>A szükséges tömörséget az úttest, illetve a forgalom szabja meg, melytől függően az út kezelője előírja a talaj szükséges tömörségi értékét. Saját, vagy idegen közműkeresztezések, elágazások, párhuzamos vezetékek környezetében a visszatöltés tömörségére különös gondossággal kell ügyelni. Keresztezések, tartozékok, szerelvények, védőcső beépítése esetén a vonatkozó jegyzőkönyvek kívánalmai szerint kell eljárni. Meglévő, eltérő tömörségű földművekhez való csatlakozáskor a megfelelő átmenetet biztosítani kell.</w:t>
      </w:r>
    </w:p>
    <w:p>
      <w:pPr>
        <w:pStyle w:val="Normal"/>
        <w:spacing w:before="120" w:after="120"/>
        <w:ind w:left="284" w:hanging="0"/>
        <w:rPr>
          <w:rFonts w:ascii="Calibri" w:hAnsi="Calibri" w:cs="Calibri"/>
          <w:sz w:val="24"/>
          <w:szCs w:val="24"/>
        </w:rPr>
      </w:pPr>
      <w:r>
        <w:rPr>
          <w:rFonts w:cs="Calibri" w:ascii="Calibri" w:hAnsi="Calibri"/>
          <w:sz w:val="24"/>
          <w:szCs w:val="24"/>
        </w:rPr>
      </w:r>
    </w:p>
    <w:p>
      <w:pPr>
        <w:pStyle w:val="Alap"/>
        <w:tabs>
          <w:tab w:val="clear" w:pos="708"/>
          <w:tab w:val="right" w:pos="4395" w:leader="none"/>
          <w:tab w:val="right" w:pos="8647" w:leader="none"/>
        </w:tabs>
        <w:rPr>
          <w:szCs w:val="24"/>
        </w:rPr>
      </w:pPr>
      <w:r>
        <w:rPr>
          <w:i/>
        </w:rPr>
        <w:tab/>
        <w:t>3. sz. ábra</w:t>
        <w:tab/>
        <w:t>4. sz. ábra</w:t>
      </w:r>
    </w:p>
    <w:p>
      <w:pPr>
        <w:pStyle w:val="Normal"/>
        <w:jc w:val="center"/>
        <w:rPr/>
      </w:pPr>
      <w:r>
        <w:rPr>
          <w:lang w:val="en-US" w:eastAsia="en-US"/>
        </w:rPr>
        <w:drawing>
          <wp:inline distT="0" distB="0" distL="0" distR="0">
            <wp:extent cx="2524125" cy="2514600"/>
            <wp:effectExtent l="0" t="0" r="0" b="0"/>
            <wp:docPr id="17" name="Kép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ép 34" descr=""/>
                    <pic:cNvPicPr>
                      <a:picLocks noChangeAspect="1" noChangeArrowheads="1"/>
                    </pic:cNvPicPr>
                  </pic:nvPicPr>
                  <pic:blipFill>
                    <a:blip r:embed="rId16"/>
                    <a:srcRect l="-14" t="-14" r="-14" b="-14"/>
                    <a:stretch>
                      <a:fillRect/>
                    </a:stretch>
                  </pic:blipFill>
                  <pic:spPr bwMode="auto">
                    <a:xfrm>
                      <a:off x="0" y="0"/>
                      <a:ext cx="2524125" cy="2514600"/>
                    </a:xfrm>
                    <a:prstGeom prst="rect">
                      <a:avLst/>
                    </a:prstGeom>
                  </pic:spPr>
                </pic:pic>
              </a:graphicData>
            </a:graphic>
          </wp:inline>
        </w:drawing>
      </w:r>
      <w:r>
        <w:rPr/>
        <w:tab/>
      </w:r>
      <w:r>
        <w:rPr>
          <w:lang w:val="en-US" w:eastAsia="en-US"/>
        </w:rPr>
        <w:drawing>
          <wp:inline distT="0" distB="0" distL="0" distR="0">
            <wp:extent cx="2524125" cy="2514600"/>
            <wp:effectExtent l="0" t="0" r="0" b="0"/>
            <wp:docPr id="18" name="Kép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ép 35" descr=""/>
                    <pic:cNvPicPr>
                      <a:picLocks noChangeAspect="1" noChangeArrowheads="1"/>
                    </pic:cNvPicPr>
                  </pic:nvPicPr>
                  <pic:blipFill>
                    <a:blip r:embed="rId17"/>
                    <a:srcRect l="-14" t="-14" r="-14" b="-14"/>
                    <a:stretch>
                      <a:fillRect/>
                    </a:stretch>
                  </pic:blipFill>
                  <pic:spPr bwMode="auto">
                    <a:xfrm>
                      <a:off x="0" y="0"/>
                      <a:ext cx="2524125" cy="2514600"/>
                    </a:xfrm>
                    <a:prstGeom prst="rect">
                      <a:avLst/>
                    </a:prstGeom>
                  </pic:spPr>
                </pic:pic>
              </a:graphicData>
            </a:graphic>
          </wp:inline>
        </w:drawing>
      </w:r>
    </w:p>
    <w:p>
      <w:pPr>
        <w:pStyle w:val="Akpcm"/>
        <w:tabs>
          <w:tab w:val="clear" w:pos="9356"/>
          <w:tab w:val="center" w:pos="2552" w:leader="none"/>
          <w:tab w:val="center" w:pos="6804" w:leader="none"/>
        </w:tabs>
        <w:spacing w:before="120" w:after="0"/>
        <w:rPr/>
      </w:pPr>
      <w:r>
        <w:rPr>
          <w:lang w:val="hu-HU"/>
        </w:rPr>
        <w:tab/>
        <w:t>Belterület</w:t>
        <w:tab/>
        <w:t>Külterület</w:t>
      </w:r>
    </w:p>
    <w:p>
      <w:pPr>
        <w:pStyle w:val="Heading2"/>
        <w:numPr>
          <w:ilvl w:val="1"/>
          <w:numId w:val="11"/>
        </w:numPr>
        <w:spacing w:before="120" w:after="120"/>
        <w:ind w:left="851" w:hanging="851"/>
        <w:rPr>
          <w:rFonts w:ascii="Calibri" w:hAnsi="Calibri" w:cs="Calibri"/>
          <w:color w:val="000000"/>
        </w:rPr>
      </w:pPr>
      <w:bookmarkStart w:id="19" w:name="__RefHeading___Toc491428392"/>
      <w:bookmarkEnd w:id="19"/>
      <w:r>
        <w:rPr>
          <w:rFonts w:cs="Calibri" w:ascii="Calibri" w:hAnsi="Calibri"/>
          <w:color w:val="000000"/>
        </w:rPr>
        <w:t>Tömörítés</w:t>
      </w:r>
    </w:p>
    <w:p>
      <w:pPr>
        <w:pStyle w:val="Alap"/>
        <w:ind w:left="425" w:hanging="0"/>
        <w:rPr>
          <w:rFonts w:ascii="Calibri" w:hAnsi="Calibri" w:cs="Calibri"/>
          <w:szCs w:val="24"/>
        </w:rPr>
      </w:pPr>
      <w:r>
        <w:rPr>
          <w:rFonts w:cs="Calibri" w:ascii="Calibri" w:hAnsi="Calibri"/>
          <w:szCs w:val="24"/>
        </w:rPr>
        <w:t>Az útpályaszerkezetek alatt megfelelő tömörséget kell biztosítani a helyreállítás során.</w:t>
      </w:r>
    </w:p>
    <w:p>
      <w:pPr>
        <w:pStyle w:val="Alap"/>
        <w:ind w:left="425" w:hanging="0"/>
        <w:rPr>
          <w:rFonts w:ascii="Calibri" w:hAnsi="Calibri" w:cs="Calibri"/>
          <w:szCs w:val="24"/>
        </w:rPr>
      </w:pPr>
      <w:r>
        <w:rPr>
          <w:rFonts w:cs="Calibri" w:ascii="Calibri" w:hAnsi="Calibri"/>
          <w:szCs w:val="24"/>
        </w:rPr>
        <w:t>A tömörség megfelelőségét méréssel kell igazolni, a mérési eredményeket dokumentálni kell.</w:t>
      </w:r>
    </w:p>
    <w:p>
      <w:pPr>
        <w:pStyle w:val="Alap"/>
        <w:ind w:left="425" w:hanging="0"/>
        <w:rPr/>
      </w:pPr>
      <w:r>
        <w:rPr>
          <w:rFonts w:cs="Calibri" w:ascii="Calibri" w:hAnsi="Calibri"/>
          <w:szCs w:val="24"/>
        </w:rPr>
        <w:t>Főútvonalaknál és jelentős terhelésű útpályaszakaszoknál a tömörítés legalább 95%-os, egyéb helyeken a 6. sz. táblázat szerinti legyen.</w:t>
      </w:r>
    </w:p>
    <w:p>
      <w:pPr>
        <w:pStyle w:val="Alap"/>
        <w:ind w:left="425" w:hanging="0"/>
        <w:rPr>
          <w:rFonts w:ascii="Calibri" w:hAnsi="Calibri" w:cs="Calibri"/>
          <w:szCs w:val="24"/>
        </w:rPr>
      </w:pPr>
      <w:r>
        <w:rPr>
          <w:rFonts w:cs="Calibri" w:ascii="Calibri" w:hAnsi="Calibri"/>
          <w:szCs w:val="24"/>
        </w:rPr>
      </w:r>
    </w:p>
    <w:p>
      <w:pPr>
        <w:pStyle w:val="Alap"/>
        <w:tabs>
          <w:tab w:val="clear" w:pos="708"/>
          <w:tab w:val="right" w:pos="9072" w:leader="none"/>
        </w:tabs>
        <w:spacing w:before="0" w:after="120"/>
        <w:rPr/>
      </w:pPr>
      <w:r>
        <w:rPr>
          <w:i/>
        </w:rPr>
        <w:tab/>
        <w:t>6. sz. táblázat</w:t>
      </w:r>
    </w:p>
    <w:tbl>
      <w:tblPr>
        <w:tblW w:w="9354" w:type="dxa"/>
        <w:jc w:val="center"/>
        <w:tblInd w:w="0" w:type="dxa"/>
        <w:tblLayout w:type="fixed"/>
        <w:tblCellMar>
          <w:top w:w="0" w:type="dxa"/>
          <w:left w:w="28" w:type="dxa"/>
          <w:bottom w:w="0" w:type="dxa"/>
          <w:right w:w="28" w:type="dxa"/>
        </w:tblCellMar>
      </w:tblPr>
      <w:tblGrid>
        <w:gridCol w:w="8220"/>
        <w:gridCol w:w="1134"/>
      </w:tblGrid>
      <w:tr>
        <w:trPr/>
        <w:tc>
          <w:tcPr>
            <w:tcW w:w="8220" w:type="dxa"/>
            <w:tcBorders>
              <w:top w:val="single" w:sz="4" w:space="0" w:color="000000"/>
              <w:left w:val="single" w:sz="4" w:space="0" w:color="000000"/>
              <w:bottom w:val="single" w:sz="4" w:space="0" w:color="000000"/>
              <w:right w:val="single" w:sz="4" w:space="0" w:color="000000"/>
            </w:tcBorders>
          </w:tcPr>
          <w:p>
            <w:pPr>
              <w:pStyle w:val="Normal"/>
              <w:ind w:left="255" w:hanging="0"/>
              <w:rPr/>
            </w:pPr>
            <w:r>
              <w:rPr>
                <w:rFonts w:cs="Calibri" w:ascii="Calibri" w:hAnsi="Calibri"/>
                <w:sz w:val="24"/>
                <w:szCs w:val="24"/>
              </w:rPr>
              <w:t>a vezeték környezete, a felső alkotó feletti 50 cm-i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rPr>
              <w:t>Tr</w:t>
            </w:r>
            <w:r>
              <w:rPr>
                <w:rFonts w:eastAsia="Symbol" w:cs="Symbol" w:ascii="Symbol" w:hAnsi="Symbol"/>
                <w:sz w:val="24"/>
                <w:szCs w:val="24"/>
              </w:rPr>
              <w:t></w:t>
            </w:r>
            <w:r>
              <w:rPr>
                <w:rFonts w:cs="Calibri" w:ascii="Calibri" w:hAnsi="Calibri"/>
                <w:sz w:val="24"/>
                <w:szCs w:val="24"/>
              </w:rPr>
              <w:t xml:space="preserve"> </w:t>
            </w:r>
            <w:r>
              <w:rPr>
                <w:rFonts w:eastAsia="Symbol" w:cs="Symbol" w:ascii="Symbol" w:hAnsi="Symbol"/>
                <w:sz w:val="24"/>
                <w:szCs w:val="24"/>
              </w:rPr>
              <w:t></w:t>
            </w:r>
            <w:r>
              <w:rPr>
                <w:rFonts w:cs="Calibri" w:ascii="Calibri" w:hAnsi="Calibri"/>
                <w:sz w:val="24"/>
                <w:szCs w:val="24"/>
              </w:rPr>
              <w:t xml:space="preserve"> 85%</w:t>
            </w:r>
          </w:p>
        </w:tc>
      </w:tr>
      <w:tr>
        <w:trPr/>
        <w:tc>
          <w:tcPr>
            <w:tcW w:w="8220" w:type="dxa"/>
            <w:tcBorders>
              <w:top w:val="single" w:sz="4" w:space="0" w:color="000000"/>
              <w:left w:val="single" w:sz="4" w:space="0" w:color="000000"/>
              <w:bottom w:val="single" w:sz="4" w:space="0" w:color="000000"/>
              <w:right w:val="single" w:sz="4" w:space="0" w:color="000000"/>
            </w:tcBorders>
          </w:tcPr>
          <w:p>
            <w:pPr>
              <w:pStyle w:val="Normal"/>
              <w:ind w:left="255" w:hanging="0"/>
              <w:rPr>
                <w:rFonts w:ascii="Calibri" w:hAnsi="Calibri" w:cs="Calibri"/>
                <w:sz w:val="24"/>
                <w:szCs w:val="24"/>
              </w:rPr>
            </w:pPr>
            <w:r>
              <w:rPr>
                <w:rFonts w:cs="Calibri" w:ascii="Calibri" w:hAnsi="Calibri"/>
                <w:sz w:val="24"/>
                <w:szCs w:val="24"/>
              </w:rPr>
              <w:t>burkolat nélküli magánterület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rPr>
              <w:t>Tr</w:t>
            </w:r>
            <w:r>
              <w:rPr>
                <w:rFonts w:eastAsia="Symbol" w:cs="Symbol" w:ascii="Symbol" w:hAnsi="Symbol"/>
                <w:sz w:val="24"/>
                <w:szCs w:val="24"/>
              </w:rPr>
              <w:t></w:t>
            </w:r>
            <w:r>
              <w:rPr>
                <w:rFonts w:cs="Calibri" w:ascii="Calibri" w:hAnsi="Calibri"/>
                <w:sz w:val="24"/>
                <w:szCs w:val="24"/>
              </w:rPr>
              <w:t xml:space="preserve"> </w:t>
            </w:r>
            <w:r>
              <w:rPr>
                <w:rFonts w:eastAsia="Symbol" w:cs="Symbol" w:ascii="Symbol" w:hAnsi="Symbol"/>
                <w:sz w:val="24"/>
                <w:szCs w:val="24"/>
              </w:rPr>
              <w:t></w:t>
            </w:r>
            <w:r>
              <w:rPr>
                <w:rFonts w:cs="Calibri" w:ascii="Calibri" w:hAnsi="Calibri"/>
                <w:sz w:val="24"/>
                <w:szCs w:val="24"/>
              </w:rPr>
              <w:t xml:space="preserve"> 80%</w:t>
            </w:r>
          </w:p>
        </w:tc>
      </w:tr>
      <w:tr>
        <w:trPr/>
        <w:tc>
          <w:tcPr>
            <w:tcW w:w="8220" w:type="dxa"/>
            <w:tcBorders>
              <w:top w:val="single" w:sz="4" w:space="0" w:color="000000"/>
              <w:left w:val="single" w:sz="4" w:space="0" w:color="000000"/>
              <w:bottom w:val="single" w:sz="4" w:space="0" w:color="000000"/>
              <w:right w:val="single" w:sz="4" w:space="0" w:color="000000"/>
            </w:tcBorders>
          </w:tcPr>
          <w:p>
            <w:pPr>
              <w:pStyle w:val="Normal"/>
              <w:ind w:left="255" w:hanging="0"/>
              <w:rPr>
                <w:rFonts w:ascii="Calibri" w:hAnsi="Calibri" w:cs="Calibri"/>
                <w:sz w:val="24"/>
                <w:szCs w:val="24"/>
              </w:rPr>
            </w:pPr>
            <w:r>
              <w:rPr>
                <w:rFonts w:cs="Calibri" w:ascii="Calibri" w:hAnsi="Calibri"/>
                <w:sz w:val="24"/>
                <w:szCs w:val="24"/>
              </w:rPr>
              <w:t>járda al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rPr>
              <w:t>Tr</w:t>
            </w:r>
            <w:r>
              <w:rPr>
                <w:rFonts w:eastAsia="Symbol" w:cs="Symbol" w:ascii="Symbol" w:hAnsi="Symbol"/>
                <w:sz w:val="24"/>
                <w:szCs w:val="24"/>
              </w:rPr>
              <w:t></w:t>
            </w:r>
            <w:r>
              <w:rPr>
                <w:rFonts w:cs="Calibri" w:ascii="Calibri" w:hAnsi="Calibri"/>
                <w:sz w:val="24"/>
                <w:szCs w:val="24"/>
              </w:rPr>
              <w:t xml:space="preserve"> </w:t>
            </w:r>
            <w:r>
              <w:rPr>
                <w:rFonts w:eastAsia="Symbol" w:cs="Symbol" w:ascii="Symbol" w:hAnsi="Symbol"/>
                <w:sz w:val="24"/>
                <w:szCs w:val="24"/>
              </w:rPr>
              <w:t></w:t>
            </w:r>
            <w:r>
              <w:rPr>
                <w:rFonts w:cs="Calibri" w:ascii="Calibri" w:hAnsi="Calibri"/>
                <w:sz w:val="24"/>
                <w:szCs w:val="24"/>
              </w:rPr>
              <w:t xml:space="preserve"> 85%</w:t>
            </w:r>
          </w:p>
        </w:tc>
      </w:tr>
      <w:tr>
        <w:trPr/>
        <w:tc>
          <w:tcPr>
            <w:tcW w:w="8220" w:type="dxa"/>
            <w:tcBorders>
              <w:top w:val="single" w:sz="4" w:space="0" w:color="000000"/>
              <w:left w:val="single" w:sz="4" w:space="0" w:color="000000"/>
              <w:bottom w:val="single" w:sz="4" w:space="0" w:color="000000"/>
              <w:right w:val="single" w:sz="4" w:space="0" w:color="000000"/>
            </w:tcBorders>
          </w:tcPr>
          <w:p>
            <w:pPr>
              <w:pStyle w:val="Normal"/>
              <w:ind w:left="255" w:hanging="0"/>
              <w:rPr>
                <w:rFonts w:ascii="Calibri" w:hAnsi="Calibri" w:cs="Calibri"/>
                <w:sz w:val="24"/>
                <w:szCs w:val="24"/>
              </w:rPr>
            </w:pPr>
            <w:r>
              <w:rPr>
                <w:rFonts w:cs="Calibri" w:ascii="Calibri" w:hAnsi="Calibri"/>
                <w:sz w:val="24"/>
                <w:szCs w:val="24"/>
              </w:rPr>
              <w:t>hajlékony pályaszerkezetek alatt (többrétegű aszfalt burkolatú utak, makadám ut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rPr>
              <w:t>Tr</w:t>
            </w:r>
            <w:r>
              <w:rPr>
                <w:rFonts w:eastAsia="Symbol" w:cs="Symbol" w:ascii="Symbol" w:hAnsi="Symbol"/>
                <w:sz w:val="24"/>
                <w:szCs w:val="24"/>
              </w:rPr>
              <w:t></w:t>
            </w:r>
            <w:r>
              <w:rPr>
                <w:rFonts w:cs="Calibri" w:ascii="Calibri" w:hAnsi="Calibri"/>
                <w:sz w:val="24"/>
                <w:szCs w:val="24"/>
              </w:rPr>
              <w:t xml:space="preserve"> </w:t>
            </w:r>
            <w:r>
              <w:rPr>
                <w:rFonts w:eastAsia="Symbol" w:cs="Symbol" w:ascii="Symbol" w:hAnsi="Symbol"/>
                <w:sz w:val="24"/>
                <w:szCs w:val="24"/>
              </w:rPr>
              <w:t></w:t>
            </w:r>
            <w:r>
              <w:rPr>
                <w:rFonts w:cs="Calibri" w:ascii="Calibri" w:hAnsi="Calibri"/>
                <w:sz w:val="24"/>
                <w:szCs w:val="24"/>
              </w:rPr>
              <w:t xml:space="preserve"> 90%</w:t>
            </w:r>
          </w:p>
        </w:tc>
      </w:tr>
      <w:tr>
        <w:trPr/>
        <w:tc>
          <w:tcPr>
            <w:tcW w:w="8220" w:type="dxa"/>
            <w:tcBorders>
              <w:top w:val="single" w:sz="4" w:space="0" w:color="000000"/>
              <w:left w:val="single" w:sz="4" w:space="0" w:color="000000"/>
              <w:bottom w:val="single" w:sz="4" w:space="0" w:color="000000"/>
              <w:right w:val="single" w:sz="4" w:space="0" w:color="000000"/>
            </w:tcBorders>
          </w:tcPr>
          <w:p>
            <w:pPr>
              <w:pStyle w:val="Normal"/>
              <w:ind w:left="255" w:hanging="0"/>
              <w:rPr/>
            </w:pPr>
            <w:r>
              <w:rPr>
                <w:rFonts w:cs="Calibri" w:ascii="Calibri" w:hAnsi="Calibri"/>
                <w:sz w:val="24"/>
                <w:szCs w:val="24"/>
              </w:rPr>
              <w:t>szilárd burkolatok alatt (beton burkolatú utak, beton alapréteggel épült vékony aszfalt kopó- és kötőrétegű utak) az útpályaszerkezetek alsó síkja alatt 0,50 m mélységi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rPr>
              <w:t>Tr</w:t>
            </w:r>
            <w:r>
              <w:rPr>
                <w:rFonts w:eastAsia="Symbol" w:cs="Symbol" w:ascii="Symbol" w:hAnsi="Symbol"/>
                <w:sz w:val="24"/>
                <w:szCs w:val="24"/>
              </w:rPr>
              <w:t></w:t>
            </w:r>
            <w:r>
              <w:rPr>
                <w:rFonts w:cs="Calibri" w:ascii="Calibri" w:hAnsi="Calibri"/>
                <w:sz w:val="24"/>
                <w:szCs w:val="24"/>
              </w:rPr>
              <w:t xml:space="preserve"> </w:t>
            </w:r>
            <w:r>
              <w:rPr>
                <w:rFonts w:eastAsia="Symbol" w:cs="Symbol" w:ascii="Symbol" w:hAnsi="Symbol"/>
                <w:sz w:val="24"/>
                <w:szCs w:val="24"/>
              </w:rPr>
              <w:t></w:t>
            </w:r>
            <w:r>
              <w:rPr>
                <w:rFonts w:cs="Calibri" w:ascii="Calibri" w:hAnsi="Calibri"/>
                <w:sz w:val="24"/>
                <w:szCs w:val="24"/>
              </w:rPr>
              <w:t xml:space="preserve"> 95%</w:t>
            </w:r>
          </w:p>
        </w:tc>
      </w:tr>
      <w:tr>
        <w:trPr/>
        <w:tc>
          <w:tcPr>
            <w:tcW w:w="8220" w:type="dxa"/>
            <w:tcBorders>
              <w:top w:val="single" w:sz="4" w:space="0" w:color="000000"/>
              <w:left w:val="single" w:sz="4" w:space="0" w:color="000000"/>
              <w:bottom w:val="single" w:sz="4" w:space="0" w:color="000000"/>
              <w:right w:val="single" w:sz="4" w:space="0" w:color="000000"/>
            </w:tcBorders>
          </w:tcPr>
          <w:p>
            <w:pPr>
              <w:pStyle w:val="Normal"/>
              <w:ind w:left="255" w:hanging="0"/>
              <w:rPr>
                <w:rFonts w:ascii="Calibri" w:hAnsi="Calibri" w:cs="Calibri"/>
                <w:sz w:val="24"/>
                <w:szCs w:val="24"/>
              </w:rPr>
            </w:pPr>
            <w:r>
              <w:rPr>
                <w:rFonts w:cs="Calibri" w:ascii="Calibri" w:hAnsi="Calibri"/>
                <w:sz w:val="24"/>
                <w:szCs w:val="24"/>
              </w:rPr>
              <w:t>soványbeton burkolatlappal készülő városi utak pályaszerkezete al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rPr>
              <w:t>Tr</w:t>
            </w:r>
            <w:r>
              <w:rPr>
                <w:rFonts w:eastAsia="Symbol" w:cs="Symbol" w:ascii="Symbol" w:hAnsi="Symbol"/>
                <w:sz w:val="24"/>
                <w:szCs w:val="24"/>
              </w:rPr>
              <w:t></w:t>
            </w:r>
            <w:r>
              <w:rPr>
                <w:rFonts w:cs="Calibri" w:ascii="Calibri" w:hAnsi="Calibri"/>
                <w:sz w:val="24"/>
                <w:szCs w:val="24"/>
              </w:rPr>
              <w:t xml:space="preserve"> </w:t>
            </w:r>
            <w:r>
              <w:rPr>
                <w:rFonts w:eastAsia="Symbol" w:cs="Symbol" w:ascii="Symbol" w:hAnsi="Symbol"/>
                <w:sz w:val="24"/>
                <w:szCs w:val="24"/>
              </w:rPr>
              <w:t></w:t>
            </w:r>
            <w:r>
              <w:rPr>
                <w:rFonts w:cs="Calibri" w:ascii="Calibri" w:hAnsi="Calibri"/>
                <w:sz w:val="24"/>
                <w:szCs w:val="24"/>
              </w:rPr>
              <w:t xml:space="preserve"> 95%</w:t>
            </w:r>
          </w:p>
        </w:tc>
      </w:tr>
    </w:tbl>
    <w:p>
      <w:pPr>
        <w:pStyle w:val="Akpcm"/>
        <w:spacing w:before="120" w:after="0"/>
        <w:jc w:val="center"/>
        <w:rPr>
          <w:lang w:val="hu-HU"/>
        </w:rPr>
      </w:pPr>
      <w:r>
        <w:rPr>
          <w:lang w:val="hu-HU"/>
        </w:rPr>
        <w:t>Tömörítési követelmények összefoglalása</w:t>
      </w:r>
    </w:p>
    <w:p>
      <w:pPr>
        <w:pStyle w:val="Alap"/>
        <w:spacing w:before="240" w:after="0"/>
        <w:ind w:left="425" w:hanging="0"/>
        <w:rPr>
          <w:rFonts w:ascii="Calibri" w:hAnsi="Calibri" w:cs="Calibri"/>
          <w:szCs w:val="24"/>
        </w:rPr>
      </w:pPr>
      <w:r>
        <w:rPr>
          <w:rFonts w:cs="Calibri" w:ascii="Calibri" w:hAnsi="Calibri"/>
          <w:szCs w:val="24"/>
        </w:rPr>
        <w:t>Burkolati rétegek (beton, aszfalt) előírt minőségének mérését és a mérési eredmények dokumentálását végre kell hajtani.</w:t>
      </w:r>
    </w:p>
    <w:p>
      <w:pPr>
        <w:pStyle w:val="Heading3"/>
        <w:numPr>
          <w:ilvl w:val="2"/>
          <w:numId w:val="11"/>
        </w:numPr>
        <w:spacing w:before="120" w:after="120"/>
        <w:ind w:left="1135" w:hanging="851"/>
        <w:rPr>
          <w:rFonts w:ascii="Calibri" w:hAnsi="Calibri" w:cs="Calibri"/>
          <w:color w:val="000000"/>
          <w:sz w:val="24"/>
          <w:szCs w:val="24"/>
        </w:rPr>
      </w:pPr>
      <w:bookmarkStart w:id="20" w:name="__RefHeading___Toc491428393"/>
      <w:bookmarkEnd w:id="20"/>
      <w:r>
        <w:rPr>
          <w:rFonts w:cs="Calibri" w:ascii="Calibri" w:hAnsi="Calibri"/>
          <w:color w:val="000000"/>
          <w:sz w:val="24"/>
          <w:szCs w:val="24"/>
        </w:rPr>
        <w:t>Kézi tömörítés</w:t>
      </w:r>
    </w:p>
    <w:p>
      <w:pPr>
        <w:pStyle w:val="Alap"/>
        <w:ind w:left="425" w:hanging="0"/>
        <w:rPr>
          <w:rFonts w:ascii="Calibri" w:hAnsi="Calibri" w:cs="Calibri"/>
          <w:szCs w:val="24"/>
        </w:rPr>
      </w:pPr>
      <w:r>
        <w:rPr>
          <w:rFonts w:cs="Calibri" w:ascii="Calibri" w:hAnsi="Calibri"/>
          <w:szCs w:val="24"/>
        </w:rPr>
        <w:t>A vezeték védelme érdekében a cső melletti tömörítéskor csak kézi döngölés engedhető meg.</w:t>
      </w:r>
    </w:p>
    <w:p>
      <w:pPr>
        <w:pStyle w:val="Alap"/>
        <w:ind w:left="425" w:hanging="0"/>
        <w:rPr>
          <w:rFonts w:ascii="Calibri" w:hAnsi="Calibri" w:cs="Calibri"/>
          <w:szCs w:val="24"/>
        </w:rPr>
      </w:pPr>
      <w:r>
        <w:rPr>
          <w:rFonts w:cs="Calibri" w:ascii="Calibri" w:hAnsi="Calibri"/>
          <w:szCs w:val="24"/>
        </w:rPr>
        <w:t>Kézi döngölésnél a cső feletti anyag rétegvastagsága minimum a gépi döngölésre egy rétegben előírt méretű legyen. Visszatöltésre kerülő földet 10-15 cm-es rétegben kell kézi szerszámmal döngölni. Kézi tömörítés eszköze a döngölőfa. A tömörítés alkalmával legalább 30 cm magasságból nemcsak ejteni kell a bunkót, hanem nagy erővel odavágni. A földvisszatöltés, tömörítés befejezése után a szakhatóság által előírt pontokon a talajtömörítés mértéket le kell ellenőrizni.</w:t>
      </w:r>
    </w:p>
    <w:p>
      <w:pPr>
        <w:pStyle w:val="Alap"/>
        <w:rPr>
          <w:rFonts w:ascii="Calibri" w:hAnsi="Calibri" w:cs="Calibri"/>
          <w:szCs w:val="24"/>
        </w:rPr>
      </w:pPr>
      <w:r>
        <w:rPr>
          <w:rFonts w:cs="Calibri" w:ascii="Calibri" w:hAnsi="Calibri"/>
          <w:szCs w:val="24"/>
        </w:rPr>
      </w:r>
    </w:p>
    <w:p>
      <w:pPr>
        <w:pStyle w:val="Alap"/>
        <w:tabs>
          <w:tab w:val="clear" w:pos="708"/>
          <w:tab w:val="right" w:pos="3261" w:leader="none"/>
        </w:tabs>
        <w:rPr>
          <w:i/>
          <w:i/>
        </w:rPr>
      </w:pPr>
      <w:r>
        <w:rPr>
          <w:i/>
        </w:rPr>
        <w:tab/>
        <w:t>5. sz. ábra</w:t>
      </w:r>
    </w:p>
    <w:p>
      <w:pPr>
        <w:pStyle w:val="Normal"/>
        <w:ind w:left="426" w:hanging="0"/>
        <w:rPr>
          <w:lang w:val="en-US" w:eastAsia="en-US"/>
        </w:rPr>
      </w:pPr>
      <w:r>
        <w:rPr>
          <w:lang w:val="en-US" w:eastAsia="en-US"/>
        </w:rPr>
        <w:drawing>
          <wp:inline distT="0" distB="0" distL="0" distR="0">
            <wp:extent cx="1809750" cy="2514600"/>
            <wp:effectExtent l="0" t="0" r="0" b="0"/>
            <wp:docPr id="19"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ép 11" descr=""/>
                    <pic:cNvPicPr>
                      <a:picLocks noChangeAspect="1" noChangeArrowheads="1"/>
                    </pic:cNvPicPr>
                  </pic:nvPicPr>
                  <pic:blipFill>
                    <a:blip r:embed="rId18"/>
                    <a:srcRect l="-20" t="-14" r="-20" b="-14"/>
                    <a:stretch>
                      <a:fillRect/>
                    </a:stretch>
                  </pic:blipFill>
                  <pic:spPr bwMode="auto">
                    <a:xfrm>
                      <a:off x="0" y="0"/>
                      <a:ext cx="1809750" cy="2514600"/>
                    </a:xfrm>
                    <a:prstGeom prst="rect">
                      <a:avLst/>
                    </a:prstGeom>
                  </pic:spPr>
                </pic:pic>
              </a:graphicData>
            </a:graphic>
          </wp:inline>
        </w:drawing>
      </w:r>
    </w:p>
    <w:p>
      <w:pPr>
        <w:pStyle w:val="Normal"/>
        <w:tabs>
          <w:tab w:val="clear" w:pos="708"/>
          <w:tab w:val="center" w:pos="1843" w:leader="none"/>
        </w:tabs>
        <w:spacing w:before="120" w:after="0"/>
        <w:ind w:left="284" w:hanging="0"/>
        <w:rPr>
          <w:rFonts w:ascii="Calibri" w:hAnsi="Calibri" w:cs="Calibri"/>
          <w:b/>
          <w:b/>
          <w:sz w:val="24"/>
          <w:szCs w:val="24"/>
        </w:rPr>
      </w:pPr>
      <w:r>
        <w:rPr>
          <w:rFonts w:cs="Calibri" w:ascii="Calibri" w:hAnsi="Calibri"/>
          <w:b/>
          <w:sz w:val="24"/>
          <w:szCs w:val="24"/>
        </w:rPr>
        <w:tab/>
        <w:t>Kézi tömörítés</w:t>
      </w:r>
    </w:p>
    <w:p>
      <w:pPr>
        <w:pStyle w:val="Heading3"/>
        <w:numPr>
          <w:ilvl w:val="2"/>
          <w:numId w:val="11"/>
        </w:numPr>
        <w:spacing w:before="120" w:after="120"/>
        <w:ind w:left="1135" w:hanging="851"/>
        <w:rPr>
          <w:rFonts w:ascii="Calibri" w:hAnsi="Calibri" w:cs="Calibri"/>
          <w:color w:val="000000"/>
          <w:sz w:val="24"/>
          <w:szCs w:val="24"/>
        </w:rPr>
      </w:pPr>
      <w:bookmarkStart w:id="21" w:name="__RefHeading___Toc491428394"/>
      <w:bookmarkEnd w:id="21"/>
      <w:r>
        <w:rPr>
          <w:rFonts w:cs="Calibri" w:ascii="Calibri" w:hAnsi="Calibri"/>
          <w:color w:val="000000"/>
          <w:sz w:val="24"/>
          <w:szCs w:val="24"/>
        </w:rPr>
        <w:t>Gépi tömörítés</w:t>
      </w:r>
    </w:p>
    <w:p>
      <w:pPr>
        <w:pStyle w:val="Alap"/>
        <w:ind w:left="425" w:hanging="0"/>
        <w:rPr>
          <w:rFonts w:ascii="Calibri" w:hAnsi="Calibri" w:cs="Calibri"/>
          <w:szCs w:val="24"/>
        </w:rPr>
      </w:pPr>
      <w:r>
        <w:rPr>
          <w:rFonts w:cs="Calibri" w:ascii="Calibri" w:hAnsi="Calibri"/>
          <w:szCs w:val="24"/>
        </w:rPr>
        <w:t>Gépi döngölés a csővezeték 30 cm földtakarása felett végezhető.</w:t>
      </w:r>
    </w:p>
    <w:p>
      <w:pPr>
        <w:pStyle w:val="Alap"/>
        <w:ind w:left="425" w:hanging="0"/>
        <w:rPr>
          <w:rFonts w:ascii="Calibri" w:hAnsi="Calibri" w:cs="Calibri"/>
          <w:szCs w:val="24"/>
        </w:rPr>
      </w:pPr>
      <w:r>
        <w:rPr>
          <w:rFonts w:cs="Calibri" w:ascii="Calibri" w:hAnsi="Calibri"/>
          <w:szCs w:val="24"/>
        </w:rPr>
        <w:t>Tömörítésre használt különböző gyártmányú döngölők, vibráló-döngölők, vibráló lapok alkalmazásánál az előírt járatszámoktól abban az esetben lehet eltérni, ha a gépre vonatkozó kezelési utasítás arra külön előírást tartalmaz. A vezeték feletti föld tömörítésénél a tömörítőgép hatásmélységét figyelembe kell venni, ezért döngölő béka esetén a vezeték feletti 0,3 m, vibrációs tömörítőgép esetén a vezeték feletti 0,4 m feltöltést csak kézi döngöléssel szabad tömöríteni. Fenti műveletek végrehajtása akkor biztosítja a szükséges tömörséget, ha a talaj víztartalma a visszatöltésre kerülő talajnál az optimális érték körüli, attól 1-3 %-al tér el. Ennél szárazabb talaj tömörítését permetszerű locsolással kell elősegíteni, nagy víztartalmú anyag pedig nem tömöríthető. Az optimálisnál jóval nedvesebb anyag visszaépítése a rossz tömöríthetőség miatt tilos!</w:t>
      </w:r>
    </w:p>
    <w:p>
      <w:pPr>
        <w:pStyle w:val="Heading1"/>
        <w:numPr>
          <w:ilvl w:val="0"/>
          <w:numId w:val="11"/>
        </w:numPr>
        <w:ind w:left="432" w:hanging="720"/>
        <w:rPr>
          <w:rStyle w:val="Azalfejezetcme"/>
        </w:rPr>
      </w:pPr>
      <w:bookmarkStart w:id="22" w:name="__RefHeading___Toc491428395"/>
      <w:bookmarkEnd w:id="22"/>
      <w:r>
        <w:rPr>
          <w:rStyle w:val="Azalfejezetcme"/>
        </w:rPr>
        <w:t>Burkolat helyreállítása</w:t>
      </w:r>
    </w:p>
    <w:p>
      <w:pPr>
        <w:pStyle w:val="Normal"/>
        <w:jc w:val="both"/>
        <w:rPr/>
      </w:pPr>
      <w:r>
        <w:rPr>
          <w:rFonts w:cs="Calibri" w:ascii="Calibri" w:hAnsi="Calibri"/>
          <w:sz w:val="24"/>
          <w:szCs w:val="24"/>
        </w:rPr>
        <w:t>A helyreállítás követelményrendszerét az út kezelője határozza meg.</w:t>
      </w:r>
    </w:p>
    <w:p>
      <w:pPr>
        <w:pStyle w:val="Normal"/>
        <w:jc w:val="both"/>
        <w:rPr/>
      </w:pPr>
      <w:r>
        <w:rPr>
          <w:rFonts w:cs="Calibri" w:ascii="Calibri" w:hAnsi="Calibri"/>
          <w:sz w:val="24"/>
          <w:szCs w:val="24"/>
        </w:rPr>
        <w:t>A gázelosztó-vezetékek létesítési és üzemeltetési munkái során elkerülhetetlen, hogy a vezetékek felett lévő útburkolat felbontásra ne kerüljön. Külön előírás hiányában a helyreállított útburkolat az eredetivel azonos rendű és minőségű legyen. Felbontott útburkolat helyett magasabb rendű burkolat készítése csak azonos típusú burkolat nemek esetén (pl. bitumenes makadám helyett beton + aszfalt) megengedett.</w:t>
      </w:r>
    </w:p>
    <w:p>
      <w:pPr>
        <w:pStyle w:val="Normal"/>
        <w:jc w:val="both"/>
        <w:rPr/>
      </w:pPr>
      <w:r>
        <w:rPr>
          <w:rFonts w:cs="Calibri" w:ascii="Calibri" w:hAnsi="Calibri"/>
          <w:sz w:val="24"/>
          <w:szCs w:val="24"/>
        </w:rPr>
        <w:t>A nem megfelelően tömörített munkaárok a vezetékpalást feletti 0,5 m-es síkig újból feltárandó és a felső 0,5 m vastag réteg ismételt tömörítése szükséges. Az útburkolat helyreállítási munkák során mind a saját, mind a társközművek felszíni szerelvényeire fokozott gondot kell fordítani, a burkolat helyreállítás előtt ezeket feltétlenül szintbe kell helyezni. Felszíni szerelvényt leburkolni tilos!</w:t>
      </w:r>
    </w:p>
    <w:p>
      <w:pPr>
        <w:pStyle w:val="Normal"/>
        <w:jc w:val="both"/>
        <w:rPr/>
      </w:pPr>
      <w:r>
        <w:rPr>
          <w:rFonts w:cs="Calibri" w:ascii="Calibri" w:hAnsi="Calibri"/>
          <w:sz w:val="24"/>
          <w:szCs w:val="24"/>
        </w:rPr>
        <w:t>A helyreállított útburkolatnak funkcionálisan folyamatosan kell csatlakoznia a meglévő útburkolathoz (lejtés, magasság, vízelvezetés, érdesség, teherbírás stb.). Az útburkolat helyreállítási munka végzése során csak a vezetéki munkákra engedélyezett forgalmi sáv szélességet szabad igénybe venni.</w:t>
      </w:r>
    </w:p>
    <w:p>
      <w:pPr>
        <w:pStyle w:val="Normal"/>
        <w:jc w:val="both"/>
        <w:rPr/>
      </w:pPr>
      <w:r>
        <w:rPr>
          <w:rFonts w:cs="Calibri" w:ascii="Calibri" w:hAnsi="Calibri"/>
          <w:sz w:val="24"/>
          <w:szCs w:val="24"/>
        </w:rPr>
        <w:t>A főútvonalak és a kiemelt útvonalak útburkolat helyreállítási munkáit elsőbbséggel kell kezelni.</w:t>
      </w:r>
    </w:p>
    <w:p>
      <w:pPr>
        <w:pStyle w:val="Heading1"/>
        <w:numPr>
          <w:ilvl w:val="0"/>
          <w:numId w:val="11"/>
        </w:numPr>
        <w:ind w:left="432" w:hanging="720"/>
        <w:rPr/>
      </w:pPr>
      <w:bookmarkStart w:id="23" w:name="__RefHeading___Toc491428396"/>
      <w:bookmarkEnd w:id="23"/>
      <w:r>
        <w:rPr>
          <w:rStyle w:val="Azalfejezetcme"/>
        </w:rPr>
        <w:t>Vezetéképítés feltárás nélkül</w:t>
      </w:r>
    </w:p>
    <w:p>
      <w:pPr>
        <w:pStyle w:val="Normal"/>
        <w:jc w:val="both"/>
        <w:rPr>
          <w:rFonts w:ascii="Calibri" w:hAnsi="Calibri" w:cs="Calibri"/>
          <w:sz w:val="24"/>
          <w:szCs w:val="24"/>
        </w:rPr>
      </w:pPr>
      <w:r>
        <w:rPr>
          <w:rFonts w:cs="Calibri" w:ascii="Calibri" w:hAnsi="Calibri"/>
          <w:sz w:val="24"/>
          <w:szCs w:val="24"/>
        </w:rPr>
        <w:t>A vezetékszakaszoknak úttest, vízfolyás alatt, feltárás nélküli elhelyezését lehetővé tevő módszerek. Mechanikai hatásuk alapján átszúrásos, átfúrásos, vagy átsajtolásos eljárások különböztethetőek meg. A választott módszer alkalmazásának alkalmazhatóságáról az érintett közművektől az egyeztetési jegyzőkönyvben nyilatkozatot kell kérni.</w:t>
      </w:r>
    </w:p>
    <w:p>
      <w:pPr>
        <w:pStyle w:val="Normal"/>
        <w:jc w:val="both"/>
        <w:rPr/>
      </w:pPr>
      <w:r>
        <w:rPr>
          <w:rFonts w:cs="Calibri" w:ascii="Calibri" w:hAnsi="Calibri"/>
          <w:sz w:val="24"/>
          <w:szCs w:val="24"/>
        </w:rPr>
        <w:t>A földcsatornába burokcső behúzása szükséges. A burokcsőbe kerül elhelyezésre a gáz nyomócső. Terjedelmes, egybefüggő hosszon irányított horizontális fúrási eljárás vehető számításba.</w:t>
      </w:r>
    </w:p>
    <w:p>
      <w:pPr>
        <w:pStyle w:val="Normal"/>
        <w:jc w:val="both"/>
        <w:rPr/>
      </w:pPr>
      <w:r>
        <w:rPr>
          <w:rFonts w:cs="Calibri" w:ascii="Calibri" w:hAnsi="Calibri"/>
          <w:sz w:val="24"/>
          <w:szCs w:val="24"/>
        </w:rPr>
        <w:t>A feltárás nélküli építés elfogadott kiviteli terv szerint végezhető, amelynek az általános követelményeken túl tartalmaznia kell:</w:t>
      </w:r>
    </w:p>
    <w:p>
      <w:pPr>
        <w:pStyle w:val="Alapbehzsos"/>
        <w:numPr>
          <w:ilvl w:val="0"/>
          <w:numId w:val="3"/>
        </w:numPr>
        <w:ind w:left="567" w:hanging="360"/>
        <w:rPr>
          <w:rFonts w:ascii="Calibri" w:hAnsi="Calibri" w:cs="Calibri"/>
          <w:szCs w:val="24"/>
        </w:rPr>
      </w:pPr>
      <w:r>
        <w:rPr>
          <w:rFonts w:cs="Calibri" w:ascii="Calibri" w:hAnsi="Calibri"/>
          <w:szCs w:val="24"/>
        </w:rPr>
        <w:t>az alkalmazott technológiát,</w:t>
      </w:r>
    </w:p>
    <w:p>
      <w:pPr>
        <w:pStyle w:val="Alapbehzsos"/>
        <w:numPr>
          <w:ilvl w:val="0"/>
          <w:numId w:val="3"/>
        </w:numPr>
        <w:ind w:left="567" w:hanging="360"/>
        <w:rPr>
          <w:rFonts w:ascii="Calibri" w:hAnsi="Calibri" w:cs="Calibri"/>
          <w:szCs w:val="24"/>
        </w:rPr>
      </w:pPr>
      <w:r>
        <w:rPr>
          <w:rFonts w:cs="Calibri" w:ascii="Calibri" w:hAnsi="Calibri"/>
          <w:szCs w:val="24"/>
        </w:rPr>
        <w:t>a technológia alkalmasságának igazolását,</w:t>
      </w:r>
    </w:p>
    <w:p>
      <w:pPr>
        <w:pStyle w:val="Alapbehzsos"/>
        <w:numPr>
          <w:ilvl w:val="0"/>
          <w:numId w:val="3"/>
        </w:numPr>
        <w:ind w:left="567" w:hanging="360"/>
        <w:rPr>
          <w:rFonts w:ascii="Calibri" w:hAnsi="Calibri" w:cs="Calibri"/>
          <w:szCs w:val="24"/>
        </w:rPr>
      </w:pPr>
      <w:r>
        <w:rPr>
          <w:rFonts w:cs="Calibri" w:ascii="Calibri" w:hAnsi="Calibri"/>
          <w:szCs w:val="24"/>
        </w:rPr>
        <w:t>a meglévő rendszerhez való csatlakozás és a kiépítésre kerülő leágazások kialakításának módját tartalmazó műszaki leírást,</w:t>
      </w:r>
    </w:p>
    <w:p>
      <w:pPr>
        <w:pStyle w:val="Alapbehzsos"/>
        <w:numPr>
          <w:ilvl w:val="0"/>
          <w:numId w:val="3"/>
        </w:numPr>
        <w:ind w:left="567" w:hanging="360"/>
        <w:rPr>
          <w:rFonts w:ascii="Calibri" w:hAnsi="Calibri" w:cs="Calibri"/>
          <w:szCs w:val="24"/>
        </w:rPr>
      </w:pPr>
      <w:r>
        <w:rPr>
          <w:rFonts w:cs="Calibri" w:ascii="Calibri" w:hAnsi="Calibri"/>
          <w:szCs w:val="24"/>
        </w:rPr>
        <w:t>a nyilvántartáshoz szükséges adatok szolgáltatásának módját,</w:t>
      </w:r>
    </w:p>
    <w:p>
      <w:pPr>
        <w:pStyle w:val="Alapbehzsos"/>
        <w:numPr>
          <w:ilvl w:val="0"/>
          <w:numId w:val="3"/>
        </w:numPr>
        <w:ind w:left="567" w:hanging="360"/>
        <w:rPr>
          <w:rFonts w:ascii="Calibri" w:hAnsi="Calibri" w:cs="Calibri"/>
          <w:szCs w:val="24"/>
        </w:rPr>
      </w:pPr>
      <w:r>
        <w:rPr>
          <w:rFonts w:cs="Calibri" w:ascii="Calibri" w:hAnsi="Calibri"/>
          <w:szCs w:val="24"/>
        </w:rPr>
        <w:t>a nyomvonaljelölés módját,</w:t>
      </w:r>
    </w:p>
    <w:p>
      <w:pPr>
        <w:pStyle w:val="Alapbehzsos"/>
        <w:numPr>
          <w:ilvl w:val="0"/>
          <w:numId w:val="3"/>
        </w:numPr>
        <w:ind w:left="567" w:hanging="360"/>
        <w:rPr>
          <w:rFonts w:ascii="Calibri" w:hAnsi="Calibri" w:cs="Calibri"/>
          <w:szCs w:val="24"/>
        </w:rPr>
      </w:pPr>
      <w:r>
        <w:rPr>
          <w:rFonts w:cs="Calibri" w:ascii="Calibri" w:hAnsi="Calibri"/>
          <w:szCs w:val="24"/>
        </w:rPr>
        <w:t>az üzembe helyezést megelőző minősítő műveleteket,</w:t>
      </w:r>
    </w:p>
    <w:p>
      <w:pPr>
        <w:pStyle w:val="Alapbehzsos"/>
        <w:numPr>
          <w:ilvl w:val="0"/>
          <w:numId w:val="3"/>
        </w:numPr>
        <w:ind w:left="567" w:hanging="360"/>
        <w:rPr>
          <w:rFonts w:ascii="Calibri" w:hAnsi="Calibri" w:cs="Calibri"/>
          <w:szCs w:val="24"/>
        </w:rPr>
      </w:pPr>
      <w:r>
        <w:rPr>
          <w:rFonts w:cs="Calibri" w:ascii="Calibri" w:hAnsi="Calibri"/>
          <w:szCs w:val="24"/>
        </w:rPr>
        <w:t>a gáz alá helyezést követő ellenőrzéseket.</w:t>
      </w:r>
    </w:p>
    <w:p>
      <w:pPr>
        <w:pStyle w:val="Normal"/>
        <w:spacing w:before="120" w:after="0"/>
        <w:jc w:val="both"/>
        <w:rPr>
          <w:rFonts w:ascii="Calibri" w:hAnsi="Calibri" w:cs="Calibri"/>
          <w:sz w:val="24"/>
          <w:szCs w:val="24"/>
        </w:rPr>
      </w:pPr>
      <w:r>
        <w:rPr>
          <w:rFonts w:cs="Calibri" w:ascii="Calibri" w:hAnsi="Calibri"/>
          <w:sz w:val="24"/>
          <w:szCs w:val="24"/>
        </w:rPr>
        <w:t>Jogvédett feltárás nélküli eljárással az a kivitelező építhet gázelosztó-vezetéket, amely az alkalmazására vonatkozó felhasználói licencjoggal rendelkezik.</w:t>
      </w:r>
      <w:r>
        <w:br w:type="page"/>
      </w:r>
    </w:p>
    <w:p>
      <w:pPr>
        <w:pStyle w:val="Heading2"/>
        <w:numPr>
          <w:ilvl w:val="1"/>
          <w:numId w:val="11"/>
        </w:numPr>
        <w:spacing w:before="120" w:after="120"/>
        <w:ind w:left="851" w:hanging="851"/>
        <w:rPr>
          <w:rFonts w:ascii="Calibri" w:hAnsi="Calibri" w:cs="Calibri"/>
          <w:color w:val="000000"/>
        </w:rPr>
      </w:pPr>
      <w:bookmarkStart w:id="24" w:name="__RefHeading___Toc491428397"/>
      <w:bookmarkEnd w:id="24"/>
      <w:r>
        <w:rPr>
          <w:rFonts w:cs="Calibri" w:ascii="Calibri" w:hAnsi="Calibri"/>
          <w:color w:val="000000"/>
        </w:rPr>
        <w:t>Irányított fúrás</w:t>
      </w:r>
    </w:p>
    <w:p>
      <w:pPr>
        <w:pStyle w:val="Alap"/>
        <w:ind w:left="425" w:hanging="0"/>
        <w:rPr>
          <w:rFonts w:ascii="Calibri" w:hAnsi="Calibri" w:cs="Calibri"/>
          <w:szCs w:val="24"/>
        </w:rPr>
      </w:pPr>
      <w:r>
        <w:rPr>
          <w:rFonts w:cs="Calibri" w:ascii="Calibri" w:hAnsi="Calibri"/>
          <w:szCs w:val="24"/>
        </w:rPr>
        <w:t>Ez a technológiai eljárás elsősorban út, vasút, csatorna, folyó hosszú és mély keresztezésénél alkalmazható. A fúrófej helyzete folyamatosan nyomon követhető, a fúrás iránya változtatható.</w:t>
      </w:r>
    </w:p>
    <w:p>
      <w:pPr>
        <w:pStyle w:val="Alap"/>
        <w:ind w:left="425" w:hanging="0"/>
        <w:rPr>
          <w:rFonts w:ascii="Calibri" w:hAnsi="Calibri" w:cs="Calibri"/>
          <w:szCs w:val="24"/>
        </w:rPr>
      </w:pPr>
      <w:r>
        <w:rPr>
          <w:rFonts w:cs="Calibri" w:ascii="Calibri" w:hAnsi="Calibri"/>
          <w:szCs w:val="24"/>
        </w:rPr>
      </w:r>
    </w:p>
    <w:p>
      <w:pPr>
        <w:pStyle w:val="Alap"/>
        <w:tabs>
          <w:tab w:val="clear" w:pos="708"/>
          <w:tab w:val="right" w:pos="7371" w:leader="none"/>
        </w:tabs>
        <w:spacing w:before="0" w:after="120"/>
        <w:ind w:left="425" w:hanging="0"/>
        <w:rPr>
          <w:rFonts w:ascii="Calibri" w:hAnsi="Calibri" w:cs="Calibri"/>
          <w:szCs w:val="24"/>
        </w:rPr>
      </w:pPr>
      <w:r>
        <w:rPr>
          <w:i/>
        </w:rPr>
        <w:tab/>
        <w:t>6. sz. ábra</w:t>
      </w:r>
    </w:p>
    <w:p>
      <w:pPr>
        <w:pStyle w:val="Alap"/>
        <w:jc w:val="center"/>
        <w:rPr>
          <w:szCs w:val="24"/>
        </w:rPr>
      </w:pPr>
      <w:r>
        <w:rPr>
          <w:szCs w:val="24"/>
          <w:lang w:val="en-US" w:eastAsia="en-US"/>
        </w:rPr>
        <w:drawing>
          <wp:inline distT="0" distB="0" distL="0" distR="0">
            <wp:extent cx="3657600" cy="1619250"/>
            <wp:effectExtent l="0" t="0" r="0" b="0"/>
            <wp:docPr id="20" name="Kép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ép 36" descr=""/>
                    <pic:cNvPicPr>
                      <a:picLocks noChangeAspect="1" noChangeArrowheads="1"/>
                    </pic:cNvPicPr>
                  </pic:nvPicPr>
                  <pic:blipFill>
                    <a:blip r:embed="rId19"/>
                    <a:srcRect l="-10" t="-22" r="-10" b="-22"/>
                    <a:stretch>
                      <a:fillRect/>
                    </a:stretch>
                  </pic:blipFill>
                  <pic:spPr bwMode="auto">
                    <a:xfrm>
                      <a:off x="0" y="0"/>
                      <a:ext cx="3657600" cy="1619250"/>
                    </a:xfrm>
                    <a:prstGeom prst="rect">
                      <a:avLst/>
                    </a:prstGeom>
                  </pic:spPr>
                </pic:pic>
              </a:graphicData>
            </a:graphic>
          </wp:inline>
        </w:drawing>
      </w:r>
    </w:p>
    <w:p>
      <w:pPr>
        <w:pStyle w:val="Normal"/>
        <w:tabs>
          <w:tab w:val="clear" w:pos="708"/>
          <w:tab w:val="center" w:pos="4536" w:leader="none"/>
        </w:tabs>
        <w:spacing w:before="120" w:after="0"/>
        <w:ind w:left="284" w:hanging="0"/>
        <w:rPr>
          <w:rFonts w:ascii="Calibri" w:hAnsi="Calibri" w:cs="Calibri"/>
          <w:b/>
          <w:b/>
          <w:sz w:val="24"/>
          <w:szCs w:val="24"/>
        </w:rPr>
      </w:pPr>
      <w:r>
        <w:rPr>
          <w:rFonts w:cs="Calibri" w:ascii="Calibri" w:hAnsi="Calibri"/>
          <w:b/>
          <w:sz w:val="24"/>
          <w:szCs w:val="24"/>
        </w:rPr>
        <w:tab/>
        <w:t>Irányított fúrás</w:t>
      </w:r>
    </w:p>
    <w:p>
      <w:pPr>
        <w:pStyle w:val="Alap"/>
        <w:spacing w:before="120" w:after="0"/>
        <w:ind w:left="425" w:hanging="0"/>
        <w:rPr>
          <w:rFonts w:ascii="Calibri" w:hAnsi="Calibri" w:cs="Calibri"/>
          <w:szCs w:val="24"/>
        </w:rPr>
      </w:pPr>
      <w:r>
        <w:rPr>
          <w:rFonts w:cs="Calibri" w:ascii="Calibri" w:hAnsi="Calibri"/>
          <w:szCs w:val="24"/>
        </w:rPr>
        <w:t>A fektethető vezetékhossz, vezeték-átmérő, tájolási mélység és a furat görbületi sugara az alkalmazott berendezés sajátossága.</w:t>
      </w:r>
    </w:p>
    <w:p>
      <w:pPr>
        <w:pStyle w:val="Heading1"/>
        <w:numPr>
          <w:ilvl w:val="0"/>
          <w:numId w:val="11"/>
        </w:numPr>
        <w:ind w:left="432" w:hanging="720"/>
        <w:rPr/>
      </w:pPr>
      <w:bookmarkStart w:id="25" w:name="__RefHeading___Toc491428398"/>
      <w:bookmarkEnd w:id="25"/>
      <w:r>
        <w:rPr>
          <w:rStyle w:val="Azalfejezetcme"/>
        </w:rPr>
        <w:t>Közúton végzett munkák</w:t>
      </w:r>
    </w:p>
    <w:p>
      <w:pPr>
        <w:pStyle w:val="Alap"/>
        <w:ind w:left="426" w:hanging="0"/>
        <w:rPr/>
      </w:pPr>
      <w:r>
        <w:rPr>
          <w:rFonts w:cs="Calibri" w:ascii="Calibri" w:hAnsi="Calibri"/>
          <w:szCs w:val="24"/>
        </w:rPr>
        <w:t xml:space="preserve">A közúton végzett munkákkal érintett munkaterületet a forgalomtól külön kell választani, és jelezni kell. A közúti munkahelyet el kell határolni (általában elkorlátozással, ld. 2.8.3 pont), a </w:t>
      </w:r>
      <w:r>
        <w:rPr>
          <w:rFonts w:cs="Calibri" w:ascii="Calibri" w:hAnsi="Calibri"/>
          <w:b/>
          <w:i/>
          <w:szCs w:val="24"/>
        </w:rPr>
        <w:t>7. Munkaterület elkorlátozási példák</w:t>
      </w:r>
      <w:r>
        <w:rPr>
          <w:rFonts w:cs="Calibri" w:ascii="Calibri" w:hAnsi="Calibri"/>
          <w:szCs w:val="24"/>
        </w:rPr>
        <w:t xml:space="preserve"> fejezet szerint elhelyezett közúti jelzéssekkel kell jelölni, továbbá a munkahelyre előjelzéssel kell felhívni a figyelmet.</w:t>
      </w:r>
    </w:p>
    <w:p>
      <w:pPr>
        <w:pStyle w:val="Alap"/>
        <w:ind w:left="426" w:hanging="0"/>
        <w:rPr>
          <w:rFonts w:ascii="Calibri" w:hAnsi="Calibri" w:cs="Calibri"/>
          <w:szCs w:val="24"/>
        </w:rPr>
      </w:pPr>
      <w:r>
        <w:rPr>
          <w:rFonts w:cs="Calibri" w:ascii="Calibri" w:hAnsi="Calibri"/>
          <w:szCs w:val="24"/>
        </w:rPr>
        <w:t>Az úttesten és az útpadkán lévő közúti munkahelyet szabványos útelzáró, elkorlátozó, illetve forgalomterelő elemek alkalmazásával kell körülhatárolni. A közúton végzett munkák miatt elhelyezett közúti jelzések a forgalmat csak a szükséges legkisebb mértékben korlátozhatják.</w:t>
      </w:r>
    </w:p>
    <w:p>
      <w:pPr>
        <w:pStyle w:val="Alap"/>
        <w:ind w:left="426" w:hanging="0"/>
        <w:rPr>
          <w:rFonts w:ascii="Calibri" w:hAnsi="Calibri" w:cs="Calibri"/>
          <w:szCs w:val="24"/>
        </w:rPr>
      </w:pPr>
      <w:r>
        <w:rPr>
          <w:rFonts w:cs="Calibri" w:ascii="Calibri" w:hAnsi="Calibri"/>
          <w:szCs w:val="24"/>
        </w:rPr>
        <w:t>Az elkorlátozó elemeket, közúti jelzőtáblákat és jelzéseket kihelyezéskor úgy kell rögzíteni, hogy szélsőséges időjárási körülmények kivételével, szélterhelés esetén ne csússzanak el, ne dőljenek fel, és ne forduljanak el.</w:t>
      </w:r>
    </w:p>
    <w:p>
      <w:pPr>
        <w:pStyle w:val="Alap"/>
        <w:ind w:left="426" w:hanging="0"/>
        <w:rPr>
          <w:rFonts w:ascii="Calibri" w:hAnsi="Calibri" w:cs="Calibri"/>
          <w:szCs w:val="24"/>
        </w:rPr>
      </w:pPr>
      <w:r>
        <w:rPr>
          <w:rFonts w:cs="Calibri" w:ascii="Calibri" w:hAnsi="Calibri"/>
          <w:szCs w:val="24"/>
        </w:rPr>
        <w:t>Éjszaka és korlátozott látási viszonyok mellett az elkorlátozást folyamatos piros vagy villogó sárga fényt adó lámpával kell megjelölni.</w:t>
      </w:r>
    </w:p>
    <w:p>
      <w:pPr>
        <w:pStyle w:val="Alap"/>
        <w:ind w:left="426" w:hanging="0"/>
        <w:rPr>
          <w:rFonts w:ascii="Calibri" w:hAnsi="Calibri" w:cs="Calibri"/>
          <w:szCs w:val="24"/>
        </w:rPr>
      </w:pPr>
      <w:r>
        <w:rPr>
          <w:rFonts w:cs="Calibri" w:ascii="Calibri" w:hAnsi="Calibri"/>
          <w:szCs w:val="24"/>
        </w:rPr>
        <w:t>A jelzések és jelzőberendezések fenntartását, megfelelő helyzetét a közúton munkálatot végzőnek (ha szükséges folyamatosan) ellenőriznie és biztosítania kell. Ez a kötelezettség fennáll akkor is, ha a munkavégzés szünetel, de az elkorlátozást fenn kell tartani.</w:t>
      </w:r>
    </w:p>
    <w:p>
      <w:pPr>
        <w:pStyle w:val="Alap"/>
        <w:ind w:left="426" w:hanging="0"/>
        <w:rPr>
          <w:rFonts w:ascii="Calibri" w:hAnsi="Calibri" w:cs="Calibri"/>
          <w:szCs w:val="24"/>
        </w:rPr>
      </w:pPr>
      <w:r>
        <w:rPr>
          <w:rFonts w:cs="Calibri" w:ascii="Calibri" w:hAnsi="Calibri"/>
          <w:szCs w:val="24"/>
        </w:rPr>
        <w:t>Ezeket a jelzéseket a munkák megszűnésével, ideiglenes szüneteltetésével haladéktalanul el kell távolítani, vagy érvényteleníteni kell, a munkák térbeni, illetve időbeni előrehaladásával át kell helyezni, illetve a szükséges mértékben módosítani kell.</w:t>
      </w:r>
    </w:p>
    <w:p>
      <w:pPr>
        <w:pStyle w:val="Alap"/>
        <w:ind w:left="426" w:hanging="0"/>
        <w:rPr>
          <w:rFonts w:ascii="Calibri" w:hAnsi="Calibri" w:cs="Calibri"/>
          <w:szCs w:val="24"/>
        </w:rPr>
      </w:pPr>
      <w:r>
        <w:rPr>
          <w:rFonts w:cs="Calibri" w:ascii="Calibri" w:hAnsi="Calibri"/>
          <w:szCs w:val="24"/>
        </w:rPr>
        <w:t>A közúton folyó munkák során az ideiglenesen kialakított forgalmi sáv legkisebb szélessége nem gyorsforgalmi utakon 2,75 m.</w:t>
      </w:r>
    </w:p>
    <w:p>
      <w:pPr>
        <w:pStyle w:val="Alap"/>
        <w:ind w:left="426" w:hanging="0"/>
        <w:rPr>
          <w:rFonts w:ascii="Calibri" w:hAnsi="Calibri" w:cs="Calibri"/>
          <w:szCs w:val="24"/>
        </w:rPr>
      </w:pPr>
      <w:r>
        <w:rPr>
          <w:rFonts w:cs="Calibri" w:ascii="Calibri" w:hAnsi="Calibri"/>
          <w:szCs w:val="24"/>
        </w:rPr>
        <w:t>Tűzoltási felvonulási útvonalat, területet szabadon kell hagyni.</w:t>
      </w:r>
    </w:p>
    <w:p>
      <w:pPr>
        <w:pStyle w:val="Alap"/>
        <w:ind w:left="426" w:hanging="0"/>
        <w:rPr>
          <w:rFonts w:ascii="Calibri" w:hAnsi="Calibri" w:cs="Calibri"/>
          <w:szCs w:val="24"/>
        </w:rPr>
      </w:pPr>
      <w:r>
        <w:rPr>
          <w:rFonts w:cs="Calibri" w:ascii="Calibri" w:hAnsi="Calibri"/>
          <w:szCs w:val="24"/>
        </w:rPr>
        <w:t>A közúti munkahelyek elkorlátozási tábláinak és eszközeinek kihelyezési, módosítási, eltávolítási időpontjáról nyilvántartást kell vezetni (fénykép, napló stb.).</w:t>
      </w:r>
    </w:p>
    <w:p>
      <w:pPr>
        <w:pStyle w:val="Alap"/>
        <w:ind w:left="426" w:hanging="0"/>
        <w:rPr>
          <w:rFonts w:ascii="Calibri" w:hAnsi="Calibri" w:cs="Calibri"/>
          <w:szCs w:val="24"/>
        </w:rPr>
      </w:pPr>
      <w:r>
        <w:rPr>
          <w:rFonts w:cs="Calibri" w:ascii="Calibri" w:hAnsi="Calibri"/>
          <w:szCs w:val="24"/>
        </w:rPr>
        <w:t>Ha a nem közlekedési célú úton, vagy a rendkívüli igénybevétel miatt a helyreállítás befejezésétől számított 3 éven belül a közúton süllyedés vagy más hiba keletkezik, a közútkezelői hozzájárulás jogosultja, vagy amennyiben az ismeretlen, a közút alatt elhelyezett létesítmény tulajdonosa (üzemeltetője) köteles azt kijavítani.</w:t>
      </w:r>
    </w:p>
    <w:p>
      <w:pPr>
        <w:pStyle w:val="Heading2"/>
        <w:numPr>
          <w:ilvl w:val="1"/>
          <w:numId w:val="11"/>
        </w:numPr>
        <w:spacing w:before="240" w:after="120"/>
        <w:ind w:left="709" w:right="-284" w:hanging="709"/>
        <w:rPr>
          <w:rFonts w:ascii="Calibri" w:hAnsi="Calibri" w:cs="Calibri"/>
          <w:color w:val="000000"/>
        </w:rPr>
      </w:pPr>
      <w:bookmarkStart w:id="26" w:name="__RefHeading___Toc491428399"/>
      <w:bookmarkEnd w:id="26"/>
      <w:r>
        <w:rPr>
          <w:rFonts w:cs="Calibri" w:ascii="Calibri" w:hAnsi="Calibri"/>
          <w:color w:val="000000"/>
        </w:rPr>
        <w:t>Forgalomszabályozási terv készítése:</w:t>
      </w:r>
    </w:p>
    <w:p>
      <w:pPr>
        <w:pStyle w:val="Alap"/>
        <w:ind w:left="426" w:hanging="0"/>
        <w:rPr/>
      </w:pPr>
      <w:r>
        <w:rPr>
          <w:rFonts w:cs="Calibri" w:ascii="Calibri" w:hAnsi="Calibri"/>
          <w:szCs w:val="24"/>
        </w:rPr>
        <w:t>A közutat, illetve annak űrszelvényét érintő bármilyen (tervezett) munka végzéséhez ideiglenes forgalomszabályozási tervet kell készíteni. A tervet a 3/2001. (I. 31.) KöViM rendelet előírásainak megfelelően kell elkészíteni. (A tervek elkészítését illetően a rendelet mellékleteként kiadott „A Közutakon Végzett Munkák Elkorlátozási és Forgalombiztonsági Szabályzata (EFSZ)” F2 függeléke tartalmaz útmutatást). A terveknek tartalmazniuk kell a meglévő és a tervezett forgalmi rendet befolyásoló minden olyan elemet, jelzést és adatot, amely az ideiglenes forgalomszabályozás egyértelmű elbírálásához és végrehajtásához szükséges.</w:t>
      </w:r>
    </w:p>
    <w:p>
      <w:pPr>
        <w:pStyle w:val="Alap"/>
        <w:ind w:left="426" w:hanging="0"/>
        <w:rPr>
          <w:rFonts w:ascii="Calibri" w:hAnsi="Calibri" w:cs="Calibri"/>
          <w:szCs w:val="24"/>
        </w:rPr>
      </w:pPr>
      <w:r>
        <w:rPr>
          <w:rFonts w:cs="Calibri" w:ascii="Calibri" w:hAnsi="Calibri"/>
          <w:szCs w:val="24"/>
        </w:rPr>
        <w:t>A forgalomirányítási tervek tartalmára vonatkozóan az út kezelőjének (illetve hatóságának) előírásai az irányadók.</w:t>
      </w:r>
    </w:p>
    <w:p>
      <w:pPr>
        <w:pStyle w:val="Alap"/>
        <w:ind w:left="426" w:hanging="0"/>
        <w:rPr>
          <w:rFonts w:ascii="Calibri" w:hAnsi="Calibri" w:cs="Calibri"/>
          <w:szCs w:val="24"/>
        </w:rPr>
      </w:pPr>
      <w:r>
        <w:rPr>
          <w:rFonts w:cs="Calibri" w:ascii="Calibri" w:hAnsi="Calibri"/>
          <w:szCs w:val="24"/>
        </w:rPr>
        <w:t>Az ideiglenes forgalomszabályozási tervnek építési ütemenként tartalmaznia kell legalább a következőket:</w:t>
      </w:r>
    </w:p>
    <w:p>
      <w:pPr>
        <w:pStyle w:val="Listaszerbekezds"/>
        <w:numPr>
          <w:ilvl w:val="0"/>
          <w:numId w:val="12"/>
        </w:numPr>
        <w:tabs>
          <w:tab w:val="clear" w:pos="708"/>
          <w:tab w:val="left" w:pos="993" w:leader="none"/>
        </w:tabs>
        <w:spacing w:before="0" w:after="120"/>
        <w:ind w:left="993" w:hanging="567"/>
        <w:contextualSpacing/>
        <w:rPr>
          <w:rFonts w:ascii="Calibri" w:hAnsi="Calibri" w:cs="Calibri"/>
          <w:sz w:val="24"/>
          <w:szCs w:val="24"/>
        </w:rPr>
      </w:pPr>
      <w:r>
        <w:rPr>
          <w:rFonts w:cs="Calibri" w:ascii="Calibri" w:hAnsi="Calibri"/>
          <w:sz w:val="24"/>
          <w:szCs w:val="24"/>
        </w:rPr>
        <w:t>Forgalomkorlátozási terv</w:t>
      </w:r>
    </w:p>
    <w:p>
      <w:pPr>
        <w:pStyle w:val="Listaszerbekezds"/>
        <w:numPr>
          <w:ilvl w:val="0"/>
          <w:numId w:val="12"/>
        </w:numPr>
        <w:spacing w:before="0" w:after="120"/>
        <w:ind w:left="1353" w:hanging="360"/>
        <w:contextualSpacing/>
        <w:rPr>
          <w:rFonts w:ascii="Calibri" w:hAnsi="Calibri" w:cs="Calibri"/>
          <w:sz w:val="24"/>
          <w:szCs w:val="24"/>
        </w:rPr>
      </w:pPr>
      <w:r>
        <w:rPr>
          <w:rFonts w:cs="Calibri" w:ascii="Calibri" w:hAnsi="Calibri"/>
          <w:sz w:val="24"/>
          <w:szCs w:val="24"/>
        </w:rPr>
        <w:t>egyszerűsített helyszínrajzot és rövid műszaki leírást kell készíteni (melyek készülhetnek típusterv jelleggel is)</w:t>
      </w:r>
    </w:p>
    <w:p>
      <w:pPr>
        <w:pStyle w:val="Listaszerbekezds"/>
        <w:numPr>
          <w:ilvl w:val="0"/>
          <w:numId w:val="8"/>
        </w:numPr>
        <w:spacing w:before="0" w:after="200"/>
        <w:ind w:left="1778" w:hanging="360"/>
        <w:contextualSpacing/>
        <w:rPr>
          <w:rFonts w:ascii="Calibri" w:hAnsi="Calibri" w:cs="Calibri"/>
          <w:sz w:val="24"/>
          <w:szCs w:val="24"/>
        </w:rPr>
      </w:pPr>
      <w:r>
        <w:rPr>
          <w:rFonts w:cs="Calibri" w:ascii="Calibri" w:hAnsi="Calibri"/>
          <w:sz w:val="24"/>
          <w:szCs w:val="24"/>
        </w:rPr>
        <w:t>gyalogúton, járdán, kerékpárúton végzett minden munka esetén,</w:t>
      </w:r>
    </w:p>
    <w:p>
      <w:pPr>
        <w:pStyle w:val="Listaszerbekezds"/>
        <w:numPr>
          <w:ilvl w:val="0"/>
          <w:numId w:val="8"/>
        </w:numPr>
        <w:spacing w:before="0" w:after="200"/>
        <w:ind w:left="1778" w:hanging="360"/>
        <w:contextualSpacing/>
        <w:rPr>
          <w:rFonts w:ascii="Calibri" w:hAnsi="Calibri" w:cs="Calibri"/>
          <w:sz w:val="24"/>
          <w:szCs w:val="24"/>
        </w:rPr>
      </w:pPr>
      <w:r>
        <w:rPr>
          <w:rFonts w:cs="Calibri" w:ascii="Calibri" w:hAnsi="Calibri"/>
          <w:sz w:val="24"/>
          <w:szCs w:val="24"/>
        </w:rPr>
        <w:t>az úton végzett bontás nélküli rendszeres út- és közműfenntartási, üzemeltetési, állagmegóvási munka esetén, illetve</w:t>
      </w:r>
    </w:p>
    <w:p>
      <w:pPr>
        <w:pStyle w:val="Listaszerbekezds"/>
        <w:numPr>
          <w:ilvl w:val="0"/>
          <w:numId w:val="8"/>
        </w:numPr>
        <w:spacing w:before="0" w:after="200"/>
        <w:ind w:left="1778" w:hanging="360"/>
        <w:contextualSpacing/>
        <w:rPr>
          <w:rFonts w:ascii="Calibri" w:hAnsi="Calibri" w:cs="Calibri"/>
          <w:sz w:val="24"/>
          <w:szCs w:val="24"/>
        </w:rPr>
      </w:pPr>
      <w:r>
        <w:rPr>
          <w:rFonts w:cs="Calibri" w:ascii="Calibri" w:hAnsi="Calibri"/>
          <w:sz w:val="24"/>
          <w:szCs w:val="24"/>
        </w:rPr>
        <w:t>minden mérési munka esetén;</w:t>
      </w:r>
    </w:p>
    <w:p>
      <w:pPr>
        <w:pStyle w:val="Listaszerbekezds"/>
        <w:numPr>
          <w:ilvl w:val="0"/>
          <w:numId w:val="12"/>
        </w:numPr>
        <w:ind w:left="1352" w:hanging="357"/>
        <w:rPr>
          <w:rFonts w:ascii="Calibri" w:hAnsi="Calibri" w:cs="Calibri"/>
          <w:sz w:val="24"/>
          <w:szCs w:val="24"/>
        </w:rPr>
      </w:pPr>
      <w:r>
        <w:rPr>
          <w:rFonts w:cs="Calibri" w:ascii="Calibri" w:hAnsi="Calibri"/>
          <w:sz w:val="24"/>
          <w:szCs w:val="24"/>
        </w:rPr>
        <w:t>részletes helyszínrajzot és teljes műszaki leírást kell készíteni minden egyéb más munka esetén.</w:t>
      </w:r>
    </w:p>
    <w:p>
      <w:pPr>
        <w:pStyle w:val="Listaszerbekezds"/>
        <w:numPr>
          <w:ilvl w:val="0"/>
          <w:numId w:val="12"/>
        </w:numPr>
        <w:tabs>
          <w:tab w:val="clear" w:pos="708"/>
          <w:tab w:val="left" w:pos="993" w:leader="none"/>
        </w:tabs>
        <w:spacing w:before="0" w:after="120"/>
        <w:ind w:left="993" w:hanging="567"/>
        <w:contextualSpacing/>
        <w:rPr>
          <w:rFonts w:ascii="Calibri" w:hAnsi="Calibri" w:cs="Calibri"/>
          <w:sz w:val="24"/>
          <w:szCs w:val="24"/>
        </w:rPr>
      </w:pPr>
      <w:r>
        <w:rPr>
          <w:rFonts w:cs="Calibri" w:ascii="Calibri" w:hAnsi="Calibri"/>
          <w:sz w:val="24"/>
          <w:szCs w:val="24"/>
        </w:rPr>
        <w:t>Forgalomirányítási tervet kell készíteni, ha</w:t>
      </w:r>
    </w:p>
    <w:p>
      <w:pPr>
        <w:pStyle w:val="Listaszerbekezds"/>
        <w:numPr>
          <w:ilvl w:val="0"/>
          <w:numId w:val="12"/>
        </w:numPr>
        <w:spacing w:before="0" w:after="120"/>
        <w:ind w:left="1353" w:hanging="360"/>
        <w:contextualSpacing/>
        <w:jc w:val="both"/>
        <w:rPr>
          <w:rFonts w:ascii="Calibri" w:hAnsi="Calibri" w:cs="Calibri"/>
          <w:sz w:val="24"/>
          <w:szCs w:val="24"/>
        </w:rPr>
      </w:pPr>
      <w:r>
        <w:rPr>
          <w:rFonts w:cs="Calibri" w:ascii="Calibri" w:hAnsi="Calibri"/>
          <w:sz w:val="24"/>
          <w:szCs w:val="24"/>
        </w:rPr>
        <w:t>a munkavégzés kapcsán jelzőlámpás forgalomirányítást kell bevezetni, vagy ha</w:t>
      </w:r>
    </w:p>
    <w:p>
      <w:pPr>
        <w:pStyle w:val="Listaszerbekezds"/>
        <w:numPr>
          <w:ilvl w:val="0"/>
          <w:numId w:val="12"/>
        </w:numPr>
        <w:spacing w:before="0" w:after="120"/>
        <w:ind w:left="1353" w:hanging="360"/>
        <w:contextualSpacing/>
        <w:jc w:val="both"/>
        <w:rPr>
          <w:rFonts w:ascii="Calibri" w:hAnsi="Calibri" w:cs="Calibri"/>
          <w:sz w:val="24"/>
          <w:szCs w:val="24"/>
        </w:rPr>
      </w:pPr>
      <w:r>
        <w:rPr>
          <w:rFonts w:cs="Calibri" w:ascii="Calibri" w:hAnsi="Calibri"/>
          <w:sz w:val="24"/>
          <w:szCs w:val="24"/>
        </w:rPr>
        <w:t>a munkavégzés miatt meglévő forgalomirányító fényjelző készülék(ek) átalakítása (átprogramozás, részleges átépítés vagy letakarás, forgalmi rend módosítás stb.) szükséges.</w:t>
      </w:r>
    </w:p>
    <w:p>
      <w:pPr>
        <w:pStyle w:val="Listaszerbekezds"/>
        <w:numPr>
          <w:ilvl w:val="0"/>
          <w:numId w:val="12"/>
        </w:numPr>
        <w:tabs>
          <w:tab w:val="clear" w:pos="708"/>
          <w:tab w:val="left" w:pos="993" w:leader="none"/>
        </w:tabs>
        <w:spacing w:before="0" w:after="120"/>
        <w:ind w:left="993" w:hanging="567"/>
        <w:contextualSpacing/>
        <w:rPr>
          <w:rFonts w:ascii="Calibri" w:hAnsi="Calibri" w:cs="Calibri"/>
          <w:sz w:val="24"/>
          <w:szCs w:val="24"/>
        </w:rPr>
      </w:pPr>
      <w:r>
        <w:rPr>
          <w:rFonts w:cs="Calibri" w:ascii="Calibri" w:hAnsi="Calibri"/>
          <w:sz w:val="24"/>
          <w:szCs w:val="24"/>
        </w:rPr>
        <w:t>Elterelési tervet (és ahhoz tartozó műszaki leírást) kell készíteni, ha a munkavégzés kapcsán a forgalmat, vagy annak egy részét terelőútra kell vezetni.</w:t>
      </w:r>
    </w:p>
    <w:p>
      <w:pPr>
        <w:pStyle w:val="Alap"/>
        <w:ind w:left="426" w:hanging="0"/>
        <w:rPr>
          <w:rFonts w:ascii="Calibri" w:hAnsi="Calibri" w:cs="Calibri"/>
          <w:szCs w:val="24"/>
        </w:rPr>
      </w:pPr>
      <w:r>
        <w:rPr>
          <w:rFonts w:cs="Calibri" w:ascii="Calibri" w:hAnsi="Calibri"/>
          <w:szCs w:val="24"/>
        </w:rPr>
        <w:t>Az ideiglenes forgalomszabályozási tervet az érintett út kezelője hagyja jóvá. Az ideiglenes forgalomszabályozási tervet és az engedélyt (hozzájárulást), vagy ha külön engedély nincs, az engedélyezési (jóváhagyási) záradékkal ellátott tervet a közúti munkahelyen kell tartani, és azt az ellenőrzésre jogosult személynek be kell mutatni.</w:t>
      </w:r>
    </w:p>
    <w:p>
      <w:pPr>
        <w:pStyle w:val="Alap"/>
        <w:ind w:left="426" w:hanging="0"/>
        <w:rPr>
          <w:rFonts w:ascii="Calibri" w:hAnsi="Calibri" w:cs="Calibri"/>
          <w:szCs w:val="24"/>
        </w:rPr>
      </w:pPr>
      <w:r>
        <w:rPr>
          <w:rFonts w:cs="Calibri" w:ascii="Calibri" w:hAnsi="Calibri"/>
          <w:szCs w:val="24"/>
        </w:rPr>
      </w:r>
    </w:p>
    <w:p>
      <w:pPr>
        <w:pStyle w:val="Heading2"/>
        <w:numPr>
          <w:ilvl w:val="1"/>
          <w:numId w:val="11"/>
        </w:numPr>
        <w:spacing w:before="240" w:after="120"/>
        <w:ind w:left="709" w:right="-284" w:hanging="709"/>
        <w:rPr/>
      </w:pPr>
      <w:bookmarkStart w:id="27" w:name="__RefHeading___Toc491428400"/>
      <w:bookmarkEnd w:id="27"/>
      <w:r>
        <w:rPr>
          <w:rFonts w:cs="Calibri" w:ascii="Calibri" w:hAnsi="Calibri"/>
          <w:color w:val="000000"/>
        </w:rPr>
        <w:t>A közúti munkahelyet elhatároló (elkorlátozó) és jelzőeszközök követelményei:</w:t>
      </w:r>
    </w:p>
    <w:p>
      <w:pPr>
        <w:pStyle w:val="Alap"/>
        <w:ind w:left="426" w:hanging="0"/>
        <w:rPr>
          <w:rFonts w:ascii="Calibri" w:hAnsi="Calibri" w:cs="Calibri"/>
          <w:szCs w:val="24"/>
        </w:rPr>
      </w:pPr>
      <w:r>
        <w:rPr>
          <w:rFonts w:cs="Calibri" w:ascii="Calibri" w:hAnsi="Calibri"/>
          <w:szCs w:val="24"/>
        </w:rPr>
        <w:t>A közúti útelzárás elkorlátozás és forgalomterelés elemei feleljenek meg a vonatkozó útügyi műszaki előírásokban foglalt követelményeknek. A közúti munkahelyek elkorlátozásához, jelzéséhez és előjelzéséhez csak szabványos, ép felületű és jelzési képű, tiszta elkorlátozó elemek és jelzőtáblák használhatók fel. A jelzőtáblák csak fényvisszavető kivitelűek lehetnek.</w:t>
      </w:r>
    </w:p>
    <w:p>
      <w:pPr>
        <w:pStyle w:val="Alap"/>
        <w:ind w:left="426" w:hanging="0"/>
        <w:rPr/>
      </w:pPr>
      <w:r>
        <w:rPr>
          <w:rFonts w:cs="Calibri" w:ascii="Calibri" w:hAnsi="Calibri"/>
          <w:szCs w:val="24"/>
        </w:rPr>
        <w:t>Irányonként több forgalmi sávos úton lévő részleges útlezárás esetében az átmenettel kialakított elkorlátozás kezdetét sávozott terelőtáblával, vagy iránytáblával kell megvalósítani. Az út tengelyére merőlegesen elhelyezett iránytáblával alakítható ki az elkorlátozás kezdete olyan esetben, ahol az útirányonként egy forgalmi sávos, egysávos (egyirányú) út nem tartozik az irányonként több forgalmi sávos utak körébe.</w:t>
      </w:r>
    </w:p>
    <w:p>
      <w:pPr>
        <w:pStyle w:val="Alap"/>
        <w:ind w:left="426" w:hanging="0"/>
        <w:rPr>
          <w:rFonts w:ascii="Calibri" w:hAnsi="Calibri" w:cs="Calibri"/>
          <w:szCs w:val="24"/>
        </w:rPr>
      </w:pPr>
      <w:r>
        <w:rPr>
          <w:rFonts w:cs="Calibri" w:ascii="Calibri" w:hAnsi="Calibri"/>
          <w:szCs w:val="24"/>
        </w:rPr>
        <w:t>Az elkorlátozás kezdetét (ha szembejövő forgalom indokolja, a végét is) a munkahelyen (munkaterületen) elhelyezkedő legközelebbi veszélyforrástól (munkagödör, szilárd tárgy stb.)</w:t>
      </w:r>
    </w:p>
    <w:p>
      <w:pPr>
        <w:pStyle w:val="Alap"/>
        <w:numPr>
          <w:ilvl w:val="0"/>
          <w:numId w:val="7"/>
        </w:numPr>
        <w:ind w:left="782" w:hanging="357"/>
        <w:rPr>
          <w:rFonts w:ascii="Calibri" w:hAnsi="Calibri" w:cs="Calibri"/>
          <w:szCs w:val="24"/>
        </w:rPr>
      </w:pPr>
      <w:r>
        <w:rPr>
          <w:rFonts w:cs="Calibri" w:ascii="Calibri" w:hAnsi="Calibri"/>
          <w:szCs w:val="24"/>
        </w:rPr>
        <w:t>lakott területen kívül és közvilágítás nélküli lakott terület esetében: 20 m,</w:t>
      </w:r>
    </w:p>
    <w:p>
      <w:pPr>
        <w:pStyle w:val="Alap"/>
        <w:numPr>
          <w:ilvl w:val="0"/>
          <w:numId w:val="7"/>
        </w:numPr>
        <w:ind w:left="782" w:hanging="357"/>
        <w:rPr>
          <w:rFonts w:ascii="Calibri" w:hAnsi="Calibri" w:cs="Calibri"/>
          <w:szCs w:val="24"/>
        </w:rPr>
      </w:pPr>
      <w:r>
        <w:rPr>
          <w:rFonts w:cs="Calibri" w:ascii="Calibri" w:hAnsi="Calibri"/>
          <w:szCs w:val="24"/>
        </w:rPr>
        <w:t>kerékpárúton, járdán és lakott területen lévő, közvilágítással ellátott út, továbbá közvetlenül útkereszteződésben lévő munkahely esetében: 0,5 m</w:t>
      </w:r>
    </w:p>
    <w:p>
      <w:pPr>
        <w:pStyle w:val="Alap"/>
        <w:ind w:left="426" w:hanging="0"/>
        <w:rPr/>
      </w:pPr>
      <w:r>
        <w:rPr>
          <w:rFonts w:cs="Calibri" w:ascii="Calibri" w:hAnsi="Calibri"/>
          <w:szCs w:val="24"/>
        </w:rPr>
        <w:t xml:space="preserve">hosszúságú </w:t>
      </w:r>
      <w:r>
        <w:rPr>
          <w:rFonts w:cs="Calibri" w:ascii="Calibri" w:hAnsi="Calibri"/>
          <w:b/>
          <w:szCs w:val="24"/>
        </w:rPr>
        <w:t>biztonsági zóna</w:t>
      </w:r>
      <w:r>
        <w:rPr>
          <w:rFonts w:cs="Calibri" w:ascii="Calibri" w:hAnsi="Calibri"/>
          <w:szCs w:val="24"/>
        </w:rPr>
        <w:t xml:space="preserve"> szabadon hagyásával kell kialakítani.</w:t>
      </w:r>
    </w:p>
    <w:p>
      <w:pPr>
        <w:pStyle w:val="Heading2"/>
        <w:numPr>
          <w:ilvl w:val="1"/>
          <w:numId w:val="11"/>
        </w:numPr>
        <w:spacing w:before="240" w:after="120"/>
        <w:ind w:left="709" w:right="-284" w:hanging="709"/>
        <w:rPr>
          <w:rFonts w:ascii="Calibri" w:hAnsi="Calibri" w:cs="Calibri"/>
          <w:color w:val="000000"/>
        </w:rPr>
      </w:pPr>
      <w:bookmarkStart w:id="28" w:name="__RefHeading___Toc491428401"/>
      <w:bookmarkEnd w:id="28"/>
      <w:r>
        <w:rPr>
          <w:rFonts w:cs="Calibri" w:ascii="Calibri" w:hAnsi="Calibri"/>
          <w:color w:val="000000"/>
        </w:rPr>
        <w:t>Az elkorlátozás forgalommal párhuzamos oldalának kialakítása</w:t>
      </w:r>
    </w:p>
    <w:p>
      <w:pPr>
        <w:pStyle w:val="Alap"/>
        <w:ind w:left="426" w:hanging="0"/>
        <w:rPr>
          <w:rFonts w:ascii="Calibri" w:hAnsi="Calibri" w:cs="Calibri"/>
          <w:szCs w:val="24"/>
        </w:rPr>
      </w:pPr>
      <w:r>
        <w:rPr>
          <w:rFonts w:cs="Calibri" w:ascii="Calibri" w:hAnsi="Calibri"/>
          <w:szCs w:val="24"/>
        </w:rPr>
        <w:t>Folyamatos hosszirányú elkorlátozással, amelynek céljára terelőkorlát, terelőfal, terelőlánc, jelzőszalag is alkalmazható.</w:t>
      </w:r>
    </w:p>
    <w:p>
      <w:pPr>
        <w:pStyle w:val="Alap"/>
        <w:ind w:left="426" w:hanging="0"/>
        <w:rPr>
          <w:rFonts w:ascii="Calibri" w:hAnsi="Calibri" w:cs="Calibri"/>
          <w:szCs w:val="24"/>
        </w:rPr>
      </w:pPr>
      <w:r>
        <w:rPr>
          <w:rFonts w:cs="Calibri" w:ascii="Calibri" w:hAnsi="Calibri"/>
          <w:szCs w:val="24"/>
        </w:rPr>
        <w:t xml:space="preserve">A munkahelyen a forgalom irányával párhuzamos </w:t>
      </w:r>
      <w:r>
        <w:rPr>
          <w:rFonts w:cs="Calibri" w:ascii="Calibri" w:hAnsi="Calibri"/>
          <w:b/>
          <w:szCs w:val="24"/>
        </w:rPr>
        <w:t xml:space="preserve">hosszirányú elkorlátozás céljára csak összefüggően elhelyezett útelzáró korlátot </w:t>
      </w:r>
      <w:r>
        <w:rPr>
          <w:rFonts w:cs="Calibri" w:ascii="Calibri" w:hAnsi="Calibri"/>
          <w:szCs w:val="24"/>
        </w:rPr>
        <w:t>(jelzőkorlát)</w:t>
      </w:r>
      <w:r>
        <w:rPr>
          <w:rFonts w:cs="Calibri" w:ascii="Calibri" w:hAnsi="Calibri"/>
          <w:b/>
          <w:szCs w:val="24"/>
        </w:rPr>
        <w:t xml:space="preserve"> szabad alkalmazni, ha gyalogosok és kerékpárosok közlekedésével kell számolni, illetve azon szakaszokon, amelyek mentén veszélyforrás (szilárd tárgy, 0,5 m-nél mélyebb munkagödör) található.</w:t>
      </w:r>
    </w:p>
    <w:p>
      <w:pPr>
        <w:pStyle w:val="Alap"/>
        <w:ind w:left="426" w:hanging="0"/>
        <w:rPr>
          <w:rFonts w:ascii="Calibri" w:hAnsi="Calibri" w:cs="Calibri"/>
          <w:szCs w:val="24"/>
        </w:rPr>
      </w:pPr>
      <w:r>
        <w:rPr>
          <w:rFonts w:cs="Calibri" w:ascii="Calibri" w:hAnsi="Calibri"/>
          <w:szCs w:val="24"/>
        </w:rPr>
        <w:t>A munkaterület azon részének lehatárolására alkalmazható jelzőszalag, ahol nincs közvetlen veszélyforrás (pl. építési anyagok tárolására szolgáló terület, 0,5 m mélységet nem meghaladó munkaárok, stb.) és a jogszabály másként nem rendelkezik (3/2001. (I. 31.) KöViM rendeletet).</w:t>
      </w:r>
    </w:p>
    <w:p>
      <w:pPr>
        <w:pStyle w:val="Alap"/>
        <w:ind w:left="426" w:hanging="0"/>
        <w:rPr/>
      </w:pPr>
      <w:r>
        <w:rPr>
          <w:rFonts w:cs="Calibri" w:ascii="Calibri" w:hAnsi="Calibri"/>
          <w:szCs w:val="24"/>
        </w:rPr>
        <w:t xml:space="preserve">A munkaterület forgalommal párhuzamos oldalán az elkorlátozó eszközöket az ott lévő legközelebbi veszélyforrástól mért 0,5 m széles </w:t>
      </w:r>
      <w:r>
        <w:rPr>
          <w:rFonts w:cs="Calibri" w:ascii="Calibri" w:hAnsi="Calibri"/>
          <w:b/>
          <w:szCs w:val="24"/>
        </w:rPr>
        <w:t>biztonsági sáv</w:t>
      </w:r>
      <w:r>
        <w:rPr>
          <w:rFonts w:cs="Calibri" w:ascii="Calibri" w:hAnsi="Calibri"/>
          <w:szCs w:val="24"/>
        </w:rPr>
        <w:t xml:space="preserve"> szabadon hagyásával kell elhelyezni. Amennyiben a biztonsági sáv szabadon hagyása a helyi adottságok miatt nem kivitelezhető, akkor az elkorlátozó elemek rögzítésére és láthatóságára különös figyelmet kell fordítani a lehető legnagyobb biztonsági sáv szabadon hagyása mellett.</w:t>
      </w:r>
    </w:p>
    <w:p>
      <w:pPr>
        <w:pStyle w:val="Alap"/>
        <w:ind w:left="425" w:hanging="0"/>
        <w:rPr>
          <w:rFonts w:ascii="Calibri" w:hAnsi="Calibri" w:cs="Calibri"/>
          <w:szCs w:val="24"/>
        </w:rPr>
      </w:pPr>
      <w:r>
        <w:rPr>
          <w:rFonts w:cs="Calibri" w:ascii="Calibri" w:hAnsi="Calibri"/>
          <w:szCs w:val="24"/>
        </w:rPr>
        <w:t>A közúton végzett munkáknál a munkaterületen belül 0,5 m-nél mélyebb munkagödröket – a munkavégzés időtartamán túl, amennyiben a munkaterület nem útelzáró korláttal (jelzőkorlát) van körülvéve – külön is körül kell korlátozni jelzőkorláttal.</w:t>
      </w:r>
    </w:p>
    <w:p>
      <w:pPr>
        <w:pStyle w:val="Normal"/>
        <w:ind w:left="425" w:hanging="0"/>
        <w:jc w:val="both"/>
        <w:rPr/>
      </w:pPr>
      <w:r>
        <w:rPr>
          <w:rFonts w:cs="Calibri" w:ascii="Calibri" w:hAnsi="Calibri"/>
          <w:sz w:val="24"/>
          <w:szCs w:val="24"/>
        </w:rPr>
        <w:t>Lakott területen lévő út úttestén elhelyezkedő pontszerű akadályt (munkahelyet) közvetlenül az akadály előtt elhelyezett sávozott terelőtáblával, kikerülési irány jelzőtáblával és – éjszaka, illetve rossz látási viszonyok esetén – sárga villogó lámpával kell jelezni.</w:t>
      </w:r>
    </w:p>
    <w:p>
      <w:pPr>
        <w:pStyle w:val="Normal"/>
        <w:ind w:left="425" w:hanging="0"/>
        <w:rPr/>
      </w:pPr>
      <w:r>
        <w:rPr>
          <w:rFonts w:cs="Calibri" w:ascii="Calibri" w:hAnsi="Calibri"/>
          <w:b/>
          <w:sz w:val="24"/>
          <w:szCs w:val="24"/>
        </w:rPr>
        <w:t xml:space="preserve">Járdán, gyalogúton és kerékpárúton lévő munkahelyet útelzáró korlát alkalmazásával kell körülhatárolni </w:t>
      </w:r>
      <w:r>
        <w:rPr>
          <w:rFonts w:cs="Calibri" w:ascii="Calibri" w:hAnsi="Calibri"/>
          <w:b/>
          <w:i/>
          <w:sz w:val="24"/>
          <w:szCs w:val="24"/>
        </w:rPr>
        <w:t>a 2.4.3 Munkaterület elhatárolása</w:t>
      </w:r>
      <w:r>
        <w:rPr>
          <w:rFonts w:cs="Calibri" w:ascii="Calibri" w:hAnsi="Calibri"/>
          <w:b/>
          <w:sz w:val="24"/>
          <w:szCs w:val="24"/>
        </w:rPr>
        <w:t xml:space="preserve"> fejezet szerint.</w:t>
      </w:r>
    </w:p>
    <w:p>
      <w:pPr>
        <w:pStyle w:val="Alap"/>
        <w:ind w:left="425" w:hanging="0"/>
        <w:rPr>
          <w:rFonts w:ascii="Calibri" w:hAnsi="Calibri" w:cs="Calibri"/>
          <w:szCs w:val="24"/>
        </w:rPr>
      </w:pPr>
      <w:r>
        <w:rPr>
          <w:rFonts w:cs="Calibri" w:ascii="Calibri" w:hAnsi="Calibri"/>
          <w:szCs w:val="24"/>
        </w:rPr>
        <w:t>Az alkalmazott útelzáró és elkorlátozó eszközök, azok rögzítő elemei és a rajtuk elhelyezett jelzések az elkorlátozás vonalától számítva a használható útterületre 0,3 m-nél jobban nem nyúlhatnak be. Az elkorlátozó eszközöket a függőleges tartó elemeken úgy kell rögzíteni, hogy alsó szélük az úttest síkjához viszonyítva, iránytábla, terelőlánc és jelzőszalag esetében legalább 0,5 m; útelzáró korlát (jelzőkorlát) esetében legalább 0,7 m magasan legyen.</w:t>
      </w:r>
    </w:p>
    <w:p>
      <w:pPr>
        <w:pStyle w:val="Heading1"/>
        <w:numPr>
          <w:ilvl w:val="0"/>
          <w:numId w:val="11"/>
        </w:numPr>
        <w:ind w:left="432" w:hanging="720"/>
        <w:rPr>
          <w:rStyle w:val="Azalfejezetcme"/>
        </w:rPr>
      </w:pPr>
      <w:bookmarkStart w:id="29" w:name="__RefHeading___Toc491428402"/>
      <w:bookmarkEnd w:id="29"/>
      <w:r>
        <w:rPr>
          <w:rStyle w:val="Azalfejezetcme"/>
        </w:rPr>
        <w:t>Munkaterület elkorlátozási példák</w:t>
      </w:r>
    </w:p>
    <w:p>
      <w:pPr>
        <w:pStyle w:val="Normal"/>
        <w:jc w:val="both"/>
        <w:rPr/>
      </w:pPr>
      <w:r>
        <w:rPr>
          <w:rFonts w:cs="Calibri" w:ascii="Calibri" w:hAnsi="Calibri"/>
          <w:sz w:val="24"/>
          <w:szCs w:val="24"/>
          <w:u w:val="single"/>
        </w:rPr>
        <w:t>Jelzőszalaggal kell körbekeríteni például:</w:t>
      </w:r>
    </w:p>
    <w:p>
      <w:pPr>
        <w:pStyle w:val="Listaszerbekezds"/>
        <w:numPr>
          <w:ilvl w:val="0"/>
          <w:numId w:val="4"/>
        </w:numPr>
        <w:spacing w:before="0" w:after="200"/>
        <w:ind w:left="1276" w:hanging="357"/>
        <w:contextualSpacing/>
        <w:jc w:val="both"/>
        <w:rPr>
          <w:rFonts w:ascii="Calibri" w:hAnsi="Calibri" w:cs="Calibri"/>
          <w:iCs/>
          <w:sz w:val="24"/>
          <w:szCs w:val="24"/>
        </w:rPr>
      </w:pPr>
      <w:r>
        <w:rPr>
          <w:rFonts w:cs="Calibri" w:ascii="Calibri" w:hAnsi="Calibri"/>
          <w:iCs/>
          <w:sz w:val="24"/>
          <w:szCs w:val="24"/>
        </w:rPr>
        <w:t>a munkaterületet (beleértve a felvonuláshoz szükséges helyeket, az anyagok tárolására elkerített helyeket)</w:t>
      </w:r>
    </w:p>
    <w:p>
      <w:pPr>
        <w:pStyle w:val="Listaszerbekezds"/>
        <w:numPr>
          <w:ilvl w:val="0"/>
          <w:numId w:val="4"/>
        </w:numPr>
        <w:spacing w:before="0" w:after="200"/>
        <w:ind w:left="1276" w:hanging="357"/>
        <w:contextualSpacing/>
        <w:jc w:val="both"/>
        <w:rPr/>
      </w:pPr>
      <w:r>
        <w:rPr>
          <w:rFonts w:cs="Calibri" w:ascii="Calibri" w:hAnsi="Calibri"/>
          <w:iCs/>
          <w:sz w:val="24"/>
          <w:szCs w:val="24"/>
        </w:rPr>
        <w:t>kül- és belterületen a 0,25 m-nél nem mélyebb munkaárkokat és munka–gödröket</w:t>
      </w:r>
    </w:p>
    <w:p>
      <w:pPr>
        <w:pStyle w:val="Listaszerbekezds"/>
        <w:numPr>
          <w:ilvl w:val="0"/>
          <w:numId w:val="4"/>
        </w:numPr>
        <w:spacing w:before="0" w:after="200"/>
        <w:ind w:left="1276" w:hanging="357"/>
        <w:contextualSpacing/>
        <w:jc w:val="both"/>
        <w:rPr/>
      </w:pPr>
      <w:r>
        <w:rPr>
          <w:rFonts w:cs="Calibri" w:ascii="Calibri" w:hAnsi="Calibri"/>
          <w:iCs/>
          <w:sz w:val="24"/>
          <w:szCs w:val="24"/>
        </w:rPr>
        <w:t>közúton a 0,5 m mélységet meg nem haladó munkaárkokat, ha gyalogos és kerékpáros forgalom NEM fordulhat elő.</w:t>
      </w:r>
    </w:p>
    <w:p>
      <w:pPr>
        <w:pStyle w:val="Normal"/>
        <w:jc w:val="both"/>
        <w:rPr>
          <w:rFonts w:ascii="Calibri" w:hAnsi="Calibri" w:cs="Calibri"/>
          <w:sz w:val="24"/>
          <w:szCs w:val="24"/>
          <w:u w:val="single"/>
        </w:rPr>
      </w:pPr>
      <w:r>
        <w:rPr>
          <w:rFonts w:cs="Calibri" w:ascii="Calibri" w:hAnsi="Calibri"/>
          <w:sz w:val="24"/>
          <w:szCs w:val="24"/>
          <w:u w:val="single"/>
        </w:rPr>
        <w:t>Jelzőkorlátot kell alkalmazni például:</w:t>
      </w:r>
    </w:p>
    <w:p>
      <w:pPr>
        <w:pStyle w:val="Normal"/>
        <w:ind w:left="709" w:hanging="0"/>
        <w:rPr>
          <w:rFonts w:ascii="Calibri" w:hAnsi="Calibri" w:cs="Calibri"/>
          <w:i/>
          <w:i/>
          <w:iCs/>
          <w:sz w:val="24"/>
          <w:szCs w:val="24"/>
        </w:rPr>
      </w:pPr>
      <w:r>
        <w:rPr>
          <w:rFonts w:cs="Calibri" w:ascii="Calibri" w:hAnsi="Calibri"/>
          <w:i/>
          <w:iCs/>
          <w:sz w:val="24"/>
          <w:szCs w:val="24"/>
        </w:rPr>
        <w:t>külterületen:</w:t>
      </w:r>
    </w:p>
    <w:p>
      <w:pPr>
        <w:pStyle w:val="Listaszerbekezds"/>
        <w:numPr>
          <w:ilvl w:val="0"/>
          <w:numId w:val="4"/>
        </w:numPr>
        <w:spacing w:before="0" w:after="200"/>
        <w:ind w:left="1276" w:hanging="357"/>
        <w:contextualSpacing/>
        <w:rPr>
          <w:rFonts w:ascii="Calibri" w:hAnsi="Calibri" w:cs="Calibri"/>
          <w:iCs/>
          <w:sz w:val="24"/>
          <w:szCs w:val="24"/>
        </w:rPr>
      </w:pPr>
      <w:r>
        <w:rPr>
          <w:rFonts w:cs="Calibri" w:ascii="Calibri" w:hAnsi="Calibri"/>
          <w:iCs/>
          <w:sz w:val="24"/>
          <w:szCs w:val="24"/>
        </w:rPr>
        <w:t>a 0,25 m mélységet meghaladó munkaárok, munkagödör elkerítésére</w:t>
      </w:r>
    </w:p>
    <w:p>
      <w:pPr>
        <w:pStyle w:val="Listaszerbekezds"/>
        <w:numPr>
          <w:ilvl w:val="0"/>
          <w:numId w:val="4"/>
        </w:numPr>
        <w:ind w:left="1276" w:hanging="357"/>
        <w:rPr/>
      </w:pPr>
      <w:r>
        <w:rPr>
          <w:rFonts w:cs="Calibri" w:ascii="Calibri" w:hAnsi="Calibri"/>
          <w:iCs/>
          <w:sz w:val="24"/>
          <w:szCs w:val="24"/>
        </w:rPr>
        <w:t>közúton létesített munkaárok, munkagödör esetén, amennyiben a 0,5 m mélységet meghaladja, vagy minden olyan esetben, ahol kerékpáros, vagy gyalogos közlekedésre lehet számítani.</w:t>
      </w:r>
    </w:p>
    <w:p>
      <w:pPr>
        <w:pStyle w:val="Normal"/>
        <w:ind w:left="709" w:hanging="0"/>
        <w:rPr>
          <w:rFonts w:ascii="Calibri" w:hAnsi="Calibri" w:cs="Calibri"/>
          <w:i/>
          <w:i/>
          <w:iCs/>
          <w:sz w:val="24"/>
          <w:szCs w:val="24"/>
        </w:rPr>
      </w:pPr>
      <w:r>
        <w:rPr>
          <w:rFonts w:cs="Calibri" w:ascii="Calibri" w:hAnsi="Calibri"/>
          <w:i/>
          <w:iCs/>
          <w:sz w:val="24"/>
          <w:szCs w:val="24"/>
        </w:rPr>
        <w:t>belterületen:</w:t>
      </w:r>
    </w:p>
    <w:p>
      <w:pPr>
        <w:pStyle w:val="Listaszerbekezds"/>
        <w:numPr>
          <w:ilvl w:val="0"/>
          <w:numId w:val="4"/>
        </w:numPr>
        <w:spacing w:before="0" w:after="200"/>
        <w:ind w:left="1276" w:hanging="357"/>
        <w:contextualSpacing/>
        <w:jc w:val="both"/>
        <w:rPr>
          <w:rFonts w:ascii="Calibri" w:hAnsi="Calibri" w:cs="Calibri"/>
          <w:iCs/>
          <w:sz w:val="24"/>
          <w:szCs w:val="24"/>
        </w:rPr>
      </w:pPr>
      <w:r>
        <w:rPr>
          <w:rFonts w:cs="Calibri" w:ascii="Calibri" w:hAnsi="Calibri"/>
          <w:iCs/>
          <w:sz w:val="24"/>
          <w:szCs w:val="24"/>
        </w:rPr>
        <w:t>0,25 – 1,25 m közötti mélységű munkaárok és munkagödör elkorlátozására,</w:t>
      </w:r>
    </w:p>
    <w:p>
      <w:pPr>
        <w:pStyle w:val="Listaszerbekezds"/>
        <w:numPr>
          <w:ilvl w:val="0"/>
          <w:numId w:val="4"/>
        </w:numPr>
        <w:spacing w:before="0" w:after="200"/>
        <w:ind w:left="1276" w:hanging="357"/>
        <w:contextualSpacing/>
        <w:jc w:val="both"/>
        <w:rPr>
          <w:rFonts w:ascii="Calibri" w:hAnsi="Calibri" w:cs="Calibri"/>
          <w:iCs/>
          <w:sz w:val="24"/>
          <w:szCs w:val="24"/>
        </w:rPr>
      </w:pPr>
      <w:r>
        <w:rPr>
          <w:rFonts w:cs="Calibri" w:ascii="Calibri" w:hAnsi="Calibri"/>
          <w:iCs/>
          <w:sz w:val="24"/>
          <w:szCs w:val="24"/>
        </w:rPr>
        <w:t>közúton létesített munkaárok, munkagödör esetén, amennyiben a 0,5 m mélységet meghaladja, vagy minden olyan esetben, ahol kerékpáros vagy gyalogos közlekedésre lehet számítani,</w:t>
      </w:r>
    </w:p>
    <w:p>
      <w:pPr>
        <w:pStyle w:val="Listaszerbekezds"/>
        <w:numPr>
          <w:ilvl w:val="0"/>
          <w:numId w:val="4"/>
        </w:numPr>
        <w:spacing w:before="0" w:after="200"/>
        <w:ind w:left="1276" w:hanging="357"/>
        <w:contextualSpacing/>
        <w:jc w:val="both"/>
        <w:rPr>
          <w:rFonts w:ascii="Calibri" w:hAnsi="Calibri" w:cs="Calibri"/>
          <w:iCs/>
          <w:sz w:val="24"/>
          <w:szCs w:val="24"/>
        </w:rPr>
      </w:pPr>
      <w:r>
        <w:rPr>
          <w:rFonts w:cs="Calibri" w:ascii="Calibri" w:hAnsi="Calibri"/>
          <w:iCs/>
          <w:sz w:val="24"/>
          <w:szCs w:val="24"/>
        </w:rPr>
        <w:t>járdán, kerékpárúton létesített munkaárok, munkagödör esetén, vagy ahol gyalogos közlekedésre kell számítani</w:t>
      </w:r>
    </w:p>
    <w:p>
      <w:pPr>
        <w:pStyle w:val="Normal"/>
        <w:jc w:val="both"/>
        <w:rPr>
          <w:rFonts w:ascii="Calibri" w:hAnsi="Calibri" w:cs="Calibri"/>
          <w:sz w:val="24"/>
          <w:szCs w:val="24"/>
          <w:u w:val="single"/>
        </w:rPr>
      </w:pPr>
      <w:r>
        <w:rPr>
          <w:rFonts w:cs="Calibri" w:ascii="Calibri" w:hAnsi="Calibri"/>
          <w:sz w:val="24"/>
          <w:szCs w:val="24"/>
          <w:u w:val="single"/>
        </w:rPr>
        <w:t>Védőkorlátot kell alkalmazni például:</w:t>
      </w:r>
    </w:p>
    <w:p>
      <w:pPr>
        <w:pStyle w:val="Normal"/>
        <w:ind w:left="709" w:hanging="0"/>
        <w:rPr>
          <w:rFonts w:ascii="Calibri" w:hAnsi="Calibri" w:cs="Calibri"/>
          <w:i/>
          <w:i/>
          <w:iCs/>
          <w:sz w:val="24"/>
          <w:szCs w:val="24"/>
        </w:rPr>
      </w:pPr>
      <w:r>
        <w:rPr>
          <w:rFonts w:cs="Calibri" w:ascii="Calibri" w:hAnsi="Calibri"/>
          <w:i/>
          <w:iCs/>
          <w:sz w:val="24"/>
          <w:szCs w:val="24"/>
        </w:rPr>
        <w:t>belterületen:</w:t>
      </w:r>
    </w:p>
    <w:p>
      <w:pPr>
        <w:pStyle w:val="Listaszerbekezds"/>
        <w:numPr>
          <w:ilvl w:val="0"/>
          <w:numId w:val="4"/>
        </w:numPr>
        <w:spacing w:before="0" w:after="200"/>
        <w:ind w:left="1276" w:hanging="357"/>
        <w:contextualSpacing/>
        <w:rPr>
          <w:rFonts w:ascii="Calibri" w:hAnsi="Calibri" w:cs="Calibri"/>
          <w:iCs/>
          <w:sz w:val="24"/>
          <w:szCs w:val="24"/>
        </w:rPr>
      </w:pPr>
      <w:r>
        <w:rPr>
          <w:rFonts w:cs="Calibri" w:ascii="Calibri" w:hAnsi="Calibri"/>
          <w:iCs/>
          <w:sz w:val="24"/>
          <w:szCs w:val="24"/>
        </w:rPr>
        <w:t>az 1,25 m mélységet meghaladó munkaárok, munkagödör elkerítésére</w:t>
      </w:r>
    </w:p>
    <w:p>
      <w:pPr>
        <w:pStyle w:val="Listaszerbekezds"/>
        <w:numPr>
          <w:ilvl w:val="0"/>
          <w:numId w:val="4"/>
        </w:numPr>
        <w:spacing w:before="0" w:after="200"/>
        <w:ind w:left="1276" w:hanging="357"/>
        <w:contextualSpacing/>
        <w:rPr>
          <w:rFonts w:ascii="Calibri" w:hAnsi="Calibri" w:cs="Calibri"/>
          <w:iCs/>
          <w:sz w:val="24"/>
          <w:szCs w:val="24"/>
        </w:rPr>
      </w:pPr>
      <w:r>
        <w:rPr>
          <w:rFonts w:cs="Calibri" w:ascii="Calibri" w:hAnsi="Calibri"/>
          <w:iCs/>
          <w:sz w:val="24"/>
          <w:szCs w:val="24"/>
        </w:rPr>
        <w:t xml:space="preserve">kialakított gyalogos átjárók mellett, ha a munkaárok meghaladja az 1 m mélységet </w:t>
      </w:r>
    </w:p>
    <w:p>
      <w:pPr>
        <w:pStyle w:val="Normal"/>
        <w:jc w:val="both"/>
        <w:rPr>
          <w:rFonts w:ascii="Calibri" w:hAnsi="Calibri" w:cs="Calibri"/>
          <w:sz w:val="24"/>
          <w:szCs w:val="24"/>
          <w:u w:val="single"/>
        </w:rPr>
      </w:pPr>
      <w:r>
        <w:rPr>
          <w:rFonts w:cs="Calibri" w:ascii="Calibri" w:hAnsi="Calibri"/>
          <w:sz w:val="24"/>
          <w:szCs w:val="24"/>
          <w:u w:val="single"/>
        </w:rPr>
        <w:t>Gyakorlati példa korlátozás alkalmazására belterületen:</w:t>
      </w:r>
    </w:p>
    <w:p>
      <w:pPr>
        <w:pStyle w:val="Normal"/>
        <w:ind w:left="284" w:hanging="0"/>
        <w:jc w:val="both"/>
        <w:rPr>
          <w:rFonts w:ascii="Calibri" w:hAnsi="Calibri" w:cs="Calibri"/>
          <w:iCs/>
          <w:sz w:val="24"/>
          <w:szCs w:val="24"/>
        </w:rPr>
      </w:pPr>
      <w:r>
        <w:rPr>
          <w:rFonts w:cs="Calibri" w:ascii="Calibri" w:hAnsi="Calibri"/>
          <w:iCs/>
          <w:sz w:val="24"/>
          <w:szCs w:val="24"/>
        </w:rPr>
        <w:t>Az egyedi eseteket kivéve, a munkaárok mélysége nem haladja meg az 1,25 m mélységet (0,8 m takarás+ csőátmérő max. 0,323 m + homokágy 0,1 m = 1,223 m).</w:t>
      </w:r>
    </w:p>
    <w:p>
      <w:pPr>
        <w:pStyle w:val="Normal"/>
        <w:ind w:left="284" w:hanging="0"/>
        <w:rPr>
          <w:rFonts w:ascii="Calibri" w:hAnsi="Calibri" w:cs="Calibri"/>
          <w:iCs/>
          <w:sz w:val="24"/>
          <w:szCs w:val="24"/>
        </w:rPr>
      </w:pPr>
      <w:r>
        <w:rPr>
          <w:rFonts w:cs="Calibri" w:ascii="Calibri" w:hAnsi="Calibri"/>
          <w:iCs/>
          <w:sz w:val="24"/>
          <w:szCs w:val="24"/>
        </w:rPr>
        <w:t>Ezen esetekben jelzőkorlát alkalmazható a nem közutat érintő területeken.</w:t>
      </w:r>
    </w:p>
    <w:p>
      <w:pPr>
        <w:pStyle w:val="Alap"/>
        <w:ind w:left="284" w:hanging="0"/>
        <w:rPr/>
      </w:pPr>
      <w:r>
        <w:rPr>
          <w:rFonts w:cs="Calibri" w:ascii="Calibri" w:hAnsi="Calibri"/>
          <w:szCs w:val="24"/>
        </w:rPr>
        <w:t>Közúton, mivel a munkaárok mélysége meghaladja a 0,5 m mélységet, így a munkahelyen a forgalom irányával párhuzamos hosszirányú elkorlátozás céljára csak összefüggően elhelyezett útelzáró korlátot, azaz szintén jelzőkorlátot kell alkalmazni.</w:t>
      </w:r>
    </w:p>
    <w:p>
      <w:pPr>
        <w:pStyle w:val="Normal"/>
        <w:ind w:left="284" w:hanging="0"/>
        <w:rPr>
          <w:rFonts w:ascii="Calibri" w:hAnsi="Calibri" w:cs="Calibri"/>
          <w:iCs/>
          <w:sz w:val="24"/>
          <w:szCs w:val="24"/>
        </w:rPr>
      </w:pPr>
      <w:r>
        <w:rPr>
          <w:rFonts w:cs="Calibri" w:ascii="Calibri" w:hAnsi="Calibri"/>
          <w:iCs/>
          <w:sz w:val="24"/>
          <w:szCs w:val="24"/>
        </w:rPr>
        <w:t>Amennyiben a munkaárok kiásása nem történt meg teljes mélységben, vagy már részben visszatöltésre került akkor 0,5 m-nél nem mélyebb esetben a közúton elkorlátozás céljára jelzőszalag is alkalmazható, ha gyalogos és kerékpáros közlekedés nem fordulhat elő és a közútkezelő másként nem rendelte.</w:t>
      </w:r>
    </w:p>
    <w:p>
      <w:pPr>
        <w:pStyle w:val="Heading2"/>
        <w:numPr>
          <w:ilvl w:val="1"/>
          <w:numId w:val="11"/>
        </w:numPr>
        <w:spacing w:before="240" w:after="120"/>
        <w:ind w:left="709" w:right="-284" w:hanging="709"/>
        <w:rPr>
          <w:rFonts w:ascii="Calibri" w:hAnsi="Calibri" w:cs="Calibri"/>
          <w:color w:val="000000"/>
        </w:rPr>
      </w:pPr>
      <w:bookmarkStart w:id="30" w:name="__RefHeading___Toc491428403"/>
      <w:bookmarkEnd w:id="30"/>
      <w:r>
        <w:rPr>
          <w:rFonts w:cs="Calibri" w:ascii="Calibri" w:hAnsi="Calibri"/>
          <w:color w:val="000000"/>
        </w:rPr>
        <w:t>Tájékoztató ábrák:</w:t>
      </w:r>
    </w:p>
    <w:p>
      <w:pPr>
        <w:pStyle w:val="Normal"/>
        <w:keepNext w:val="true"/>
        <w:jc w:val="center"/>
        <w:rPr>
          <w:lang w:val="en-US" w:eastAsia="en-US"/>
        </w:rPr>
      </w:pPr>
      <w:r>
        <w:rPr>
          <w:lang w:val="en-US" w:eastAsia="en-US"/>
        </w:rPr>
        <w:drawing>
          <wp:inline distT="0" distB="0" distL="0" distR="0">
            <wp:extent cx="5761990" cy="1715135"/>
            <wp:effectExtent l="0" t="0" r="0" b="0"/>
            <wp:docPr id="21"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ép 12" descr=""/>
                    <pic:cNvPicPr>
                      <a:picLocks noChangeAspect="1" noChangeArrowheads="1"/>
                    </pic:cNvPicPr>
                  </pic:nvPicPr>
                  <pic:blipFill>
                    <a:blip r:embed="rId20"/>
                    <a:srcRect l="-6" t="-21" r="-6" b="-21"/>
                    <a:stretch>
                      <a:fillRect/>
                    </a:stretch>
                  </pic:blipFill>
                  <pic:spPr bwMode="auto">
                    <a:xfrm>
                      <a:off x="0" y="0"/>
                      <a:ext cx="5761990" cy="1715135"/>
                    </a:xfrm>
                    <a:prstGeom prst="rect">
                      <a:avLst/>
                    </a:prstGeom>
                  </pic:spPr>
                </pic:pic>
              </a:graphicData>
            </a:graphic>
          </wp:inline>
        </w:drawing>
      </w:r>
    </w:p>
    <w:p>
      <w:pPr>
        <w:pStyle w:val="Normal"/>
        <w:spacing w:before="120" w:after="0"/>
        <w:jc w:val="center"/>
        <w:rPr>
          <w:rFonts w:ascii="Calibri" w:hAnsi="Calibri" w:cs="Calibri"/>
          <w:b/>
          <w:b/>
          <w:iCs/>
          <w:sz w:val="24"/>
          <w:szCs w:val="24"/>
        </w:rPr>
      </w:pPr>
      <w:r>
        <w:rPr>
          <w:rFonts w:cs="Calibri" w:ascii="Calibri" w:hAnsi="Calibri"/>
          <w:b/>
          <w:iCs/>
          <w:sz w:val="24"/>
          <w:szCs w:val="24"/>
        </w:rPr>
        <w:t>Átmenettel kialakított munkaterület és biztonsági zóna</w:t>
      </w:r>
    </w:p>
    <w:p>
      <w:pPr>
        <w:pStyle w:val="Normal"/>
        <w:jc w:val="center"/>
        <w:rPr>
          <w:rFonts w:ascii="Calibri" w:hAnsi="Calibri" w:cs="Calibri"/>
          <w:b/>
          <w:b/>
          <w:iCs/>
          <w:sz w:val="24"/>
          <w:szCs w:val="24"/>
        </w:rPr>
      </w:pPr>
      <w:r>
        <w:rPr>
          <w:rFonts w:cs="Calibri" w:ascii="Calibri" w:hAnsi="Calibri"/>
          <w:b/>
          <w:iCs/>
          <w:sz w:val="24"/>
          <w:szCs w:val="24"/>
        </w:rPr>
      </w:r>
    </w:p>
    <w:p>
      <w:pPr>
        <w:pStyle w:val="Normal"/>
        <w:jc w:val="center"/>
        <w:rPr>
          <w:lang w:val="en-US" w:eastAsia="en-US"/>
        </w:rPr>
      </w:pPr>
      <w:r>
        <w:rPr>
          <w:lang w:val="en-US" w:eastAsia="en-US"/>
        </w:rPr>
        <w:drawing>
          <wp:inline distT="0" distB="0" distL="0" distR="0">
            <wp:extent cx="4171950" cy="3288030"/>
            <wp:effectExtent l="0" t="0" r="0" b="0"/>
            <wp:docPr id="2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ép 3" descr=""/>
                    <pic:cNvPicPr>
                      <a:picLocks noChangeAspect="1" noChangeArrowheads="1"/>
                    </pic:cNvPicPr>
                  </pic:nvPicPr>
                  <pic:blipFill>
                    <a:blip r:embed="rId21"/>
                    <a:srcRect l="-4" t="-5" r="-4" b="-5"/>
                    <a:stretch>
                      <a:fillRect/>
                    </a:stretch>
                  </pic:blipFill>
                  <pic:spPr bwMode="auto">
                    <a:xfrm>
                      <a:off x="0" y="0"/>
                      <a:ext cx="4171950" cy="3288030"/>
                    </a:xfrm>
                    <a:prstGeom prst="rect">
                      <a:avLst/>
                    </a:prstGeom>
                  </pic:spPr>
                </pic:pic>
              </a:graphicData>
            </a:graphic>
          </wp:inline>
        </w:drawing>
      </w:r>
    </w:p>
    <w:p>
      <w:pPr>
        <w:pStyle w:val="Normal"/>
        <w:spacing w:before="120" w:after="0"/>
        <w:jc w:val="center"/>
        <w:rPr>
          <w:rFonts w:ascii="Calibri" w:hAnsi="Calibri" w:cs="Calibri"/>
          <w:b/>
          <w:b/>
          <w:iCs/>
          <w:sz w:val="24"/>
          <w:szCs w:val="24"/>
        </w:rPr>
      </w:pPr>
      <w:r>
        <w:rPr>
          <w:rFonts w:cs="Calibri" w:ascii="Calibri" w:hAnsi="Calibri"/>
          <w:b/>
          <w:iCs/>
          <w:sz w:val="24"/>
          <w:szCs w:val="24"/>
        </w:rPr>
        <w:t>Az átmenet kialakítása iránytáblák alkalmazásával</w:t>
      </w:r>
    </w:p>
    <w:p>
      <w:pPr>
        <w:pStyle w:val="Kpalrs"/>
        <w:jc w:val="center"/>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r>
    </w:p>
    <w:p>
      <w:pPr>
        <w:pStyle w:val="Normal"/>
        <w:jc w:val="center"/>
        <w:rPr>
          <w:lang w:val="en-US" w:eastAsia="en-US"/>
        </w:rPr>
      </w:pPr>
      <w:r>
        <w:rPr>
          <w:lang w:val="en-US" w:eastAsia="en-US"/>
        </w:rPr>
        <w:drawing>
          <wp:inline distT="0" distB="0" distL="0" distR="0">
            <wp:extent cx="4714875" cy="659003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2"/>
                    <a:srcRect l="-8" t="-6" r="-8" b="-6"/>
                    <a:stretch>
                      <a:fillRect/>
                    </a:stretch>
                  </pic:blipFill>
                  <pic:spPr bwMode="auto">
                    <a:xfrm>
                      <a:off x="0" y="0"/>
                      <a:ext cx="4714875" cy="6590030"/>
                    </a:xfrm>
                    <a:prstGeom prst="rect">
                      <a:avLst/>
                    </a:prstGeom>
                  </pic:spPr>
                </pic:pic>
              </a:graphicData>
            </a:graphic>
          </wp:inline>
        </w:drawing>
      </w:r>
    </w:p>
    <w:p>
      <w:pPr>
        <w:pStyle w:val="Normal"/>
        <w:spacing w:before="120" w:after="0"/>
        <w:jc w:val="center"/>
        <w:rPr>
          <w:rFonts w:ascii="Calibri" w:hAnsi="Calibri" w:cs="Calibri"/>
          <w:b/>
          <w:b/>
          <w:iCs/>
          <w:sz w:val="24"/>
          <w:szCs w:val="24"/>
        </w:rPr>
      </w:pPr>
      <w:r>
        <w:rPr>
          <w:rFonts w:cs="Calibri" w:ascii="Calibri" w:hAnsi="Calibri"/>
          <w:b/>
          <w:iCs/>
          <w:sz w:val="24"/>
          <w:szCs w:val="24"/>
        </w:rPr>
        <w:t>Egy forgalmi sáv lezárása kisforgalmú úton (belterület)</w:t>
      </w:r>
    </w:p>
    <w:p>
      <w:pPr>
        <w:pStyle w:val="Normal"/>
        <w:jc w:val="center"/>
        <w:rPr>
          <w:lang w:val="en-US" w:eastAsia="en-US"/>
        </w:rPr>
      </w:pPr>
      <w:r>
        <w:rPr>
          <w:lang w:val="en-US" w:eastAsia="en-US"/>
        </w:rPr>
        <w:drawing>
          <wp:inline distT="0" distB="0" distL="0" distR="0">
            <wp:extent cx="4609465" cy="6919595"/>
            <wp:effectExtent l="0" t="0" r="0" b="0"/>
            <wp:docPr id="24"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ép 2" descr=""/>
                    <pic:cNvPicPr>
                      <a:picLocks noChangeAspect="1" noChangeArrowheads="1"/>
                    </pic:cNvPicPr>
                  </pic:nvPicPr>
                  <pic:blipFill>
                    <a:blip r:embed="rId23"/>
                    <a:srcRect l="-9" t="-6" r="-9" b="-6"/>
                    <a:stretch>
                      <a:fillRect/>
                    </a:stretch>
                  </pic:blipFill>
                  <pic:spPr bwMode="auto">
                    <a:xfrm>
                      <a:off x="0" y="0"/>
                      <a:ext cx="4609465" cy="6919595"/>
                    </a:xfrm>
                    <a:prstGeom prst="rect">
                      <a:avLst/>
                    </a:prstGeom>
                  </pic:spPr>
                </pic:pic>
              </a:graphicData>
            </a:graphic>
          </wp:inline>
        </w:drawing>
      </w:r>
    </w:p>
    <w:p>
      <w:pPr>
        <w:pStyle w:val="Normal"/>
        <w:spacing w:before="120" w:after="0"/>
        <w:jc w:val="center"/>
        <w:rPr>
          <w:rFonts w:ascii="Calibri" w:hAnsi="Calibri" w:cs="Calibri"/>
          <w:b/>
          <w:b/>
          <w:iCs/>
          <w:sz w:val="24"/>
          <w:szCs w:val="24"/>
        </w:rPr>
      </w:pPr>
      <w:r>
        <w:rPr>
          <w:rFonts w:cs="Calibri" w:ascii="Calibri" w:hAnsi="Calibri"/>
          <w:b/>
          <w:iCs/>
          <w:sz w:val="24"/>
          <w:szCs w:val="24"/>
        </w:rPr>
        <w:t>Külső forgalmi sáv lezárása (belterület)</w:t>
      </w:r>
    </w:p>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8" w:type="dxa"/>
      <w:jc w:val="left"/>
      <w:tblInd w:w="-108" w:type="dxa"/>
      <w:tblLayout w:type="fixed"/>
      <w:tblCellMar>
        <w:top w:w="0" w:type="dxa"/>
        <w:left w:w="108" w:type="dxa"/>
        <w:bottom w:w="0" w:type="dxa"/>
        <w:right w:w="108" w:type="dxa"/>
      </w:tblCellMar>
    </w:tblPr>
    <w:tblGrid>
      <w:gridCol w:w="6629"/>
      <w:gridCol w:w="2449"/>
    </w:tblGrid>
    <w:tr>
      <w:trPr/>
      <w:tc>
        <w:tcPr>
          <w:tcW w:w="6629" w:type="dxa"/>
          <w:tcBorders>
            <w:top w:val="single" w:sz="4" w:space="0" w:color="000000"/>
          </w:tcBorders>
        </w:tcPr>
        <w:p>
          <w:pPr>
            <w:pStyle w:val="Footer"/>
            <w:snapToGrid w:val="false"/>
            <w:ind w:right="360" w:hanging="0"/>
            <w:rPr>
              <w:rStyle w:val="PageNumber"/>
              <w:sz w:val="18"/>
              <w:szCs w:val="18"/>
            </w:rPr>
          </w:pPr>
          <w:r>
            <w:rPr/>
          </w:r>
        </w:p>
      </w:tc>
      <w:tc>
        <w:tcPr>
          <w:tcW w:w="2449" w:type="dxa"/>
          <w:tcBorders>
            <w:top w:val="single" w:sz="4" w:space="0" w:color="000000"/>
          </w:tcBorders>
        </w:tcPr>
        <w:p>
          <w:pPr>
            <w:pStyle w:val="Footer"/>
            <w:ind w:right="73" w:hanging="0"/>
            <w:jc w:val="right"/>
            <w:rPr>
              <w:rStyle w:val="PageNumber"/>
              <w:sz w:val="18"/>
              <w:szCs w:val="18"/>
            </w:rPr>
          </w:pPr>
          <w:r>
            <w:rPr>
              <w:rStyle w:val="PageNumber"/>
              <w:sz w:val="18"/>
              <w:szCs w:val="18"/>
            </w:rPr>
            <w:t xml:space="preserve">Oldalszám: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r>
            <w:rPr>
              <w:rStyle w:val="PageNumber"/>
              <w:sz w:val="18"/>
              <w:szCs w:val="18"/>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tc>
    </w:tr>
    <w:tr>
      <w:trPr>
        <w:trHeight w:val="319" w:hRule="atLeast"/>
      </w:trPr>
      <w:tc>
        <w:tcPr>
          <w:tcW w:w="6629" w:type="dxa"/>
          <w:tcBorders/>
        </w:tcPr>
        <w:p>
          <w:pPr>
            <w:pStyle w:val="TextBody"/>
            <w:spacing w:lineRule="auto" w:line="240"/>
            <w:rPr/>
          </w:pPr>
          <w:r>
            <w:rPr>
              <w:sz w:val="18"/>
              <w:szCs w:val="18"/>
            </w:rPr>
            <w:t xml:space="preserve">A jelen rendelkezés a társaság szellemi tulajdona. </w:t>
          </w:r>
        </w:p>
        <w:p>
          <w:pPr>
            <w:pStyle w:val="Footer"/>
            <w:ind w:right="360" w:hanging="0"/>
            <w:rPr>
              <w:rStyle w:val="PageNumber"/>
              <w:sz w:val="18"/>
              <w:szCs w:val="18"/>
            </w:rPr>
          </w:pPr>
          <w:r>
            <w:rPr>
              <w:sz w:val="18"/>
              <w:szCs w:val="18"/>
            </w:rPr>
          </w:r>
        </w:p>
      </w:tc>
      <w:tc>
        <w:tcPr>
          <w:tcW w:w="2449" w:type="dxa"/>
          <w:tcBorders/>
        </w:tcPr>
        <w:p>
          <w:pPr>
            <w:pStyle w:val="Footer"/>
            <w:jc w:val="right"/>
            <w:rPr>
              <w:rStyle w:val="PageNumber"/>
              <w:sz w:val="18"/>
              <w:szCs w:val="18"/>
            </w:rPr>
          </w:pPr>
          <w:r>
            <w:rPr>
              <w:rStyle w:val="PageNumber"/>
              <w:sz w:val="18"/>
              <w:szCs w:val="18"/>
            </w:rPr>
            <w:t xml:space="preserve">Nyomtatási dátum: </w:t>
          </w:r>
          <w:r>
            <w:rPr>
              <w:rStyle w:val="PageNumber"/>
              <w:sz w:val="18"/>
              <w:szCs w:val="18"/>
            </w:rPr>
            <w:fldChar w:fldCharType="begin"/>
          </w:r>
          <w:r>
            <w:rPr>
              <w:rStyle w:val="PageNumber"/>
              <w:sz w:val="18"/>
              <w:szCs w:val="18"/>
            </w:rPr>
            <w:instrText xml:space="preserve"> DATE \@"yyyy.MM.dd" </w:instrText>
          </w:r>
          <w:r>
            <w:rPr>
              <w:rStyle w:val="PageNumber"/>
              <w:sz w:val="18"/>
              <w:szCs w:val="18"/>
            </w:rPr>
            <w:fldChar w:fldCharType="separate"/>
          </w:r>
          <w:r>
            <w:rPr>
              <w:rStyle w:val="PageNumber"/>
              <w:sz w:val="18"/>
              <w:szCs w:val="18"/>
            </w:rPr>
            <w:t>2026.07.31</w:t>
          </w:r>
          <w:r>
            <w:rPr>
              <w:rStyle w:val="PageNumber"/>
              <w:sz w:val="18"/>
              <w:szCs w:val="18"/>
            </w:rPr>
            <w:fldChar w:fldCharType="end"/>
          </w:r>
        </w:p>
      </w:tc>
    </w:tr>
  </w:tbl>
  <w:p>
    <w:pPr>
      <w:pStyle w:val="Footer"/>
      <w:rPr>
        <w:rStyle w:val="PageNumber"/>
        <w:sz w:val="18"/>
        <w:szCs w:val="18"/>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t>Általános műszaki előírás földmunka végzésére vonatkozóla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1"/>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2"/>
      <w:numFmt w:val="bullet"/>
      <w:lvlText w:val="-"/>
      <w:lvlJc w:val="left"/>
      <w:pPr>
        <w:tabs>
          <w:tab w:val="num" w:pos="0"/>
        </w:tabs>
        <w:ind w:left="947" w:hanging="360"/>
      </w:pPr>
      <w:rPr>
        <w:rFonts w:ascii="Calibri" w:hAnsi="Calibri" w:cs="Calibri" w:hint="default"/>
        <w:vertAlign w:val="baseline"/>
        <w:position w:val="0"/>
        <w:sz w:val="22"/>
        <w:sz w:val="22"/>
        <w:b/>
      </w:rPr>
    </w:lvl>
  </w:abstractNum>
  <w:abstractNum w:abstractNumId="4">
    <w:lvl w:ilvl="0">
      <w:start w:val="100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644" w:hanging="360"/>
      </w:pPr>
      <w:rPr>
        <w:rFonts w:ascii="Calibri" w:hAnsi="Calibri" w:cs="Calibri" w:hint="default"/>
        <w:vertAlign w:val="baseline"/>
        <w:position w:val="0"/>
        <w:sz w:val="22"/>
        <w:sz w:val="22"/>
        <w:b/>
      </w:rPr>
    </w:lvl>
    <w:lvl w:ilvl="1">
      <w:start w:val="2"/>
      <w:numFmt w:val="decimal"/>
      <w:lvlText w:val="%1.%2"/>
      <w:lvlJc w:val="left"/>
      <w:pPr>
        <w:tabs>
          <w:tab w:val="num" w:pos="0"/>
        </w:tabs>
        <w:ind w:left="1495"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917" w:hanging="1080"/>
      </w:pPr>
      <w:rPr/>
    </w:lvl>
    <w:lvl w:ilvl="4">
      <w:start w:val="1"/>
      <w:numFmt w:val="decimal"/>
      <w:lvlText w:val="%1.%2.%3.%4.%5"/>
      <w:lvlJc w:val="left"/>
      <w:pPr>
        <w:tabs>
          <w:tab w:val="num" w:pos="0"/>
        </w:tabs>
        <w:ind w:left="4768" w:hanging="1080"/>
      </w:pPr>
      <w:rPr/>
    </w:lvl>
    <w:lvl w:ilvl="5">
      <w:start w:val="1"/>
      <w:numFmt w:val="decimal"/>
      <w:lvlText w:val="%1.%2.%3.%4.%5.%6"/>
      <w:lvlJc w:val="left"/>
      <w:pPr>
        <w:tabs>
          <w:tab w:val="num" w:pos="0"/>
        </w:tabs>
        <w:ind w:left="5979" w:hanging="1440"/>
      </w:pPr>
      <w:rPr/>
    </w:lvl>
    <w:lvl w:ilvl="6">
      <w:start w:val="1"/>
      <w:numFmt w:val="decimal"/>
      <w:lvlText w:val="%1.%2.%3.%4.%5.%6.%7"/>
      <w:lvlJc w:val="left"/>
      <w:pPr>
        <w:tabs>
          <w:tab w:val="num" w:pos="0"/>
        </w:tabs>
        <w:ind w:left="6830" w:hanging="1440"/>
      </w:pPr>
      <w:rPr/>
    </w:lvl>
    <w:lvl w:ilvl="7">
      <w:start w:val="1"/>
      <w:numFmt w:val="decimal"/>
      <w:lvlText w:val="%1.%2.%3.%4.%5.%6.%7.%8"/>
      <w:lvlJc w:val="left"/>
      <w:pPr>
        <w:tabs>
          <w:tab w:val="num" w:pos="0"/>
        </w:tabs>
        <w:ind w:left="8041" w:hanging="1800"/>
      </w:pPr>
      <w:rPr/>
    </w:lvl>
    <w:lvl w:ilvl="8">
      <w:start w:val="1"/>
      <w:numFmt w:val="decimal"/>
      <w:lvlText w:val="%1.%2.%3.%4.%5.%6.%7.%8.%9"/>
      <w:lvlJc w:val="left"/>
      <w:pPr>
        <w:tabs>
          <w:tab w:val="num" w:pos="0"/>
        </w:tabs>
        <w:ind w:left="8892" w:hanging="1800"/>
      </w:pPr>
      <w:rPr/>
    </w:lvl>
  </w:abstractNum>
  <w:abstractNum w:abstractNumId="6">
    <w:lvl w:ilvl="0">
      <w:start w:val="2"/>
      <w:numFmt w:val="bullet"/>
      <w:lvlText w:val="-"/>
      <w:lvlJc w:val="left"/>
      <w:pPr>
        <w:tabs>
          <w:tab w:val="num" w:pos="0"/>
        </w:tabs>
        <w:ind w:left="720" w:hanging="360"/>
      </w:pPr>
      <w:rPr>
        <w:rFonts w:ascii="Calibri" w:hAnsi="Calibri" w:cs="Calibri" w:hint="default"/>
        <w:vertAlign w:val="baseline"/>
        <w:position w:val="0"/>
        <w:sz w:val="22"/>
        <w:sz w:val="22"/>
        <w:b/>
      </w:rPr>
    </w:lvl>
  </w:abstractNum>
  <w:abstractNum w:abstractNumId="7">
    <w:lvl w:ilvl="0">
      <w:start w:val="1001"/>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00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001"/>
      <w:numFmt w:val="bullet"/>
      <w:lvlText w:val="-"/>
      <w:lvlJc w:val="left"/>
      <w:pPr>
        <w:tabs>
          <w:tab w:val="num" w:pos="0"/>
        </w:tabs>
        <w:ind w:left="1068" w:hanging="360"/>
      </w:pPr>
      <w:rPr>
        <w:rFonts w:ascii="Times New Roman" w:hAnsi="Times New Roman" w:cs="Times New Roman" w:hint="default"/>
        <w:vertAlign w:val="baseline"/>
        <w:position w:val="0"/>
        <w:sz w:val="22"/>
        <w:sz w:val="22"/>
        <w:b/>
      </w:rPr>
    </w:lvl>
    <w:lvl w:ilvl="1">
      <w:start w:val="2"/>
      <w:numFmt w:val="decimal"/>
      <w:lvlText w:val="%1.%2"/>
      <w:lvlJc w:val="left"/>
      <w:pPr>
        <w:tabs>
          <w:tab w:val="num" w:pos="0"/>
        </w:tabs>
        <w:ind w:left="1919" w:hanging="360"/>
      </w:pPr>
      <w:rPr/>
    </w:lvl>
    <w:lvl w:ilvl="2">
      <w:start w:val="1"/>
      <w:numFmt w:val="decimal"/>
      <w:lvlText w:val="%1.%2.%3"/>
      <w:lvlJc w:val="left"/>
      <w:pPr>
        <w:tabs>
          <w:tab w:val="num" w:pos="0"/>
        </w:tabs>
        <w:ind w:left="3130" w:hanging="720"/>
      </w:pPr>
      <w:rPr/>
    </w:lvl>
    <w:lvl w:ilvl="3">
      <w:start w:val="1"/>
      <w:numFmt w:val="decimal"/>
      <w:lvlText w:val="%1.%2.%3.%4"/>
      <w:lvlJc w:val="left"/>
      <w:pPr>
        <w:tabs>
          <w:tab w:val="num" w:pos="0"/>
        </w:tabs>
        <w:ind w:left="4341" w:hanging="1080"/>
      </w:pPr>
      <w:rPr/>
    </w:lvl>
    <w:lvl w:ilvl="4">
      <w:start w:val="1"/>
      <w:numFmt w:val="decimal"/>
      <w:lvlText w:val="%1.%2.%3.%4.%5"/>
      <w:lvlJc w:val="left"/>
      <w:pPr>
        <w:tabs>
          <w:tab w:val="num" w:pos="0"/>
        </w:tabs>
        <w:ind w:left="5192" w:hanging="1080"/>
      </w:pPr>
      <w:rPr/>
    </w:lvl>
    <w:lvl w:ilvl="5">
      <w:start w:val="1"/>
      <w:numFmt w:val="decimal"/>
      <w:lvlText w:val="%1.%2.%3.%4.%5.%6"/>
      <w:lvlJc w:val="left"/>
      <w:pPr>
        <w:tabs>
          <w:tab w:val="num" w:pos="0"/>
        </w:tabs>
        <w:ind w:left="6403" w:hanging="1440"/>
      </w:pPr>
      <w:rPr/>
    </w:lvl>
    <w:lvl w:ilvl="6">
      <w:start w:val="1"/>
      <w:numFmt w:val="decimal"/>
      <w:lvlText w:val="%1.%2.%3.%4.%5.%6.%7"/>
      <w:lvlJc w:val="left"/>
      <w:pPr>
        <w:tabs>
          <w:tab w:val="num" w:pos="0"/>
        </w:tabs>
        <w:ind w:left="7254" w:hanging="1440"/>
      </w:pPr>
      <w:rPr/>
    </w:lvl>
    <w:lvl w:ilvl="7">
      <w:start w:val="1"/>
      <w:numFmt w:val="decimal"/>
      <w:lvlText w:val="%1.%2.%3.%4.%5.%6.%7.%8"/>
      <w:lvlJc w:val="left"/>
      <w:pPr>
        <w:tabs>
          <w:tab w:val="num" w:pos="0"/>
        </w:tabs>
        <w:ind w:left="8465" w:hanging="1800"/>
      </w:pPr>
      <w:rPr/>
    </w:lvl>
    <w:lvl w:ilvl="8">
      <w:start w:val="1"/>
      <w:numFmt w:val="decimal"/>
      <w:lvlText w:val="%1.%2.%3.%4.%5.%6.%7.%8.%9"/>
      <w:lvlJc w:val="left"/>
      <w:pPr>
        <w:tabs>
          <w:tab w:val="num" w:pos="0"/>
        </w:tabs>
        <w:ind w:left="9316" w:hanging="1800"/>
      </w:pPr>
      <w:rPr/>
    </w:lvl>
  </w:abstractNum>
  <w:abstractNum w:abstractNumId="11">
    <w:lvl w:ilvl="0">
      <w:start w:val="1"/>
      <w:numFmt w:val="decimal"/>
      <w:lvlText w:val="%1"/>
      <w:lvlJc w:val="left"/>
      <w:pPr>
        <w:tabs>
          <w:tab w:val="num" w:pos="708"/>
        </w:tabs>
        <w:ind w:left="432" w:hanging="432"/>
      </w:pPr>
    </w:lvl>
    <w:lvl w:ilvl="1">
      <w:start w:val="1"/>
      <w:numFmt w:val="decimal"/>
      <w:lvlText w:val="%1.%2"/>
      <w:lvlJc w:val="left"/>
      <w:pPr>
        <w:tabs>
          <w:tab w:val="num" w:pos="0"/>
        </w:tabs>
        <w:ind w:left="5680"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00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keepLines/>
      <w:numPr>
        <w:ilvl w:val="0"/>
        <w:numId w:val="11"/>
      </w:numPr>
      <w:spacing w:before="240" w:after="24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0"/>
        <w:numId w:val="1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0"/>
        <w:numId w:val="1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0"/>
        <w:numId w:val="1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1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1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11"/>
      </w:numPr>
      <w:spacing w:before="240" w:after="60"/>
      <w:outlineLvl w:val="8"/>
    </w:pPr>
    <w:rPr>
      <w:rFonts w:ascii="Cambria" w:hAnsi="Cambria" w:eastAsia="Times New Roman" w:cs="Times New Roman"/>
      <w:sz w:val="22"/>
      <w:szCs w:val="22"/>
    </w:rPr>
  </w:style>
  <w:style w:type="character" w:styleId="WW8Num1z1">
    <w:name w:val="WW8Num1z1"/>
    <w:qFormat/>
    <w:rPr/>
  </w:style>
  <w:style w:type="character" w:styleId="WW8Num2z0">
    <w:name w:val="WW8Num2z0"/>
    <w:qFormat/>
    <w:rPr>
      <w:rFonts w:ascii="Calibri" w:hAnsi="Calibri" w:cs="Times New Roman"/>
      <w:b/>
      <w:position w:val="0"/>
      <w:sz w:val="22"/>
      <w:sz w:val="22"/>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Times New Roman"/>
      <w:b/>
      <w:position w:val="0"/>
      <w:sz w:val="22"/>
      <w:sz w:val="22"/>
      <w:vertAlign w:val="baseline"/>
    </w:rPr>
  </w:style>
  <w:style w:type="character" w:styleId="WW8Num4z1">
    <w:name w:val="WW8Num4z1"/>
    <w:qFormat/>
    <w:rPr/>
  </w:style>
  <w:style w:type="character" w:styleId="WW8Num5z0">
    <w:name w:val="WW8Num5z0"/>
    <w:qFormat/>
    <w:rPr>
      <w:rFonts w:ascii="Calibri" w:hAnsi="Calibri" w:cs="Times New Roman"/>
      <w:b/>
      <w:position w:val="0"/>
      <w:sz w:val="22"/>
      <w:sz w:val="22"/>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position w:val="0"/>
      <w:sz w:val="22"/>
      <w:sz w:val="22"/>
      <w:vertAlign w:val="baseline"/>
    </w:rPr>
  </w:style>
  <w:style w:type="character" w:styleId="WW8Num9z1">
    <w:name w:val="WW8Num9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Azalfejezetcme">
    <w:name w:val="Az alfejezet címe"/>
    <w:qFormat/>
    <w:rPr>
      <w:rFonts w:ascii="Calibri" w:hAnsi="Calibri" w:cs="Calibri"/>
      <w:color w:val="000000"/>
      <w:szCs w:val="24"/>
    </w:rPr>
  </w:style>
  <w:style w:type="character" w:styleId="Afejezetcme">
    <w:name w:val="A fejezet címe"/>
    <w:qFormat/>
    <w:rPr>
      <w:b/>
      <w:szCs w:val="24"/>
    </w:rPr>
  </w:style>
  <w:style w:type="character" w:styleId="BuborkszvegChar">
    <w:name w:val="Buborékszöveg Char"/>
    <w:qFormat/>
    <w:rPr>
      <w:rFonts w:ascii="Tahoma" w:hAnsi="Tahoma" w:eastAsia="Times New Roman" w:cs="Tahoma"/>
      <w:sz w:val="16"/>
      <w:szCs w:val="16"/>
    </w:rPr>
  </w:style>
  <w:style w:type="character" w:styleId="Cmsor1Char">
    <w:name w:val="Címsor 1 Char"/>
    <w:qFormat/>
    <w:rPr>
      <w:rFonts w:ascii="Cambria" w:hAnsi="Cambria" w:eastAsia="Times New Roman" w:cs="Cambria"/>
      <w:b/>
      <w:bCs/>
      <w:color w:val="365F91"/>
      <w:sz w:val="28"/>
      <w:szCs w:val="28"/>
    </w:rPr>
  </w:style>
  <w:style w:type="character" w:styleId="Cmsor2Char">
    <w:name w:val="Címsor 2 Char"/>
    <w:qFormat/>
    <w:rPr>
      <w:rFonts w:ascii="Cambria" w:hAnsi="Cambria" w:eastAsia="Times New Roman" w:cs="Cambria"/>
      <w:b/>
      <w:bCs/>
      <w:color w:val="4F81BD"/>
      <w:sz w:val="26"/>
      <w:szCs w:val="26"/>
    </w:rPr>
  </w:style>
  <w:style w:type="character" w:styleId="Cmsor3Char">
    <w:name w:val="Címsor 3 Char"/>
    <w:qFormat/>
    <w:rPr>
      <w:rFonts w:ascii="Cambria" w:hAnsi="Cambria" w:eastAsia="Times New Roman" w:cs="Cambria"/>
      <w:b/>
      <w:bCs/>
      <w:color w:val="4F81BD"/>
    </w:rPr>
  </w:style>
  <w:style w:type="character" w:styleId="InternetLink">
    <w:name w:val="Hyperlink"/>
    <w:rPr>
      <w:color w:val="0000FF"/>
      <w:u w:val="single"/>
    </w:rPr>
  </w:style>
  <w:style w:type="character" w:styleId="LfejChar">
    <w:name w:val="Élőfej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0"/>
      <w:szCs w:val="20"/>
    </w:rPr>
  </w:style>
  <w:style w:type="character" w:styleId="PageNumber">
    <w:name w:val="Page Number"/>
    <w:basedOn w:val="Bekezdsalapbettpusa"/>
    <w:rPr/>
  </w:style>
  <w:style w:type="character" w:styleId="SzvegtrzsChar">
    <w:name w:val="Szövegtörzs Char"/>
    <w:qFormat/>
    <w:rPr>
      <w:rFonts w:ascii="Times New Roman" w:hAnsi="Times New Roman" w:eastAsia="Times New Roman" w:cs="Times New Roman"/>
      <w:sz w:val="24"/>
      <w:szCs w:val="20"/>
    </w:rPr>
  </w:style>
  <w:style w:type="character" w:styleId="CmChar">
    <w:name w:val="Cím Char"/>
    <w:qFormat/>
    <w:rPr>
      <w:rFonts w:ascii="Cambria" w:hAnsi="Cambria" w:eastAsia="Times New Roman" w:cs="Times New Roman"/>
      <w:b/>
      <w:bCs/>
      <w:kern w:val="2"/>
      <w:sz w:val="32"/>
      <w:szCs w:val="32"/>
    </w:rPr>
  </w:style>
  <w:style w:type="character" w:styleId="Cmsor4Char">
    <w:name w:val="Címsor 4 Char"/>
    <w:qFormat/>
    <w:rPr>
      <w:rFonts w:eastAsia="Times New Roman"/>
      <w:b/>
      <w:bCs/>
      <w:sz w:val="28"/>
      <w:szCs w:val="28"/>
    </w:rPr>
  </w:style>
  <w:style w:type="character" w:styleId="Cmsor5Char">
    <w:name w:val="Címsor 5 Char"/>
    <w:qFormat/>
    <w:rPr>
      <w:rFonts w:eastAsia="Times New Roman"/>
      <w:b/>
      <w:bCs/>
      <w:i/>
      <w:iCs/>
      <w:sz w:val="26"/>
      <w:szCs w:val="26"/>
    </w:rPr>
  </w:style>
  <w:style w:type="character" w:styleId="Cmsor6Char">
    <w:name w:val="Címsor 6 Char"/>
    <w:qFormat/>
    <w:rPr>
      <w:rFonts w:eastAsia="Times New Roman"/>
      <w:b/>
      <w:bCs/>
      <w:sz w:val="22"/>
      <w:szCs w:val="22"/>
    </w:rPr>
  </w:style>
  <w:style w:type="character" w:styleId="Cmsor7Char">
    <w:name w:val="Címsor 7 Char"/>
    <w:qFormat/>
    <w:rPr>
      <w:rFonts w:eastAsia="Times New Roman"/>
      <w:sz w:val="24"/>
      <w:szCs w:val="24"/>
    </w:rPr>
  </w:style>
  <w:style w:type="character" w:styleId="Cmsor8Char">
    <w:name w:val="Címsor 8 Char"/>
    <w:qFormat/>
    <w:rPr>
      <w:rFonts w:eastAsia="Times New Roman"/>
      <w:i/>
      <w:iCs/>
      <w:sz w:val="24"/>
      <w:szCs w:val="24"/>
    </w:rPr>
  </w:style>
  <w:style w:type="character" w:styleId="Cmsor9Char">
    <w:name w:val="Címsor 9 Char"/>
    <w:qFormat/>
    <w:rPr>
      <w:rFonts w:ascii="Cambria" w:hAnsi="Cambria" w:eastAsia="Times New Roman" w:cs="Cambria"/>
      <w:sz w:val="22"/>
      <w:szCs w:val="22"/>
    </w:rPr>
  </w:style>
  <w:style w:type="character" w:styleId="Ffejezetcm">
    <w:name w:val="Főfejezet cím"/>
    <w:qFormat/>
    <w:rPr>
      <w:b/>
      <w:bCs/>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p">
    <w:name w:val="Alap"/>
    <w:basedOn w:val="Normal"/>
    <w:qFormat/>
    <w:pPr>
      <w:jc w:val="both"/>
    </w:pPr>
    <w:rPr>
      <w:sz w:val="24"/>
    </w:rPr>
  </w:style>
  <w:style w:type="paragraph" w:styleId="Alapbehzsos">
    <w:name w:val="Alap behúzásos"/>
    <w:basedOn w:val="Normal"/>
    <w:qFormat/>
    <w:pPr>
      <w:ind w:left="511" w:hanging="227"/>
      <w:jc w:val="both"/>
    </w:pPr>
    <w:rPr>
      <w:sz w:val="24"/>
    </w:rPr>
  </w:style>
  <w:style w:type="paragraph" w:styleId="Akpcm">
    <w:name w:val="A képcím"/>
    <w:qFormat/>
    <w:pPr>
      <w:widowControl/>
      <w:tabs>
        <w:tab w:val="clear" w:pos="708"/>
        <w:tab w:val="right" w:pos="9356" w:leader="none"/>
      </w:tabs>
      <w:bidi w:val="0"/>
      <w:ind w:left="284" w:hanging="0"/>
    </w:pPr>
    <w:rPr>
      <w:rFonts w:ascii="Times New Roman" w:hAnsi="Times New Roman" w:eastAsia="Times New Roman" w:cs="Times New Roman"/>
      <w:b/>
      <w:bCs/>
      <w:color w:val="auto"/>
      <w:sz w:val="24"/>
      <w:szCs w:val="20"/>
      <w:lang w:val="en-GB" w:bidi="ar-SA" w:eastAsia="zh-CN"/>
    </w:rPr>
  </w:style>
  <w:style w:type="paragraph" w:styleId="Alista">
    <w:name w:val="A lista"/>
    <w:basedOn w:val="Alap"/>
    <w:next w:val="Alap"/>
    <w:qFormat/>
    <w:pPr>
      <w:ind w:left="227" w:hanging="227"/>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Tartalomjegyzkcmsora">
    <w:name w:val="Tartalomjegyzék címsora"/>
    <w:basedOn w:val="Heading1"/>
    <w:next w:val="Normal"/>
    <w:qFormat/>
    <w:pPr>
      <w:numPr>
        <w:ilvl w:val="0"/>
        <w:numId w:val="11"/>
      </w:numPr>
      <w:spacing w:lineRule="auto" w:line="276"/>
      <w:outlineLvl w:val="9"/>
    </w:pPr>
    <w:rPr/>
  </w:style>
  <w:style w:type="paragraph" w:styleId="Contents2">
    <w:name w:val="TOC 2"/>
    <w:basedOn w:val="Normal"/>
    <w:next w:val="Normal"/>
    <w:pPr>
      <w:tabs>
        <w:tab w:val="clear" w:pos="708"/>
        <w:tab w:val="left" w:pos="880" w:leader="none"/>
        <w:tab w:val="right" w:pos="9062" w:leader="dot"/>
      </w:tabs>
      <w:spacing w:lineRule="auto" w:line="276" w:before="0" w:after="60"/>
      <w:ind w:left="221"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BodyText23">
    <w:name w:val="Body Text 23"/>
    <w:basedOn w:val="Normal"/>
    <w:qFormat/>
    <w:pPr>
      <w:ind w:left="1416" w:hanging="0"/>
      <w:jc w:val="center"/>
    </w:pPr>
    <w:rPr>
      <w:b/>
      <w:i/>
      <w:sz w:val="24"/>
    </w:rPr>
  </w:style>
  <w:style w:type="paragraph" w:styleId="BodyText22">
    <w:name w:val="Body Text 22"/>
    <w:basedOn w:val="Normal"/>
    <w:qFormat/>
    <w:pPr>
      <w:ind w:left="1416" w:hanging="0"/>
      <w:jc w:val="center"/>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before="280" w:after="280"/>
    </w:pPr>
    <w:rPr>
      <w:sz w:val="24"/>
      <w:szCs w:val="24"/>
    </w:rPr>
  </w:style>
  <w:style w:type="paragraph" w:styleId="Kpalrs">
    <w:name w:val="Képaláírás"/>
    <w:basedOn w:val="Normal"/>
    <w:next w:val="Normal"/>
    <w:qFormat/>
    <w:pPr>
      <w:spacing w:before="0" w:after="200"/>
    </w:pPr>
    <w:rPr>
      <w:rFonts w:ascii="Calibri" w:hAnsi="Calibri" w:eastAsia="Calibri" w:cs="Times New Roman"/>
      <w:b/>
      <w:bCs/>
      <w:color w:val="4F81BD"/>
      <w:sz w:val="18"/>
      <w:szCs w:val="18"/>
    </w:rPr>
  </w:style>
  <w:style w:type="paragraph" w:styleId="2CMSOR1">
    <w:name w:val="2_CÍMSOR 1."/>
    <w:basedOn w:val="Normal"/>
    <w:qFormat/>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7:57:00Z</dcterms:created>
  <dc:creator>I4488</dc:creator>
  <dc:description/>
  <cp:keywords/>
  <dc:language>en-US</dc:language>
  <cp:lastModifiedBy>Kovács, István</cp:lastModifiedBy>
  <dcterms:modified xsi:type="dcterms:W3CDTF">2018-08-27T10:47:00Z</dcterms:modified>
  <cp:revision>39</cp:revision>
  <dc:subject/>
  <dc:title/>
</cp:coreProperties>
</file>