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Vállalkozók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 táblázatot, az összes típusú, és minden forgalmi rendszámú kosaras gépkocsira vonatkoztatva töltsék ki, és a kitöltött adatlapokat (mellékelve a terhelési próba jegyzőkönyvét) küldjék meg a munkavédelmi szakterület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egküldési cím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SEelominosites@eon-hungaria.com</w:t>
        </w:r>
      </w:hyperlink>
    </w:p>
    <w:tbl>
      <w:tblPr>
        <w:tblW w:w="992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2976"/>
      </w:tblGrid>
      <w:tr>
        <w:trPr/>
        <w:tc>
          <w:tcPr>
            <w:tcW w:w="6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Kosaras emelő ellenőrzése vállalkozások részé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Vállalkozás megnevezé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ípus:                                                        Rendszám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Megjegyzés: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emelőgép vizsgála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glét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rvényesség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észítő jogosultság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épen lévő adattáblával egyeznek-e az adat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épen rendelkezésre áll-e a magyar nyelvű kezelési utasítás és az alap műszaki paraméterek (gémkinyúlás, teherbírás, oldalkinyúlá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tolni kell a terhelési próba jegyzőkönyvet, mely tételesen tartalmazza a teherpróba során elvégzett terheléses vizsgálat adata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róbasúly nagyságá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rt tehersüllyedé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dalkinyúlás mértékét meg kell mérni, össze kell hasonlítani a gépkönyvben megadott adatt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zsgálni kell , hogy a teherpróba alatt a gép megtartotta-e stabilitását, a kitalpalók elemelkedtek-e a talajtól-a valós állapotot rögzíteni kell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rhelési próba során minden mozgást el kell végezni véghelyzettől véghelyzetig (teljes körülfordulás , felső gémhelyzet, alsó gémhelyzet, oldalkinyúlá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eherpróba során a mért értékeket a gépkönyvben megadott  értékekkel vagy a terhelési táblázattal - ha van - össze kell hasonlítani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ilatkozni kell a teherpróba megfelelőségérő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zelői jogosítvány ellenőrzése (típus és orvosi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előgép napló megléte, napi vezetése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naplóban vannak-e hibák jelezve, azok kijavítás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történt-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émszerkezeten csapbiztosítások épség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idraulikus plombák épség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idraulika olajszint ellenőrzése, esetleges olajszivárgások ellenőrzése  (tömlők, karmantyúk, préselések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járófelületek csúszásmentessége, olajtól nem szennyezett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émszerkezet épségének ellenőrzése szemrevételezéssel  (törés, repedés, horpadá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édőburkolatok meglétének, rögzítésének ellenő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italpaló szervek ellenőrzése (vízszintező libella megléte és használhatósága, talpaló alátétek megléte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zelőszervek épsége és funkcionális működés próbá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lletéktelen kezelés elleni védelem biztosítása (kulcs, kód, stb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sár épsége, sérülésmentessége (törés, repedé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sáron a teherbírás felirat és a figyelmeztető csíkozás meglét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zelőszervek feliratainak, jelzéseinek megléte, jelzés szerinti működőképessége a kosárban és a talajszinti vezérlő helye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iztonsági rendszerek ellenőrzés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észleállítá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orindítás- leállít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émhelyzet érzékelés (kitalpalók felemelhetőek-e, ha nincs a helyén a gémszerkezet)</w:t>
            </w:r>
          </w:p>
          <w:p>
            <w:pPr>
              <w:pStyle w:val="Normal"/>
              <w:ind w:left="10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épkezelőnek vannak-e a mentéssel kapcsolatos ismerete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l. vészleereszté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. old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MegjegyzstrgyaChar">
    <w:name w:val="Megjegyzés tárgya Char"/>
    <w:qFormat/>
    <w:rPr>
      <w:rFonts w:ascii="Arial" w:hAnsi="Arial" w:cs="Arial"/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Eelominosites@eon-hungaria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29:00Z</dcterms:created>
  <dc:creator>Ebneth Teodóra</dc:creator>
  <dc:description/>
  <cp:keywords/>
  <dc:language>en-US</dc:language>
  <cp:lastModifiedBy>Hegyi, Tamás</cp:lastModifiedBy>
  <cp:lastPrinted>2008-01-27T10:30:00Z</cp:lastPrinted>
  <dcterms:modified xsi:type="dcterms:W3CDTF">2020-10-06T08:40:00Z</dcterms:modified>
  <cp:revision>5</cp:revision>
  <dc:subject/>
  <dc:title>FÜGGESZTÉKEK  VIZSGÁLATI  BIZONYLATA</dc:title>
</cp:coreProperties>
</file>