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32"/>
          <w:szCs w:val="32"/>
          <w:lang w:val="en-US" w:eastAsia="en-US"/>
        </w:rPr>
      </w:pPr>
      <w:r>
        <w:rPr>
          <w:rFonts w:cs="Calibri" w:ascii="Cambria" w:hAnsi="Cambria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64465</wp:posOffset>
                </wp:positionV>
                <wp:extent cx="1463040" cy="44259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4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28" h="4879">
                              <a:moveTo>
                                <a:pt x="11015" y="1801"/>
                              </a:moveTo>
                              <a:lnTo>
                                <a:pt x="11014" y="1847"/>
                              </a:lnTo>
                              <a:lnTo>
                                <a:pt x="11010" y="1895"/>
                              </a:lnTo>
                              <a:lnTo>
                                <a:pt x="11004" y="1946"/>
                              </a:lnTo>
                              <a:lnTo>
                                <a:pt x="10996" y="2000"/>
                              </a:lnTo>
                              <a:lnTo>
                                <a:pt x="10985" y="2058"/>
                              </a:lnTo>
                              <a:lnTo>
                                <a:pt x="10973" y="2116"/>
                              </a:lnTo>
                              <a:lnTo>
                                <a:pt x="10959" y="2176"/>
                              </a:lnTo>
                              <a:lnTo>
                                <a:pt x="10944" y="2238"/>
                              </a:lnTo>
                              <a:lnTo>
                                <a:pt x="10927" y="2301"/>
                              </a:lnTo>
                              <a:lnTo>
                                <a:pt x="10908" y="2366"/>
                              </a:lnTo>
                              <a:lnTo>
                                <a:pt x="10887" y="2431"/>
                              </a:lnTo>
                              <a:lnTo>
                                <a:pt x="10866" y="2497"/>
                              </a:lnTo>
                              <a:lnTo>
                                <a:pt x="10845" y="2563"/>
                              </a:lnTo>
                              <a:lnTo>
                                <a:pt x="10822" y="2630"/>
                              </a:lnTo>
                              <a:lnTo>
                                <a:pt x="10799" y="2696"/>
                              </a:lnTo>
                              <a:lnTo>
                                <a:pt x="10775" y="2763"/>
                              </a:lnTo>
                              <a:lnTo>
                                <a:pt x="10725" y="2893"/>
                              </a:lnTo>
                              <a:lnTo>
                                <a:pt x="10676" y="3020"/>
                              </a:lnTo>
                              <a:lnTo>
                                <a:pt x="10626" y="3141"/>
                              </a:lnTo>
                              <a:lnTo>
                                <a:pt x="10578" y="3253"/>
                              </a:lnTo>
                              <a:lnTo>
                                <a:pt x="10534" y="3356"/>
                              </a:lnTo>
                              <a:lnTo>
                                <a:pt x="10492" y="3447"/>
                              </a:lnTo>
                              <a:lnTo>
                                <a:pt x="10456" y="3523"/>
                              </a:lnTo>
                              <a:lnTo>
                                <a:pt x="10426" y="3585"/>
                              </a:lnTo>
                              <a:lnTo>
                                <a:pt x="10368" y="3694"/>
                              </a:lnTo>
                              <a:lnTo>
                                <a:pt x="10310" y="3796"/>
                              </a:lnTo>
                              <a:lnTo>
                                <a:pt x="10250" y="3891"/>
                              </a:lnTo>
                              <a:lnTo>
                                <a:pt x="10189" y="3980"/>
                              </a:lnTo>
                              <a:lnTo>
                                <a:pt x="10127" y="4062"/>
                              </a:lnTo>
                              <a:lnTo>
                                <a:pt x="10065" y="4139"/>
                              </a:lnTo>
                              <a:lnTo>
                                <a:pt x="10000" y="4210"/>
                              </a:lnTo>
                              <a:lnTo>
                                <a:pt x="9936" y="4276"/>
                              </a:lnTo>
                              <a:lnTo>
                                <a:pt x="9869" y="4336"/>
                              </a:lnTo>
                              <a:lnTo>
                                <a:pt x="9803" y="4391"/>
                              </a:lnTo>
                              <a:lnTo>
                                <a:pt x="9734" y="4441"/>
                              </a:lnTo>
                              <a:lnTo>
                                <a:pt x="9666" y="4487"/>
                              </a:lnTo>
                              <a:lnTo>
                                <a:pt x="9595" y="4528"/>
                              </a:lnTo>
                              <a:lnTo>
                                <a:pt x="9525" y="4566"/>
                              </a:lnTo>
                              <a:lnTo>
                                <a:pt x="9453" y="4598"/>
                              </a:lnTo>
                              <a:lnTo>
                                <a:pt x="9380" y="4628"/>
                              </a:lnTo>
                              <a:lnTo>
                                <a:pt x="9306" y="4654"/>
                              </a:lnTo>
                              <a:lnTo>
                                <a:pt x="9232" y="4676"/>
                              </a:lnTo>
                              <a:lnTo>
                                <a:pt x="9157" y="4696"/>
                              </a:lnTo>
                              <a:lnTo>
                                <a:pt x="9080" y="4713"/>
                              </a:lnTo>
                              <a:lnTo>
                                <a:pt x="9003" y="4727"/>
                              </a:lnTo>
                              <a:lnTo>
                                <a:pt x="8926" y="4739"/>
                              </a:lnTo>
                              <a:lnTo>
                                <a:pt x="8847" y="4748"/>
                              </a:lnTo>
                              <a:lnTo>
                                <a:pt x="8768" y="4756"/>
                              </a:lnTo>
                              <a:lnTo>
                                <a:pt x="8688" y="4761"/>
                              </a:lnTo>
                              <a:lnTo>
                                <a:pt x="8606" y="4767"/>
                              </a:lnTo>
                              <a:lnTo>
                                <a:pt x="8525" y="4770"/>
                              </a:lnTo>
                              <a:lnTo>
                                <a:pt x="8443" y="4772"/>
                              </a:lnTo>
                              <a:lnTo>
                                <a:pt x="8277" y="4773"/>
                              </a:lnTo>
                              <a:lnTo>
                                <a:pt x="8107" y="4773"/>
                              </a:lnTo>
                              <a:lnTo>
                                <a:pt x="8018" y="4773"/>
                              </a:lnTo>
                              <a:lnTo>
                                <a:pt x="7917" y="4772"/>
                              </a:lnTo>
                              <a:lnTo>
                                <a:pt x="7863" y="4771"/>
                              </a:lnTo>
                              <a:lnTo>
                                <a:pt x="7809" y="4769"/>
                              </a:lnTo>
                              <a:lnTo>
                                <a:pt x="7752" y="4766"/>
                              </a:lnTo>
                              <a:lnTo>
                                <a:pt x="7694" y="4761"/>
                              </a:lnTo>
                              <a:lnTo>
                                <a:pt x="7636" y="4756"/>
                              </a:lnTo>
                              <a:lnTo>
                                <a:pt x="7576" y="4749"/>
                              </a:lnTo>
                              <a:lnTo>
                                <a:pt x="7516" y="4741"/>
                              </a:lnTo>
                              <a:lnTo>
                                <a:pt x="7456" y="4730"/>
                              </a:lnTo>
                              <a:lnTo>
                                <a:pt x="7396" y="4719"/>
                              </a:lnTo>
                              <a:lnTo>
                                <a:pt x="7336" y="4705"/>
                              </a:lnTo>
                              <a:lnTo>
                                <a:pt x="7278" y="4689"/>
                              </a:lnTo>
                              <a:lnTo>
                                <a:pt x="7220" y="4670"/>
                              </a:lnTo>
                              <a:lnTo>
                                <a:pt x="7165" y="4649"/>
                              </a:lnTo>
                              <a:lnTo>
                                <a:pt x="7109" y="4625"/>
                              </a:lnTo>
                              <a:lnTo>
                                <a:pt x="7057" y="4599"/>
                              </a:lnTo>
                              <a:lnTo>
                                <a:pt x="7007" y="4570"/>
                              </a:lnTo>
                              <a:lnTo>
                                <a:pt x="6958" y="4537"/>
                              </a:lnTo>
                              <a:lnTo>
                                <a:pt x="6913" y="4501"/>
                              </a:lnTo>
                              <a:lnTo>
                                <a:pt x="6871" y="4462"/>
                              </a:lnTo>
                              <a:lnTo>
                                <a:pt x="6831" y="4418"/>
                              </a:lnTo>
                              <a:lnTo>
                                <a:pt x="6795" y="4371"/>
                              </a:lnTo>
                              <a:lnTo>
                                <a:pt x="6764" y="4320"/>
                              </a:lnTo>
                              <a:lnTo>
                                <a:pt x="6735" y="4265"/>
                              </a:lnTo>
                              <a:lnTo>
                                <a:pt x="6712" y="4207"/>
                              </a:lnTo>
                              <a:lnTo>
                                <a:pt x="6694" y="4142"/>
                              </a:lnTo>
                              <a:lnTo>
                                <a:pt x="6680" y="4075"/>
                              </a:lnTo>
                              <a:lnTo>
                                <a:pt x="6672" y="4001"/>
                              </a:lnTo>
                              <a:lnTo>
                                <a:pt x="6669" y="3924"/>
                              </a:lnTo>
                              <a:lnTo>
                                <a:pt x="6670" y="3887"/>
                              </a:lnTo>
                              <a:lnTo>
                                <a:pt x="6673" y="3848"/>
                              </a:lnTo>
                              <a:lnTo>
                                <a:pt x="6677" y="3807"/>
                              </a:lnTo>
                              <a:lnTo>
                                <a:pt x="6684" y="3765"/>
                              </a:lnTo>
                              <a:lnTo>
                                <a:pt x="6691" y="3721"/>
                              </a:lnTo>
                              <a:lnTo>
                                <a:pt x="6701" y="3675"/>
                              </a:lnTo>
                              <a:lnTo>
                                <a:pt x="6711" y="3629"/>
                              </a:lnTo>
                              <a:lnTo>
                                <a:pt x="6723" y="3581"/>
                              </a:lnTo>
                              <a:lnTo>
                                <a:pt x="6737" y="3531"/>
                              </a:lnTo>
                              <a:lnTo>
                                <a:pt x="6753" y="3480"/>
                              </a:lnTo>
                              <a:lnTo>
                                <a:pt x="6769" y="3428"/>
                              </a:lnTo>
                              <a:lnTo>
                                <a:pt x="6786" y="3374"/>
                              </a:lnTo>
                              <a:lnTo>
                                <a:pt x="6804" y="3320"/>
                              </a:lnTo>
                              <a:lnTo>
                                <a:pt x="6823" y="3264"/>
                              </a:lnTo>
                              <a:lnTo>
                                <a:pt x="6843" y="3207"/>
                              </a:lnTo>
                              <a:lnTo>
                                <a:pt x="6864" y="3150"/>
                              </a:lnTo>
                              <a:lnTo>
                                <a:pt x="6909" y="3034"/>
                              </a:lnTo>
                              <a:lnTo>
                                <a:pt x="6955" y="2913"/>
                              </a:lnTo>
                              <a:lnTo>
                                <a:pt x="7005" y="2791"/>
                              </a:lnTo>
                              <a:lnTo>
                                <a:pt x="7055" y="2667"/>
                              </a:lnTo>
                              <a:lnTo>
                                <a:pt x="7105" y="2542"/>
                              </a:lnTo>
                              <a:lnTo>
                                <a:pt x="7157" y="2417"/>
                              </a:lnTo>
                              <a:lnTo>
                                <a:pt x="7208" y="2291"/>
                              </a:lnTo>
                              <a:lnTo>
                                <a:pt x="7259" y="2165"/>
                              </a:lnTo>
                              <a:lnTo>
                                <a:pt x="7271" y="2136"/>
                              </a:lnTo>
                              <a:lnTo>
                                <a:pt x="7285" y="2105"/>
                              </a:lnTo>
                              <a:lnTo>
                                <a:pt x="7302" y="2069"/>
                              </a:lnTo>
                              <a:lnTo>
                                <a:pt x="7321" y="2031"/>
                              </a:lnTo>
                              <a:lnTo>
                                <a:pt x="7343" y="1989"/>
                              </a:lnTo>
                              <a:lnTo>
                                <a:pt x="7367" y="1945"/>
                              </a:lnTo>
                              <a:lnTo>
                                <a:pt x="7396" y="1900"/>
                              </a:lnTo>
                              <a:lnTo>
                                <a:pt x="7427" y="1853"/>
                              </a:lnTo>
                              <a:lnTo>
                                <a:pt x="7461" y="1803"/>
                              </a:lnTo>
                              <a:lnTo>
                                <a:pt x="7499" y="1753"/>
                              </a:lnTo>
                              <a:lnTo>
                                <a:pt x="7540" y="1702"/>
                              </a:lnTo>
                              <a:lnTo>
                                <a:pt x="7585" y="1650"/>
                              </a:lnTo>
                              <a:lnTo>
                                <a:pt x="7635" y="1597"/>
                              </a:lnTo>
                              <a:lnTo>
                                <a:pt x="7687" y="1545"/>
                              </a:lnTo>
                              <a:lnTo>
                                <a:pt x="7744" y="1493"/>
                              </a:lnTo>
                              <a:lnTo>
                                <a:pt x="7806" y="1441"/>
                              </a:lnTo>
                              <a:lnTo>
                                <a:pt x="7872" y="1391"/>
                              </a:lnTo>
                              <a:lnTo>
                                <a:pt x="7943" y="1341"/>
                              </a:lnTo>
                              <a:lnTo>
                                <a:pt x="8019" y="1293"/>
                              </a:lnTo>
                              <a:lnTo>
                                <a:pt x="8099" y="1246"/>
                              </a:lnTo>
                              <a:lnTo>
                                <a:pt x="8185" y="1202"/>
                              </a:lnTo>
                              <a:lnTo>
                                <a:pt x="8276" y="1160"/>
                              </a:lnTo>
                              <a:lnTo>
                                <a:pt x="8371" y="1120"/>
                              </a:lnTo>
                              <a:lnTo>
                                <a:pt x="8473" y="1083"/>
                              </a:lnTo>
                              <a:lnTo>
                                <a:pt x="8580" y="1050"/>
                              </a:lnTo>
                              <a:lnTo>
                                <a:pt x="8693" y="1019"/>
                              </a:lnTo>
                              <a:lnTo>
                                <a:pt x="8812" y="993"/>
                              </a:lnTo>
                              <a:lnTo>
                                <a:pt x="8937" y="972"/>
                              </a:lnTo>
                              <a:lnTo>
                                <a:pt x="9068" y="954"/>
                              </a:lnTo>
                              <a:lnTo>
                                <a:pt x="9205" y="940"/>
                              </a:lnTo>
                              <a:lnTo>
                                <a:pt x="9349" y="933"/>
                              </a:lnTo>
                              <a:lnTo>
                                <a:pt x="9499" y="930"/>
                              </a:lnTo>
                              <a:lnTo>
                                <a:pt x="9564" y="930"/>
                              </a:lnTo>
                              <a:lnTo>
                                <a:pt x="9628" y="931"/>
                              </a:lnTo>
                              <a:lnTo>
                                <a:pt x="9693" y="933"/>
                              </a:lnTo>
                              <a:lnTo>
                                <a:pt x="9759" y="936"/>
                              </a:lnTo>
                              <a:lnTo>
                                <a:pt x="9825" y="940"/>
                              </a:lnTo>
                              <a:lnTo>
                                <a:pt x="9890" y="945"/>
                              </a:lnTo>
                              <a:lnTo>
                                <a:pt x="9956" y="951"/>
                              </a:lnTo>
                              <a:lnTo>
                                <a:pt x="10022" y="958"/>
                              </a:lnTo>
                              <a:lnTo>
                                <a:pt x="10087" y="967"/>
                              </a:lnTo>
                              <a:lnTo>
                                <a:pt x="10151" y="978"/>
                              </a:lnTo>
                              <a:lnTo>
                                <a:pt x="10214" y="990"/>
                              </a:lnTo>
                              <a:lnTo>
                                <a:pt x="10277" y="1004"/>
                              </a:lnTo>
                              <a:lnTo>
                                <a:pt x="10337" y="1019"/>
                              </a:lnTo>
                              <a:lnTo>
                                <a:pt x="10398" y="1037"/>
                              </a:lnTo>
                              <a:lnTo>
                                <a:pt x="10455" y="1057"/>
                              </a:lnTo>
                              <a:lnTo>
                                <a:pt x="10511" y="1079"/>
                              </a:lnTo>
                              <a:lnTo>
                                <a:pt x="10565" y="1103"/>
                              </a:lnTo>
                              <a:lnTo>
                                <a:pt x="10617" y="1129"/>
                              </a:lnTo>
                              <a:lnTo>
                                <a:pt x="10667" y="1158"/>
                              </a:lnTo>
                              <a:lnTo>
                                <a:pt x="10714" y="1189"/>
                              </a:lnTo>
                              <a:lnTo>
                                <a:pt x="10758" y="1223"/>
                              </a:lnTo>
                              <a:lnTo>
                                <a:pt x="10800" y="1260"/>
                              </a:lnTo>
                              <a:lnTo>
                                <a:pt x="10839" y="1299"/>
                              </a:lnTo>
                              <a:lnTo>
                                <a:pt x="10873" y="1342"/>
                              </a:lnTo>
                              <a:lnTo>
                                <a:pt x="10906" y="1388"/>
                              </a:lnTo>
                              <a:lnTo>
                                <a:pt x="10934" y="1437"/>
                              </a:lnTo>
                              <a:lnTo>
                                <a:pt x="10958" y="1489"/>
                              </a:lnTo>
                              <a:lnTo>
                                <a:pt x="10978" y="1544"/>
                              </a:lnTo>
                              <a:lnTo>
                                <a:pt x="10994" y="1603"/>
                              </a:lnTo>
                              <a:lnTo>
                                <a:pt x="11006" y="1666"/>
                              </a:lnTo>
                              <a:lnTo>
                                <a:pt x="11013" y="1731"/>
                              </a:lnTo>
                              <a:lnTo>
                                <a:pt x="11015" y="1801"/>
                              </a:lnTo>
                              <a:close/>
                              <a:moveTo>
                                <a:pt x="9114" y="1856"/>
                              </a:moveTo>
                              <a:lnTo>
                                <a:pt x="9092" y="1856"/>
                              </a:lnTo>
                              <a:lnTo>
                                <a:pt x="9070" y="1857"/>
                              </a:lnTo>
                              <a:lnTo>
                                <a:pt x="9046" y="1858"/>
                              </a:lnTo>
                              <a:lnTo>
                                <a:pt x="9021" y="1860"/>
                              </a:lnTo>
                              <a:lnTo>
                                <a:pt x="8996" y="1863"/>
                              </a:lnTo>
                              <a:lnTo>
                                <a:pt x="8971" y="1867"/>
                              </a:lnTo>
                              <a:lnTo>
                                <a:pt x="8946" y="1873"/>
                              </a:lnTo>
                              <a:lnTo>
                                <a:pt x="8921" y="1878"/>
                              </a:lnTo>
                              <a:lnTo>
                                <a:pt x="8897" y="1886"/>
                              </a:lnTo>
                              <a:lnTo>
                                <a:pt x="8872" y="1894"/>
                              </a:lnTo>
                              <a:lnTo>
                                <a:pt x="8849" y="1905"/>
                              </a:lnTo>
                              <a:lnTo>
                                <a:pt x="8827" y="1916"/>
                              </a:lnTo>
                              <a:lnTo>
                                <a:pt x="8817" y="1924"/>
                              </a:lnTo>
                              <a:lnTo>
                                <a:pt x="8807" y="1931"/>
                              </a:lnTo>
                              <a:lnTo>
                                <a:pt x="8797" y="1938"/>
                              </a:lnTo>
                              <a:lnTo>
                                <a:pt x="8788" y="1946"/>
                              </a:lnTo>
                              <a:lnTo>
                                <a:pt x="8779" y="1955"/>
                              </a:lnTo>
                              <a:lnTo>
                                <a:pt x="8770" y="1963"/>
                              </a:lnTo>
                              <a:lnTo>
                                <a:pt x="8762" y="1972"/>
                              </a:lnTo>
                              <a:lnTo>
                                <a:pt x="8754" y="1983"/>
                              </a:lnTo>
                              <a:lnTo>
                                <a:pt x="8727" y="2023"/>
                              </a:lnTo>
                              <a:lnTo>
                                <a:pt x="8702" y="2067"/>
                              </a:lnTo>
                              <a:lnTo>
                                <a:pt x="8676" y="2114"/>
                              </a:lnTo>
                              <a:lnTo>
                                <a:pt x="8652" y="2163"/>
                              </a:lnTo>
                              <a:lnTo>
                                <a:pt x="8627" y="2215"/>
                              </a:lnTo>
                              <a:lnTo>
                                <a:pt x="8603" y="2270"/>
                              </a:lnTo>
                              <a:lnTo>
                                <a:pt x="8580" y="2326"/>
                              </a:lnTo>
                              <a:lnTo>
                                <a:pt x="8558" y="2385"/>
                              </a:lnTo>
                              <a:lnTo>
                                <a:pt x="8537" y="2446"/>
                              </a:lnTo>
                              <a:lnTo>
                                <a:pt x="8516" y="2507"/>
                              </a:lnTo>
                              <a:lnTo>
                                <a:pt x="8495" y="2570"/>
                              </a:lnTo>
                              <a:lnTo>
                                <a:pt x="8476" y="2633"/>
                              </a:lnTo>
                              <a:lnTo>
                                <a:pt x="8458" y="2697"/>
                              </a:lnTo>
                              <a:lnTo>
                                <a:pt x="8440" y="2762"/>
                              </a:lnTo>
                              <a:lnTo>
                                <a:pt x="8423" y="2826"/>
                              </a:lnTo>
                              <a:lnTo>
                                <a:pt x="8407" y="2891"/>
                              </a:lnTo>
                              <a:lnTo>
                                <a:pt x="8392" y="2955"/>
                              </a:lnTo>
                              <a:lnTo>
                                <a:pt x="8377" y="3019"/>
                              </a:lnTo>
                              <a:lnTo>
                                <a:pt x="8363" y="3082"/>
                              </a:lnTo>
                              <a:lnTo>
                                <a:pt x="8351" y="3144"/>
                              </a:lnTo>
                              <a:lnTo>
                                <a:pt x="8339" y="3204"/>
                              </a:lnTo>
                              <a:lnTo>
                                <a:pt x="8328" y="3263"/>
                              </a:lnTo>
                              <a:lnTo>
                                <a:pt x="8318" y="3320"/>
                              </a:lnTo>
                              <a:lnTo>
                                <a:pt x="8310" y="3375"/>
                              </a:lnTo>
                              <a:lnTo>
                                <a:pt x="8302" y="3427"/>
                              </a:lnTo>
                              <a:lnTo>
                                <a:pt x="8295" y="3477"/>
                              </a:lnTo>
                              <a:lnTo>
                                <a:pt x="8289" y="3525"/>
                              </a:lnTo>
                              <a:lnTo>
                                <a:pt x="8284" y="3568"/>
                              </a:lnTo>
                              <a:lnTo>
                                <a:pt x="8280" y="3609"/>
                              </a:lnTo>
                              <a:lnTo>
                                <a:pt x="8277" y="3645"/>
                              </a:lnTo>
                              <a:lnTo>
                                <a:pt x="8276" y="3678"/>
                              </a:lnTo>
                              <a:lnTo>
                                <a:pt x="8275" y="3708"/>
                              </a:lnTo>
                              <a:lnTo>
                                <a:pt x="8276" y="3725"/>
                              </a:lnTo>
                              <a:lnTo>
                                <a:pt x="8277" y="3742"/>
                              </a:lnTo>
                              <a:lnTo>
                                <a:pt x="8279" y="3758"/>
                              </a:lnTo>
                              <a:lnTo>
                                <a:pt x="8281" y="3771"/>
                              </a:lnTo>
                              <a:lnTo>
                                <a:pt x="8284" y="3785"/>
                              </a:lnTo>
                              <a:lnTo>
                                <a:pt x="8288" y="3797"/>
                              </a:lnTo>
                              <a:lnTo>
                                <a:pt x="8293" y="3809"/>
                              </a:lnTo>
                              <a:lnTo>
                                <a:pt x="8298" y="3818"/>
                              </a:lnTo>
                              <a:lnTo>
                                <a:pt x="8304" y="3827"/>
                              </a:lnTo>
                              <a:lnTo>
                                <a:pt x="8311" y="3837"/>
                              </a:lnTo>
                              <a:lnTo>
                                <a:pt x="8318" y="3844"/>
                              </a:lnTo>
                              <a:lnTo>
                                <a:pt x="8326" y="3851"/>
                              </a:lnTo>
                              <a:lnTo>
                                <a:pt x="8334" y="3857"/>
                              </a:lnTo>
                              <a:lnTo>
                                <a:pt x="8343" y="3863"/>
                              </a:lnTo>
                              <a:lnTo>
                                <a:pt x="8352" y="3868"/>
                              </a:lnTo>
                              <a:lnTo>
                                <a:pt x="8362" y="3872"/>
                              </a:lnTo>
                              <a:lnTo>
                                <a:pt x="8373" y="3875"/>
                              </a:lnTo>
                              <a:lnTo>
                                <a:pt x="8385" y="3878"/>
                              </a:lnTo>
                              <a:lnTo>
                                <a:pt x="8396" y="3881"/>
                              </a:lnTo>
                              <a:lnTo>
                                <a:pt x="8408" y="3883"/>
                              </a:lnTo>
                              <a:lnTo>
                                <a:pt x="8433" y="3887"/>
                              </a:lnTo>
                              <a:lnTo>
                                <a:pt x="8460" y="3889"/>
                              </a:lnTo>
                              <a:lnTo>
                                <a:pt x="8519" y="3890"/>
                              </a:lnTo>
                              <a:lnTo>
                                <a:pt x="8582" y="3890"/>
                              </a:lnTo>
                              <a:lnTo>
                                <a:pt x="8623" y="3890"/>
                              </a:lnTo>
                              <a:lnTo>
                                <a:pt x="8669" y="3889"/>
                              </a:lnTo>
                              <a:lnTo>
                                <a:pt x="8693" y="3888"/>
                              </a:lnTo>
                              <a:lnTo>
                                <a:pt x="8717" y="3886"/>
                              </a:lnTo>
                              <a:lnTo>
                                <a:pt x="8742" y="3883"/>
                              </a:lnTo>
                              <a:lnTo>
                                <a:pt x="8767" y="3879"/>
                              </a:lnTo>
                              <a:lnTo>
                                <a:pt x="8792" y="3874"/>
                              </a:lnTo>
                              <a:lnTo>
                                <a:pt x="8816" y="3868"/>
                              </a:lnTo>
                              <a:lnTo>
                                <a:pt x="8840" y="3860"/>
                              </a:lnTo>
                              <a:lnTo>
                                <a:pt x="8862" y="3850"/>
                              </a:lnTo>
                              <a:lnTo>
                                <a:pt x="8873" y="3845"/>
                              </a:lnTo>
                              <a:lnTo>
                                <a:pt x="8885" y="3839"/>
                              </a:lnTo>
                              <a:lnTo>
                                <a:pt x="8896" y="3832"/>
                              </a:lnTo>
                              <a:lnTo>
                                <a:pt x="8906" y="3826"/>
                              </a:lnTo>
                              <a:lnTo>
                                <a:pt x="8916" y="3818"/>
                              </a:lnTo>
                              <a:lnTo>
                                <a:pt x="8925" y="3811"/>
                              </a:lnTo>
                              <a:lnTo>
                                <a:pt x="8934" y="3801"/>
                              </a:lnTo>
                              <a:lnTo>
                                <a:pt x="8943" y="3793"/>
                              </a:lnTo>
                              <a:lnTo>
                                <a:pt x="8966" y="3765"/>
                              </a:lnTo>
                              <a:lnTo>
                                <a:pt x="8989" y="3731"/>
                              </a:lnTo>
                              <a:lnTo>
                                <a:pt x="9013" y="3693"/>
                              </a:lnTo>
                              <a:lnTo>
                                <a:pt x="9036" y="3649"/>
                              </a:lnTo>
                              <a:lnTo>
                                <a:pt x="9058" y="3603"/>
                              </a:lnTo>
                              <a:lnTo>
                                <a:pt x="9080" y="3552"/>
                              </a:lnTo>
                              <a:lnTo>
                                <a:pt x="9102" y="3497"/>
                              </a:lnTo>
                              <a:lnTo>
                                <a:pt x="9123" y="3440"/>
                              </a:lnTo>
                              <a:lnTo>
                                <a:pt x="9145" y="3380"/>
                              </a:lnTo>
                              <a:lnTo>
                                <a:pt x="9165" y="3318"/>
                              </a:lnTo>
                              <a:lnTo>
                                <a:pt x="9184" y="3253"/>
                              </a:lnTo>
                              <a:lnTo>
                                <a:pt x="9203" y="3186"/>
                              </a:lnTo>
                              <a:lnTo>
                                <a:pt x="9222" y="3119"/>
                              </a:lnTo>
                              <a:lnTo>
                                <a:pt x="9239" y="3051"/>
                              </a:lnTo>
                              <a:lnTo>
                                <a:pt x="9257" y="2981"/>
                              </a:lnTo>
                              <a:lnTo>
                                <a:pt x="9274" y="2913"/>
                              </a:lnTo>
                              <a:lnTo>
                                <a:pt x="9289" y="2843"/>
                              </a:lnTo>
                              <a:lnTo>
                                <a:pt x="9304" y="2774"/>
                              </a:lnTo>
                              <a:lnTo>
                                <a:pt x="9318" y="2707"/>
                              </a:lnTo>
                              <a:lnTo>
                                <a:pt x="9332" y="2640"/>
                              </a:lnTo>
                              <a:lnTo>
                                <a:pt x="9344" y="2576"/>
                              </a:lnTo>
                              <a:lnTo>
                                <a:pt x="9355" y="2512"/>
                              </a:lnTo>
                              <a:lnTo>
                                <a:pt x="9366" y="2452"/>
                              </a:lnTo>
                              <a:lnTo>
                                <a:pt x="9375" y="2394"/>
                              </a:lnTo>
                              <a:lnTo>
                                <a:pt x="9384" y="2339"/>
                              </a:lnTo>
                              <a:lnTo>
                                <a:pt x="9393" y="2287"/>
                              </a:lnTo>
                              <a:lnTo>
                                <a:pt x="9399" y="2239"/>
                              </a:lnTo>
                              <a:lnTo>
                                <a:pt x="9404" y="2195"/>
                              </a:lnTo>
                              <a:lnTo>
                                <a:pt x="9409" y="2155"/>
                              </a:lnTo>
                              <a:lnTo>
                                <a:pt x="9412" y="2121"/>
                              </a:lnTo>
                              <a:lnTo>
                                <a:pt x="9413" y="2091"/>
                              </a:lnTo>
                              <a:lnTo>
                                <a:pt x="9414" y="2067"/>
                              </a:lnTo>
                              <a:lnTo>
                                <a:pt x="9414" y="2039"/>
                              </a:lnTo>
                              <a:lnTo>
                                <a:pt x="9413" y="2013"/>
                              </a:lnTo>
                              <a:lnTo>
                                <a:pt x="9411" y="1990"/>
                              </a:lnTo>
                              <a:lnTo>
                                <a:pt x="9408" y="1968"/>
                              </a:lnTo>
                              <a:lnTo>
                                <a:pt x="9406" y="1959"/>
                              </a:lnTo>
                              <a:lnTo>
                                <a:pt x="9403" y="1950"/>
                              </a:lnTo>
                              <a:lnTo>
                                <a:pt x="9400" y="1940"/>
                              </a:lnTo>
                              <a:lnTo>
                                <a:pt x="9396" y="1932"/>
                              </a:lnTo>
                              <a:lnTo>
                                <a:pt x="9392" y="1924"/>
                              </a:lnTo>
                              <a:lnTo>
                                <a:pt x="9386" y="1916"/>
                              </a:lnTo>
                              <a:lnTo>
                                <a:pt x="9380" y="1910"/>
                              </a:lnTo>
                              <a:lnTo>
                                <a:pt x="9373" y="1903"/>
                              </a:lnTo>
                              <a:lnTo>
                                <a:pt x="9365" y="1898"/>
                              </a:lnTo>
                              <a:lnTo>
                                <a:pt x="9357" y="1891"/>
                              </a:lnTo>
                              <a:lnTo>
                                <a:pt x="9347" y="1886"/>
                              </a:lnTo>
                              <a:lnTo>
                                <a:pt x="9337" y="1882"/>
                              </a:lnTo>
                              <a:lnTo>
                                <a:pt x="9326" y="1878"/>
                              </a:lnTo>
                              <a:lnTo>
                                <a:pt x="9313" y="1874"/>
                              </a:lnTo>
                              <a:lnTo>
                                <a:pt x="9299" y="1870"/>
                              </a:lnTo>
                              <a:lnTo>
                                <a:pt x="9284" y="1867"/>
                              </a:lnTo>
                              <a:lnTo>
                                <a:pt x="9250" y="1862"/>
                              </a:lnTo>
                              <a:lnTo>
                                <a:pt x="9211" y="1859"/>
                              </a:lnTo>
                              <a:lnTo>
                                <a:pt x="9166" y="1857"/>
                              </a:lnTo>
                              <a:lnTo>
                                <a:pt x="9114" y="1856"/>
                              </a:lnTo>
                              <a:close/>
                              <a:moveTo>
                                <a:pt x="5100" y="1890"/>
                              </a:moveTo>
                              <a:lnTo>
                                <a:pt x="5098" y="1989"/>
                              </a:lnTo>
                              <a:lnTo>
                                <a:pt x="5092" y="2083"/>
                              </a:lnTo>
                              <a:lnTo>
                                <a:pt x="5083" y="2172"/>
                              </a:lnTo>
                              <a:lnTo>
                                <a:pt x="5071" y="2256"/>
                              </a:lnTo>
                              <a:lnTo>
                                <a:pt x="5055" y="2337"/>
                              </a:lnTo>
                              <a:lnTo>
                                <a:pt x="5036" y="2412"/>
                              </a:lnTo>
                              <a:lnTo>
                                <a:pt x="5014" y="2483"/>
                              </a:lnTo>
                              <a:lnTo>
                                <a:pt x="4988" y="2551"/>
                              </a:lnTo>
                              <a:lnTo>
                                <a:pt x="4959" y="2613"/>
                              </a:lnTo>
                              <a:lnTo>
                                <a:pt x="4928" y="2673"/>
                              </a:lnTo>
                              <a:lnTo>
                                <a:pt x="4894" y="2728"/>
                              </a:lnTo>
                              <a:lnTo>
                                <a:pt x="4858" y="2779"/>
                              </a:lnTo>
                              <a:lnTo>
                                <a:pt x="4818" y="2826"/>
                              </a:lnTo>
                              <a:lnTo>
                                <a:pt x="4777" y="2871"/>
                              </a:lnTo>
                              <a:lnTo>
                                <a:pt x="4734" y="2912"/>
                              </a:lnTo>
                              <a:lnTo>
                                <a:pt x="4687" y="2949"/>
                              </a:lnTo>
                              <a:lnTo>
                                <a:pt x="4640" y="2984"/>
                              </a:lnTo>
                              <a:lnTo>
                                <a:pt x="4589" y="3015"/>
                              </a:lnTo>
                              <a:lnTo>
                                <a:pt x="4537" y="3043"/>
                              </a:lnTo>
                              <a:lnTo>
                                <a:pt x="4484" y="3068"/>
                              </a:lnTo>
                              <a:lnTo>
                                <a:pt x="4428" y="3091"/>
                              </a:lnTo>
                              <a:lnTo>
                                <a:pt x="4372" y="3112"/>
                              </a:lnTo>
                              <a:lnTo>
                                <a:pt x="4313" y="3129"/>
                              </a:lnTo>
                              <a:lnTo>
                                <a:pt x="4254" y="3145"/>
                              </a:lnTo>
                              <a:lnTo>
                                <a:pt x="4192" y="3157"/>
                              </a:lnTo>
                              <a:lnTo>
                                <a:pt x="4131" y="3169"/>
                              </a:lnTo>
                              <a:lnTo>
                                <a:pt x="4067" y="3177"/>
                              </a:lnTo>
                              <a:lnTo>
                                <a:pt x="4003" y="3184"/>
                              </a:lnTo>
                              <a:lnTo>
                                <a:pt x="3938" y="3190"/>
                              </a:lnTo>
                              <a:lnTo>
                                <a:pt x="3873" y="3194"/>
                              </a:lnTo>
                              <a:lnTo>
                                <a:pt x="3807" y="3196"/>
                              </a:lnTo>
                              <a:lnTo>
                                <a:pt x="3740" y="3196"/>
                              </a:lnTo>
                              <a:lnTo>
                                <a:pt x="3237" y="3196"/>
                              </a:lnTo>
                              <a:lnTo>
                                <a:pt x="3137" y="3196"/>
                              </a:lnTo>
                              <a:lnTo>
                                <a:pt x="3028" y="3195"/>
                              </a:lnTo>
                              <a:lnTo>
                                <a:pt x="2911" y="3194"/>
                              </a:lnTo>
                              <a:lnTo>
                                <a:pt x="2789" y="3192"/>
                              </a:lnTo>
                              <a:lnTo>
                                <a:pt x="2664" y="3190"/>
                              </a:lnTo>
                              <a:lnTo>
                                <a:pt x="2538" y="3187"/>
                              </a:lnTo>
                              <a:lnTo>
                                <a:pt x="2414" y="3184"/>
                              </a:lnTo>
                              <a:lnTo>
                                <a:pt x="2293" y="3181"/>
                              </a:lnTo>
                              <a:lnTo>
                                <a:pt x="2178" y="3179"/>
                              </a:lnTo>
                              <a:lnTo>
                                <a:pt x="2071" y="3176"/>
                              </a:lnTo>
                              <a:lnTo>
                                <a:pt x="1975" y="3174"/>
                              </a:lnTo>
                              <a:lnTo>
                                <a:pt x="1891" y="3171"/>
                              </a:lnTo>
                              <a:lnTo>
                                <a:pt x="1821" y="3170"/>
                              </a:lnTo>
                              <a:lnTo>
                                <a:pt x="1769" y="3168"/>
                              </a:lnTo>
                              <a:lnTo>
                                <a:pt x="1736" y="3167"/>
                              </a:lnTo>
                              <a:lnTo>
                                <a:pt x="1725" y="3167"/>
                              </a:lnTo>
                              <a:lnTo>
                                <a:pt x="1694" y="3165"/>
                              </a:lnTo>
                              <a:lnTo>
                                <a:pt x="1667" y="3163"/>
                              </a:lnTo>
                              <a:lnTo>
                                <a:pt x="1643" y="3160"/>
                              </a:lnTo>
                              <a:lnTo>
                                <a:pt x="1622" y="3160"/>
                              </a:lnTo>
                              <a:lnTo>
                                <a:pt x="1613" y="3161"/>
                              </a:lnTo>
                              <a:lnTo>
                                <a:pt x="1605" y="3164"/>
                              </a:lnTo>
                              <a:lnTo>
                                <a:pt x="1598" y="3166"/>
                              </a:lnTo>
                              <a:lnTo>
                                <a:pt x="1592" y="3170"/>
                              </a:lnTo>
                              <a:lnTo>
                                <a:pt x="1588" y="3174"/>
                              </a:lnTo>
                              <a:lnTo>
                                <a:pt x="1584" y="3180"/>
                              </a:lnTo>
                              <a:lnTo>
                                <a:pt x="1582" y="3187"/>
                              </a:lnTo>
                              <a:lnTo>
                                <a:pt x="1582" y="3196"/>
                              </a:lnTo>
                              <a:lnTo>
                                <a:pt x="1583" y="3230"/>
                              </a:lnTo>
                              <a:lnTo>
                                <a:pt x="1586" y="3264"/>
                              </a:lnTo>
                              <a:lnTo>
                                <a:pt x="1592" y="3299"/>
                              </a:lnTo>
                              <a:lnTo>
                                <a:pt x="1599" y="3335"/>
                              </a:lnTo>
                              <a:lnTo>
                                <a:pt x="1609" y="3372"/>
                              </a:lnTo>
                              <a:lnTo>
                                <a:pt x="1621" y="3408"/>
                              </a:lnTo>
                              <a:lnTo>
                                <a:pt x="1635" y="3445"/>
                              </a:lnTo>
                              <a:lnTo>
                                <a:pt x="1651" y="3483"/>
                              </a:lnTo>
                              <a:lnTo>
                                <a:pt x="1669" y="3519"/>
                              </a:lnTo>
                              <a:lnTo>
                                <a:pt x="1689" y="3557"/>
                              </a:lnTo>
                              <a:lnTo>
                                <a:pt x="1712" y="3593"/>
                              </a:lnTo>
                              <a:lnTo>
                                <a:pt x="1735" y="3630"/>
                              </a:lnTo>
                              <a:lnTo>
                                <a:pt x="1761" y="3666"/>
                              </a:lnTo>
                              <a:lnTo>
                                <a:pt x="1788" y="3701"/>
                              </a:lnTo>
                              <a:lnTo>
                                <a:pt x="1818" y="3736"/>
                              </a:lnTo>
                              <a:lnTo>
                                <a:pt x="1849" y="3770"/>
                              </a:lnTo>
                              <a:lnTo>
                                <a:pt x="1882" y="3802"/>
                              </a:lnTo>
                              <a:lnTo>
                                <a:pt x="1916" y="3834"/>
                              </a:lnTo>
                              <a:lnTo>
                                <a:pt x="1952" y="3864"/>
                              </a:lnTo>
                              <a:lnTo>
                                <a:pt x="1990" y="3893"/>
                              </a:lnTo>
                              <a:lnTo>
                                <a:pt x="2030" y="3920"/>
                              </a:lnTo>
                              <a:lnTo>
                                <a:pt x="2070" y="3946"/>
                              </a:lnTo>
                              <a:lnTo>
                                <a:pt x="2113" y="3970"/>
                              </a:lnTo>
                              <a:lnTo>
                                <a:pt x="2157" y="3992"/>
                              </a:lnTo>
                              <a:lnTo>
                                <a:pt x="2202" y="4011"/>
                              </a:lnTo>
                              <a:lnTo>
                                <a:pt x="2249" y="4028"/>
                              </a:lnTo>
                              <a:lnTo>
                                <a:pt x="2297" y="4044"/>
                              </a:lnTo>
                              <a:lnTo>
                                <a:pt x="2347" y="4056"/>
                              </a:lnTo>
                              <a:lnTo>
                                <a:pt x="2397" y="4067"/>
                              </a:lnTo>
                              <a:lnTo>
                                <a:pt x="2448" y="4074"/>
                              </a:lnTo>
                              <a:lnTo>
                                <a:pt x="2502" y="4078"/>
                              </a:lnTo>
                              <a:lnTo>
                                <a:pt x="2556" y="4080"/>
                              </a:lnTo>
                              <a:lnTo>
                                <a:pt x="2600" y="4079"/>
                              </a:lnTo>
                              <a:lnTo>
                                <a:pt x="2642" y="4077"/>
                              </a:lnTo>
                              <a:lnTo>
                                <a:pt x="2683" y="4073"/>
                              </a:lnTo>
                              <a:lnTo>
                                <a:pt x="2724" y="4067"/>
                              </a:lnTo>
                              <a:lnTo>
                                <a:pt x="2762" y="4060"/>
                              </a:lnTo>
                              <a:lnTo>
                                <a:pt x="2800" y="4052"/>
                              </a:lnTo>
                              <a:lnTo>
                                <a:pt x="2838" y="4043"/>
                              </a:lnTo>
                              <a:lnTo>
                                <a:pt x="2874" y="4032"/>
                              </a:lnTo>
                              <a:lnTo>
                                <a:pt x="2908" y="4021"/>
                              </a:lnTo>
                              <a:lnTo>
                                <a:pt x="2942" y="4008"/>
                              </a:lnTo>
                              <a:lnTo>
                                <a:pt x="2975" y="3995"/>
                              </a:lnTo>
                              <a:lnTo>
                                <a:pt x="3006" y="3981"/>
                              </a:lnTo>
                              <a:lnTo>
                                <a:pt x="3036" y="3967"/>
                              </a:lnTo>
                              <a:lnTo>
                                <a:pt x="3065" y="3952"/>
                              </a:lnTo>
                              <a:lnTo>
                                <a:pt x="3094" y="3936"/>
                              </a:lnTo>
                              <a:lnTo>
                                <a:pt x="3121" y="3921"/>
                              </a:lnTo>
                              <a:lnTo>
                                <a:pt x="3146" y="3905"/>
                              </a:lnTo>
                              <a:lnTo>
                                <a:pt x="3171" y="3890"/>
                              </a:lnTo>
                              <a:lnTo>
                                <a:pt x="3194" y="3874"/>
                              </a:lnTo>
                              <a:lnTo>
                                <a:pt x="3217" y="3858"/>
                              </a:lnTo>
                              <a:lnTo>
                                <a:pt x="3257" y="3827"/>
                              </a:lnTo>
                              <a:lnTo>
                                <a:pt x="3292" y="3798"/>
                              </a:lnTo>
                              <a:lnTo>
                                <a:pt x="3323" y="3771"/>
                              </a:lnTo>
                              <a:lnTo>
                                <a:pt x="3349" y="3747"/>
                              </a:lnTo>
                              <a:lnTo>
                                <a:pt x="3369" y="3727"/>
                              </a:lnTo>
                              <a:lnTo>
                                <a:pt x="3384" y="3712"/>
                              </a:lnTo>
                              <a:lnTo>
                                <a:pt x="3390" y="3712"/>
                              </a:lnTo>
                              <a:lnTo>
                                <a:pt x="3407" y="3710"/>
                              </a:lnTo>
                              <a:lnTo>
                                <a:pt x="3435" y="3707"/>
                              </a:lnTo>
                              <a:lnTo>
                                <a:pt x="3473" y="3702"/>
                              </a:lnTo>
                              <a:lnTo>
                                <a:pt x="3518" y="3697"/>
                              </a:lnTo>
                              <a:lnTo>
                                <a:pt x="3570" y="3692"/>
                              </a:lnTo>
                              <a:lnTo>
                                <a:pt x="3629" y="3687"/>
                              </a:lnTo>
                              <a:lnTo>
                                <a:pt x="3693" y="3681"/>
                              </a:lnTo>
                              <a:lnTo>
                                <a:pt x="3761" y="3674"/>
                              </a:lnTo>
                              <a:lnTo>
                                <a:pt x="3831" y="3669"/>
                              </a:lnTo>
                              <a:lnTo>
                                <a:pt x="3905" y="3664"/>
                              </a:lnTo>
                              <a:lnTo>
                                <a:pt x="3979" y="3659"/>
                              </a:lnTo>
                              <a:lnTo>
                                <a:pt x="4052" y="3655"/>
                              </a:lnTo>
                              <a:lnTo>
                                <a:pt x="4124" y="3651"/>
                              </a:lnTo>
                              <a:lnTo>
                                <a:pt x="4194" y="3649"/>
                              </a:lnTo>
                              <a:lnTo>
                                <a:pt x="4261" y="3648"/>
                              </a:lnTo>
                              <a:lnTo>
                                <a:pt x="4324" y="3649"/>
                              </a:lnTo>
                              <a:lnTo>
                                <a:pt x="4391" y="3651"/>
                              </a:lnTo>
                              <a:lnTo>
                                <a:pt x="4459" y="3655"/>
                              </a:lnTo>
                              <a:lnTo>
                                <a:pt x="4528" y="3661"/>
                              </a:lnTo>
                              <a:lnTo>
                                <a:pt x="4597" y="3667"/>
                              </a:lnTo>
                              <a:lnTo>
                                <a:pt x="4665" y="3676"/>
                              </a:lnTo>
                              <a:lnTo>
                                <a:pt x="4698" y="3682"/>
                              </a:lnTo>
                              <a:lnTo>
                                <a:pt x="4732" y="3688"/>
                              </a:lnTo>
                              <a:lnTo>
                                <a:pt x="4764" y="3694"/>
                              </a:lnTo>
                              <a:lnTo>
                                <a:pt x="4794" y="3700"/>
                              </a:lnTo>
                              <a:lnTo>
                                <a:pt x="4824" y="3708"/>
                              </a:lnTo>
                              <a:lnTo>
                                <a:pt x="4854" y="3716"/>
                              </a:lnTo>
                              <a:lnTo>
                                <a:pt x="4882" y="3724"/>
                              </a:lnTo>
                              <a:lnTo>
                                <a:pt x="4908" y="3734"/>
                              </a:lnTo>
                              <a:lnTo>
                                <a:pt x="4933" y="3744"/>
                              </a:lnTo>
                              <a:lnTo>
                                <a:pt x="4956" y="3754"/>
                              </a:lnTo>
                              <a:lnTo>
                                <a:pt x="4979" y="3765"/>
                              </a:lnTo>
                              <a:lnTo>
                                <a:pt x="4999" y="3777"/>
                              </a:lnTo>
                              <a:lnTo>
                                <a:pt x="5017" y="3790"/>
                              </a:lnTo>
                              <a:lnTo>
                                <a:pt x="5033" y="3803"/>
                              </a:lnTo>
                              <a:lnTo>
                                <a:pt x="5046" y="3817"/>
                              </a:lnTo>
                              <a:lnTo>
                                <a:pt x="5058" y="3831"/>
                              </a:lnTo>
                              <a:lnTo>
                                <a:pt x="5067" y="3847"/>
                              </a:lnTo>
                              <a:lnTo>
                                <a:pt x="5074" y="3864"/>
                              </a:lnTo>
                              <a:lnTo>
                                <a:pt x="5078" y="3880"/>
                              </a:lnTo>
                              <a:lnTo>
                                <a:pt x="5079" y="3898"/>
                              </a:lnTo>
                              <a:lnTo>
                                <a:pt x="5076" y="3934"/>
                              </a:lnTo>
                              <a:lnTo>
                                <a:pt x="5066" y="3972"/>
                              </a:lnTo>
                              <a:lnTo>
                                <a:pt x="5049" y="4010"/>
                              </a:lnTo>
                              <a:lnTo>
                                <a:pt x="5026" y="4050"/>
                              </a:lnTo>
                              <a:lnTo>
                                <a:pt x="4998" y="4089"/>
                              </a:lnTo>
                              <a:lnTo>
                                <a:pt x="4962" y="4130"/>
                              </a:lnTo>
                              <a:lnTo>
                                <a:pt x="4922" y="4171"/>
                              </a:lnTo>
                              <a:lnTo>
                                <a:pt x="4877" y="4212"/>
                              </a:lnTo>
                              <a:lnTo>
                                <a:pt x="4826" y="4253"/>
                              </a:lnTo>
                              <a:lnTo>
                                <a:pt x="4772" y="4294"/>
                              </a:lnTo>
                              <a:lnTo>
                                <a:pt x="4711" y="4335"/>
                              </a:lnTo>
                              <a:lnTo>
                                <a:pt x="4648" y="4375"/>
                              </a:lnTo>
                              <a:lnTo>
                                <a:pt x="4580" y="4416"/>
                              </a:lnTo>
                              <a:lnTo>
                                <a:pt x="4509" y="4456"/>
                              </a:lnTo>
                              <a:lnTo>
                                <a:pt x="4434" y="4494"/>
                              </a:lnTo>
                              <a:lnTo>
                                <a:pt x="4356" y="4532"/>
                              </a:lnTo>
                              <a:lnTo>
                                <a:pt x="4275" y="4568"/>
                              </a:lnTo>
                              <a:lnTo>
                                <a:pt x="4190" y="4603"/>
                              </a:lnTo>
                              <a:lnTo>
                                <a:pt x="4105" y="4637"/>
                              </a:lnTo>
                              <a:lnTo>
                                <a:pt x="4016" y="4669"/>
                              </a:lnTo>
                              <a:lnTo>
                                <a:pt x="3925" y="4699"/>
                              </a:lnTo>
                              <a:lnTo>
                                <a:pt x="3833" y="4728"/>
                              </a:lnTo>
                              <a:lnTo>
                                <a:pt x="3740" y="4755"/>
                              </a:lnTo>
                              <a:lnTo>
                                <a:pt x="3645" y="4779"/>
                              </a:lnTo>
                              <a:lnTo>
                                <a:pt x="3549" y="4801"/>
                              </a:lnTo>
                              <a:lnTo>
                                <a:pt x="3453" y="4821"/>
                              </a:lnTo>
                              <a:lnTo>
                                <a:pt x="3357" y="4838"/>
                              </a:lnTo>
                              <a:lnTo>
                                <a:pt x="3260" y="4852"/>
                              </a:lnTo>
                              <a:lnTo>
                                <a:pt x="3163" y="4863"/>
                              </a:lnTo>
                              <a:lnTo>
                                <a:pt x="3066" y="4872"/>
                              </a:lnTo>
                              <a:lnTo>
                                <a:pt x="2971" y="4877"/>
                              </a:lnTo>
                              <a:lnTo>
                                <a:pt x="2876" y="4879"/>
                              </a:lnTo>
                              <a:lnTo>
                                <a:pt x="2735" y="4877"/>
                              </a:lnTo>
                              <a:lnTo>
                                <a:pt x="2595" y="4870"/>
                              </a:lnTo>
                              <a:lnTo>
                                <a:pt x="2455" y="4857"/>
                              </a:lnTo>
                              <a:lnTo>
                                <a:pt x="2318" y="4841"/>
                              </a:lnTo>
                              <a:lnTo>
                                <a:pt x="2182" y="4820"/>
                              </a:lnTo>
                              <a:lnTo>
                                <a:pt x="2049" y="4794"/>
                              </a:lnTo>
                              <a:lnTo>
                                <a:pt x="1917" y="4765"/>
                              </a:lnTo>
                              <a:lnTo>
                                <a:pt x="1788" y="4730"/>
                              </a:lnTo>
                              <a:lnTo>
                                <a:pt x="1662" y="4693"/>
                              </a:lnTo>
                              <a:lnTo>
                                <a:pt x="1539" y="4651"/>
                              </a:lnTo>
                              <a:lnTo>
                                <a:pt x="1418" y="4605"/>
                              </a:lnTo>
                              <a:lnTo>
                                <a:pt x="1301" y="4557"/>
                              </a:lnTo>
                              <a:lnTo>
                                <a:pt x="1188" y="4503"/>
                              </a:lnTo>
                              <a:lnTo>
                                <a:pt x="1079" y="4447"/>
                              </a:lnTo>
                              <a:lnTo>
                                <a:pt x="973" y="4389"/>
                              </a:lnTo>
                              <a:lnTo>
                                <a:pt x="871" y="4327"/>
                              </a:lnTo>
                              <a:lnTo>
                                <a:pt x="774" y="4261"/>
                              </a:lnTo>
                              <a:lnTo>
                                <a:pt x="681" y="4192"/>
                              </a:lnTo>
                              <a:lnTo>
                                <a:pt x="594" y="4122"/>
                              </a:lnTo>
                              <a:lnTo>
                                <a:pt x="511" y="4048"/>
                              </a:lnTo>
                              <a:lnTo>
                                <a:pt x="434" y="3972"/>
                              </a:lnTo>
                              <a:lnTo>
                                <a:pt x="363" y="3894"/>
                              </a:lnTo>
                              <a:lnTo>
                                <a:pt x="296" y="3813"/>
                              </a:lnTo>
                              <a:lnTo>
                                <a:pt x="237" y="3731"/>
                              </a:lnTo>
                              <a:lnTo>
                                <a:pt x="183" y="3645"/>
                              </a:lnTo>
                              <a:lnTo>
                                <a:pt x="136" y="3559"/>
                              </a:lnTo>
                              <a:lnTo>
                                <a:pt x="95" y="3470"/>
                              </a:lnTo>
                              <a:lnTo>
                                <a:pt x="61" y="3380"/>
                              </a:lnTo>
                              <a:lnTo>
                                <a:pt x="35" y="3288"/>
                              </a:lnTo>
                              <a:lnTo>
                                <a:pt x="16" y="3196"/>
                              </a:lnTo>
                              <a:lnTo>
                                <a:pt x="4" y="3101"/>
                              </a:lnTo>
                              <a:lnTo>
                                <a:pt x="0" y="3006"/>
                              </a:lnTo>
                              <a:lnTo>
                                <a:pt x="9" y="2847"/>
                              </a:lnTo>
                              <a:lnTo>
                                <a:pt x="36" y="2690"/>
                              </a:lnTo>
                              <a:lnTo>
                                <a:pt x="80" y="2536"/>
                              </a:lnTo>
                              <a:lnTo>
                                <a:pt x="140" y="2385"/>
                              </a:lnTo>
                              <a:lnTo>
                                <a:pt x="214" y="2238"/>
                              </a:lnTo>
                              <a:lnTo>
                                <a:pt x="302" y="2093"/>
                              </a:lnTo>
                              <a:lnTo>
                                <a:pt x="403" y="1952"/>
                              </a:lnTo>
                              <a:lnTo>
                                <a:pt x="516" y="1814"/>
                              </a:lnTo>
                              <a:lnTo>
                                <a:pt x="639" y="1680"/>
                              </a:lnTo>
                              <a:lnTo>
                                <a:pt x="772" y="1550"/>
                              </a:lnTo>
                              <a:lnTo>
                                <a:pt x="914" y="1424"/>
                              </a:lnTo>
                              <a:lnTo>
                                <a:pt x="1064" y="1302"/>
                              </a:lnTo>
                              <a:lnTo>
                                <a:pt x="1221" y="1185"/>
                              </a:lnTo>
                              <a:lnTo>
                                <a:pt x="1383" y="1073"/>
                              </a:lnTo>
                              <a:lnTo>
                                <a:pt x="1549" y="964"/>
                              </a:lnTo>
                              <a:lnTo>
                                <a:pt x="1721" y="861"/>
                              </a:lnTo>
                              <a:lnTo>
                                <a:pt x="1894" y="763"/>
                              </a:lnTo>
                              <a:lnTo>
                                <a:pt x="2069" y="670"/>
                              </a:lnTo>
                              <a:lnTo>
                                <a:pt x="2245" y="582"/>
                              </a:lnTo>
                              <a:lnTo>
                                <a:pt x="2420" y="499"/>
                              </a:lnTo>
                              <a:lnTo>
                                <a:pt x="2595" y="423"/>
                              </a:lnTo>
                              <a:lnTo>
                                <a:pt x="2767" y="353"/>
                              </a:lnTo>
                              <a:lnTo>
                                <a:pt x="2936" y="287"/>
                              </a:lnTo>
                              <a:lnTo>
                                <a:pt x="3101" y="229"/>
                              </a:lnTo>
                              <a:lnTo>
                                <a:pt x="3260" y="177"/>
                              </a:lnTo>
                              <a:lnTo>
                                <a:pt x="3412" y="131"/>
                              </a:lnTo>
                              <a:lnTo>
                                <a:pt x="3558" y="92"/>
                              </a:lnTo>
                              <a:lnTo>
                                <a:pt x="3695" y="59"/>
                              </a:lnTo>
                              <a:lnTo>
                                <a:pt x="3823" y="33"/>
                              </a:lnTo>
                              <a:lnTo>
                                <a:pt x="3941" y="15"/>
                              </a:lnTo>
                              <a:lnTo>
                                <a:pt x="4047" y="4"/>
                              </a:lnTo>
                              <a:lnTo>
                                <a:pt x="4142" y="0"/>
                              </a:lnTo>
                              <a:lnTo>
                                <a:pt x="4218" y="4"/>
                              </a:lnTo>
                              <a:lnTo>
                                <a:pt x="4291" y="16"/>
                              </a:lnTo>
                              <a:lnTo>
                                <a:pt x="4360" y="34"/>
                              </a:lnTo>
                              <a:lnTo>
                                <a:pt x="4424" y="60"/>
                              </a:lnTo>
                              <a:lnTo>
                                <a:pt x="4485" y="93"/>
                              </a:lnTo>
                              <a:lnTo>
                                <a:pt x="4542" y="131"/>
                              </a:lnTo>
                              <a:lnTo>
                                <a:pt x="4595" y="176"/>
                              </a:lnTo>
                              <a:lnTo>
                                <a:pt x="4646" y="225"/>
                              </a:lnTo>
                              <a:lnTo>
                                <a:pt x="4692" y="279"/>
                              </a:lnTo>
                              <a:lnTo>
                                <a:pt x="4736" y="337"/>
                              </a:lnTo>
                              <a:lnTo>
                                <a:pt x="4777" y="399"/>
                              </a:lnTo>
                              <a:lnTo>
                                <a:pt x="4814" y="465"/>
                              </a:lnTo>
                              <a:lnTo>
                                <a:pt x="4848" y="535"/>
                              </a:lnTo>
                              <a:lnTo>
                                <a:pt x="4880" y="606"/>
                              </a:lnTo>
                              <a:lnTo>
                                <a:pt x="4909" y="680"/>
                              </a:lnTo>
                              <a:lnTo>
                                <a:pt x="4936" y="756"/>
                              </a:lnTo>
                              <a:lnTo>
                                <a:pt x="4959" y="833"/>
                              </a:lnTo>
                              <a:lnTo>
                                <a:pt x="4982" y="912"/>
                              </a:lnTo>
                              <a:lnTo>
                                <a:pt x="5001" y="991"/>
                              </a:lnTo>
                              <a:lnTo>
                                <a:pt x="5018" y="1070"/>
                              </a:lnTo>
                              <a:lnTo>
                                <a:pt x="5034" y="1151"/>
                              </a:lnTo>
                              <a:lnTo>
                                <a:pt x="5047" y="1229"/>
                              </a:lnTo>
                              <a:lnTo>
                                <a:pt x="5058" y="1307"/>
                              </a:lnTo>
                              <a:lnTo>
                                <a:pt x="5068" y="1383"/>
                              </a:lnTo>
                              <a:lnTo>
                                <a:pt x="5076" y="1456"/>
                              </a:lnTo>
                              <a:lnTo>
                                <a:pt x="5083" y="1528"/>
                              </a:lnTo>
                              <a:lnTo>
                                <a:pt x="5089" y="1598"/>
                              </a:lnTo>
                              <a:lnTo>
                                <a:pt x="5093" y="1664"/>
                              </a:lnTo>
                              <a:lnTo>
                                <a:pt x="5096" y="1727"/>
                              </a:lnTo>
                              <a:lnTo>
                                <a:pt x="5098" y="1786"/>
                              </a:lnTo>
                              <a:lnTo>
                                <a:pt x="5099" y="1840"/>
                              </a:lnTo>
                              <a:lnTo>
                                <a:pt x="5100" y="1890"/>
                              </a:lnTo>
                              <a:close/>
                              <a:moveTo>
                                <a:pt x="3793" y="1776"/>
                              </a:moveTo>
                              <a:lnTo>
                                <a:pt x="3793" y="1733"/>
                              </a:lnTo>
                              <a:lnTo>
                                <a:pt x="3792" y="1689"/>
                              </a:lnTo>
                              <a:lnTo>
                                <a:pt x="3791" y="1645"/>
                              </a:lnTo>
                              <a:lnTo>
                                <a:pt x="3789" y="1599"/>
                              </a:lnTo>
                              <a:lnTo>
                                <a:pt x="3785" y="1554"/>
                              </a:lnTo>
                              <a:lnTo>
                                <a:pt x="3781" y="1509"/>
                              </a:lnTo>
                              <a:lnTo>
                                <a:pt x="3775" y="1466"/>
                              </a:lnTo>
                              <a:lnTo>
                                <a:pt x="3767" y="1425"/>
                              </a:lnTo>
                              <a:lnTo>
                                <a:pt x="3762" y="1405"/>
                              </a:lnTo>
                              <a:lnTo>
                                <a:pt x="3757" y="1386"/>
                              </a:lnTo>
                              <a:lnTo>
                                <a:pt x="3751" y="1368"/>
                              </a:lnTo>
                              <a:lnTo>
                                <a:pt x="3745" y="1350"/>
                              </a:lnTo>
                              <a:lnTo>
                                <a:pt x="3738" y="1335"/>
                              </a:lnTo>
                              <a:lnTo>
                                <a:pt x="3731" y="1319"/>
                              </a:lnTo>
                              <a:lnTo>
                                <a:pt x="3723" y="1305"/>
                              </a:lnTo>
                              <a:lnTo>
                                <a:pt x="3713" y="1292"/>
                              </a:lnTo>
                              <a:lnTo>
                                <a:pt x="3704" y="1280"/>
                              </a:lnTo>
                              <a:lnTo>
                                <a:pt x="3694" y="1269"/>
                              </a:lnTo>
                              <a:lnTo>
                                <a:pt x="3683" y="1261"/>
                              </a:lnTo>
                              <a:lnTo>
                                <a:pt x="3672" y="1253"/>
                              </a:lnTo>
                              <a:lnTo>
                                <a:pt x="3659" y="1247"/>
                              </a:lnTo>
                              <a:lnTo>
                                <a:pt x="3646" y="1242"/>
                              </a:lnTo>
                              <a:lnTo>
                                <a:pt x="3632" y="1240"/>
                              </a:lnTo>
                              <a:lnTo>
                                <a:pt x="3618" y="1239"/>
                              </a:lnTo>
                              <a:lnTo>
                                <a:pt x="3565" y="1241"/>
                              </a:lnTo>
                              <a:lnTo>
                                <a:pt x="3511" y="1248"/>
                              </a:lnTo>
                              <a:lnTo>
                                <a:pt x="3454" y="1260"/>
                              </a:lnTo>
                              <a:lnTo>
                                <a:pt x="3396" y="1275"/>
                              </a:lnTo>
                              <a:lnTo>
                                <a:pt x="3336" y="1295"/>
                              </a:lnTo>
                              <a:lnTo>
                                <a:pt x="3276" y="1319"/>
                              </a:lnTo>
                              <a:lnTo>
                                <a:pt x="3215" y="1345"/>
                              </a:lnTo>
                              <a:lnTo>
                                <a:pt x="3152" y="1374"/>
                              </a:lnTo>
                              <a:lnTo>
                                <a:pt x="3089" y="1406"/>
                              </a:lnTo>
                              <a:lnTo>
                                <a:pt x="3025" y="1441"/>
                              </a:lnTo>
                              <a:lnTo>
                                <a:pt x="2962" y="1477"/>
                              </a:lnTo>
                              <a:lnTo>
                                <a:pt x="2898" y="1516"/>
                              </a:lnTo>
                              <a:lnTo>
                                <a:pt x="2836" y="1555"/>
                              </a:lnTo>
                              <a:lnTo>
                                <a:pt x="2773" y="1596"/>
                              </a:lnTo>
                              <a:lnTo>
                                <a:pt x="2712" y="1637"/>
                              </a:lnTo>
                              <a:lnTo>
                                <a:pt x="2651" y="1680"/>
                              </a:lnTo>
                              <a:lnTo>
                                <a:pt x="2592" y="1723"/>
                              </a:lnTo>
                              <a:lnTo>
                                <a:pt x="2534" y="1765"/>
                              </a:lnTo>
                              <a:lnTo>
                                <a:pt x="2479" y="1808"/>
                              </a:lnTo>
                              <a:lnTo>
                                <a:pt x="2424" y="1850"/>
                              </a:lnTo>
                              <a:lnTo>
                                <a:pt x="2373" y="1890"/>
                              </a:lnTo>
                              <a:lnTo>
                                <a:pt x="2323" y="1930"/>
                              </a:lnTo>
                              <a:lnTo>
                                <a:pt x="2277" y="1967"/>
                              </a:lnTo>
                              <a:lnTo>
                                <a:pt x="2234" y="2004"/>
                              </a:lnTo>
                              <a:lnTo>
                                <a:pt x="2157" y="2070"/>
                              </a:lnTo>
                              <a:lnTo>
                                <a:pt x="2094" y="2125"/>
                              </a:lnTo>
                              <a:lnTo>
                                <a:pt x="2047" y="2168"/>
                              </a:lnTo>
                              <a:lnTo>
                                <a:pt x="2020" y="2194"/>
                              </a:lnTo>
                              <a:lnTo>
                                <a:pt x="2008" y="2208"/>
                              </a:lnTo>
                              <a:lnTo>
                                <a:pt x="1999" y="2219"/>
                              </a:lnTo>
                              <a:lnTo>
                                <a:pt x="1993" y="2228"/>
                              </a:lnTo>
                              <a:lnTo>
                                <a:pt x="1989" y="2237"/>
                              </a:lnTo>
                              <a:lnTo>
                                <a:pt x="1988" y="2241"/>
                              </a:lnTo>
                              <a:lnTo>
                                <a:pt x="1988" y="2244"/>
                              </a:lnTo>
                              <a:lnTo>
                                <a:pt x="1988" y="2247"/>
                              </a:lnTo>
                              <a:lnTo>
                                <a:pt x="1989" y="2249"/>
                              </a:lnTo>
                              <a:lnTo>
                                <a:pt x="1990" y="2251"/>
                              </a:lnTo>
                              <a:lnTo>
                                <a:pt x="1992" y="2253"/>
                              </a:lnTo>
                              <a:lnTo>
                                <a:pt x="1994" y="2255"/>
                              </a:lnTo>
                              <a:lnTo>
                                <a:pt x="1997" y="2256"/>
                              </a:lnTo>
                              <a:lnTo>
                                <a:pt x="2004" y="2260"/>
                              </a:lnTo>
                              <a:lnTo>
                                <a:pt x="2013" y="2261"/>
                              </a:lnTo>
                              <a:lnTo>
                                <a:pt x="2024" y="2262"/>
                              </a:lnTo>
                              <a:lnTo>
                                <a:pt x="2036" y="2262"/>
                              </a:lnTo>
                              <a:lnTo>
                                <a:pt x="2064" y="2263"/>
                              </a:lnTo>
                              <a:lnTo>
                                <a:pt x="2098" y="2262"/>
                              </a:lnTo>
                              <a:lnTo>
                                <a:pt x="3318" y="2262"/>
                              </a:lnTo>
                              <a:lnTo>
                                <a:pt x="3358" y="2262"/>
                              </a:lnTo>
                              <a:lnTo>
                                <a:pt x="3395" y="2261"/>
                              </a:lnTo>
                              <a:lnTo>
                                <a:pt x="3430" y="2260"/>
                              </a:lnTo>
                              <a:lnTo>
                                <a:pt x="3463" y="2258"/>
                              </a:lnTo>
                              <a:lnTo>
                                <a:pt x="3495" y="2255"/>
                              </a:lnTo>
                              <a:lnTo>
                                <a:pt x="3523" y="2252"/>
                              </a:lnTo>
                              <a:lnTo>
                                <a:pt x="3550" y="2249"/>
                              </a:lnTo>
                              <a:lnTo>
                                <a:pt x="3575" y="2244"/>
                              </a:lnTo>
                              <a:lnTo>
                                <a:pt x="3599" y="2239"/>
                              </a:lnTo>
                              <a:lnTo>
                                <a:pt x="3621" y="2232"/>
                              </a:lnTo>
                              <a:lnTo>
                                <a:pt x="3641" y="2225"/>
                              </a:lnTo>
                              <a:lnTo>
                                <a:pt x="3659" y="2217"/>
                              </a:lnTo>
                              <a:lnTo>
                                <a:pt x="3676" y="2209"/>
                              </a:lnTo>
                              <a:lnTo>
                                <a:pt x="3691" y="2198"/>
                              </a:lnTo>
                              <a:lnTo>
                                <a:pt x="3705" y="2187"/>
                              </a:lnTo>
                              <a:lnTo>
                                <a:pt x="3719" y="2174"/>
                              </a:lnTo>
                              <a:lnTo>
                                <a:pt x="3730" y="2161"/>
                              </a:lnTo>
                              <a:lnTo>
                                <a:pt x="3741" y="2145"/>
                              </a:lnTo>
                              <a:lnTo>
                                <a:pt x="3750" y="2129"/>
                              </a:lnTo>
                              <a:lnTo>
                                <a:pt x="3758" y="2112"/>
                              </a:lnTo>
                              <a:lnTo>
                                <a:pt x="3765" y="2093"/>
                              </a:lnTo>
                              <a:lnTo>
                                <a:pt x="3771" y="2072"/>
                              </a:lnTo>
                              <a:lnTo>
                                <a:pt x="3776" y="2050"/>
                              </a:lnTo>
                              <a:lnTo>
                                <a:pt x="3780" y="2027"/>
                              </a:lnTo>
                              <a:lnTo>
                                <a:pt x="3784" y="2002"/>
                              </a:lnTo>
                              <a:lnTo>
                                <a:pt x="3787" y="1974"/>
                              </a:lnTo>
                              <a:lnTo>
                                <a:pt x="3789" y="1946"/>
                              </a:lnTo>
                              <a:lnTo>
                                <a:pt x="3791" y="1915"/>
                              </a:lnTo>
                              <a:lnTo>
                                <a:pt x="3793" y="1850"/>
                              </a:lnTo>
                              <a:lnTo>
                                <a:pt x="3793" y="1776"/>
                              </a:lnTo>
                              <a:close/>
                              <a:moveTo>
                                <a:pt x="6575" y="2507"/>
                              </a:moveTo>
                              <a:lnTo>
                                <a:pt x="6574" y="2519"/>
                              </a:lnTo>
                              <a:lnTo>
                                <a:pt x="6573" y="2531"/>
                              </a:lnTo>
                              <a:lnTo>
                                <a:pt x="6571" y="2545"/>
                              </a:lnTo>
                              <a:lnTo>
                                <a:pt x="6569" y="2559"/>
                              </a:lnTo>
                              <a:lnTo>
                                <a:pt x="6563" y="2590"/>
                              </a:lnTo>
                              <a:lnTo>
                                <a:pt x="6554" y="2624"/>
                              </a:lnTo>
                              <a:lnTo>
                                <a:pt x="6544" y="2660"/>
                              </a:lnTo>
                              <a:lnTo>
                                <a:pt x="6533" y="2697"/>
                              </a:lnTo>
                              <a:lnTo>
                                <a:pt x="6520" y="2736"/>
                              </a:lnTo>
                              <a:lnTo>
                                <a:pt x="6508" y="2773"/>
                              </a:lnTo>
                              <a:lnTo>
                                <a:pt x="6481" y="2846"/>
                              </a:lnTo>
                              <a:lnTo>
                                <a:pt x="6457" y="2911"/>
                              </a:lnTo>
                              <a:lnTo>
                                <a:pt x="6438" y="2960"/>
                              </a:lnTo>
                              <a:lnTo>
                                <a:pt x="6427" y="2989"/>
                              </a:lnTo>
                              <a:lnTo>
                                <a:pt x="6416" y="3017"/>
                              </a:lnTo>
                              <a:lnTo>
                                <a:pt x="6403" y="3043"/>
                              </a:lnTo>
                              <a:lnTo>
                                <a:pt x="6390" y="3067"/>
                              </a:lnTo>
                              <a:lnTo>
                                <a:pt x="6375" y="3091"/>
                              </a:lnTo>
                              <a:lnTo>
                                <a:pt x="6359" y="3113"/>
                              </a:lnTo>
                              <a:lnTo>
                                <a:pt x="6342" y="3132"/>
                              </a:lnTo>
                              <a:lnTo>
                                <a:pt x="6325" y="3152"/>
                              </a:lnTo>
                              <a:lnTo>
                                <a:pt x="6307" y="3170"/>
                              </a:lnTo>
                              <a:lnTo>
                                <a:pt x="6289" y="3186"/>
                              </a:lnTo>
                              <a:lnTo>
                                <a:pt x="6270" y="3203"/>
                              </a:lnTo>
                              <a:lnTo>
                                <a:pt x="6250" y="3218"/>
                              </a:lnTo>
                              <a:lnTo>
                                <a:pt x="6229" y="3231"/>
                              </a:lnTo>
                              <a:lnTo>
                                <a:pt x="6208" y="3244"/>
                              </a:lnTo>
                              <a:lnTo>
                                <a:pt x="6187" y="3255"/>
                              </a:lnTo>
                              <a:lnTo>
                                <a:pt x="6165" y="3265"/>
                              </a:lnTo>
                              <a:lnTo>
                                <a:pt x="6143" y="3275"/>
                              </a:lnTo>
                              <a:lnTo>
                                <a:pt x="6121" y="3284"/>
                              </a:lnTo>
                              <a:lnTo>
                                <a:pt x="6097" y="3292"/>
                              </a:lnTo>
                              <a:lnTo>
                                <a:pt x="6075" y="3299"/>
                              </a:lnTo>
                              <a:lnTo>
                                <a:pt x="6052" y="3305"/>
                              </a:lnTo>
                              <a:lnTo>
                                <a:pt x="6029" y="3311"/>
                              </a:lnTo>
                              <a:lnTo>
                                <a:pt x="6006" y="3315"/>
                              </a:lnTo>
                              <a:lnTo>
                                <a:pt x="5982" y="3321"/>
                              </a:lnTo>
                              <a:lnTo>
                                <a:pt x="5959" y="3324"/>
                              </a:lnTo>
                              <a:lnTo>
                                <a:pt x="5914" y="3330"/>
                              </a:lnTo>
                              <a:lnTo>
                                <a:pt x="5870" y="3333"/>
                              </a:lnTo>
                              <a:lnTo>
                                <a:pt x="5826" y="3335"/>
                              </a:lnTo>
                              <a:lnTo>
                                <a:pt x="5784" y="3336"/>
                              </a:lnTo>
                              <a:lnTo>
                                <a:pt x="5755" y="3335"/>
                              </a:lnTo>
                              <a:lnTo>
                                <a:pt x="5725" y="3334"/>
                              </a:lnTo>
                              <a:lnTo>
                                <a:pt x="5698" y="3333"/>
                              </a:lnTo>
                              <a:lnTo>
                                <a:pt x="5671" y="3330"/>
                              </a:lnTo>
                              <a:lnTo>
                                <a:pt x="5646" y="3327"/>
                              </a:lnTo>
                              <a:lnTo>
                                <a:pt x="5622" y="3324"/>
                              </a:lnTo>
                              <a:lnTo>
                                <a:pt x="5599" y="3320"/>
                              </a:lnTo>
                              <a:lnTo>
                                <a:pt x="5577" y="3314"/>
                              </a:lnTo>
                              <a:lnTo>
                                <a:pt x="5557" y="3309"/>
                              </a:lnTo>
                              <a:lnTo>
                                <a:pt x="5537" y="3303"/>
                              </a:lnTo>
                              <a:lnTo>
                                <a:pt x="5519" y="3296"/>
                              </a:lnTo>
                              <a:lnTo>
                                <a:pt x="5502" y="3288"/>
                              </a:lnTo>
                              <a:lnTo>
                                <a:pt x="5486" y="3280"/>
                              </a:lnTo>
                              <a:lnTo>
                                <a:pt x="5469" y="3272"/>
                              </a:lnTo>
                              <a:lnTo>
                                <a:pt x="5455" y="3262"/>
                              </a:lnTo>
                              <a:lnTo>
                                <a:pt x="5442" y="3253"/>
                              </a:lnTo>
                              <a:lnTo>
                                <a:pt x="5430" y="3243"/>
                              </a:lnTo>
                              <a:lnTo>
                                <a:pt x="5418" y="3232"/>
                              </a:lnTo>
                              <a:lnTo>
                                <a:pt x="5408" y="3221"/>
                              </a:lnTo>
                              <a:lnTo>
                                <a:pt x="5398" y="3208"/>
                              </a:lnTo>
                              <a:lnTo>
                                <a:pt x="5390" y="3196"/>
                              </a:lnTo>
                              <a:lnTo>
                                <a:pt x="5382" y="3183"/>
                              </a:lnTo>
                              <a:lnTo>
                                <a:pt x="5375" y="3170"/>
                              </a:lnTo>
                              <a:lnTo>
                                <a:pt x="5369" y="3155"/>
                              </a:lnTo>
                              <a:lnTo>
                                <a:pt x="5363" y="3142"/>
                              </a:lnTo>
                              <a:lnTo>
                                <a:pt x="5359" y="3126"/>
                              </a:lnTo>
                              <a:lnTo>
                                <a:pt x="5354" y="3110"/>
                              </a:lnTo>
                              <a:lnTo>
                                <a:pt x="5351" y="3095"/>
                              </a:lnTo>
                              <a:lnTo>
                                <a:pt x="5348" y="3079"/>
                              </a:lnTo>
                              <a:lnTo>
                                <a:pt x="5347" y="3062"/>
                              </a:lnTo>
                              <a:lnTo>
                                <a:pt x="5346" y="3045"/>
                              </a:lnTo>
                              <a:lnTo>
                                <a:pt x="5346" y="3027"/>
                              </a:lnTo>
                              <a:lnTo>
                                <a:pt x="5346" y="3013"/>
                              </a:lnTo>
                              <a:lnTo>
                                <a:pt x="5347" y="2998"/>
                              </a:lnTo>
                              <a:lnTo>
                                <a:pt x="5348" y="2984"/>
                              </a:lnTo>
                              <a:lnTo>
                                <a:pt x="5351" y="2967"/>
                              </a:lnTo>
                              <a:lnTo>
                                <a:pt x="5357" y="2935"/>
                              </a:lnTo>
                              <a:lnTo>
                                <a:pt x="5365" y="2901"/>
                              </a:lnTo>
                              <a:lnTo>
                                <a:pt x="5374" y="2867"/>
                              </a:lnTo>
                              <a:lnTo>
                                <a:pt x="5385" y="2833"/>
                              </a:lnTo>
                              <a:lnTo>
                                <a:pt x="5396" y="2799"/>
                              </a:lnTo>
                              <a:lnTo>
                                <a:pt x="5407" y="2766"/>
                              </a:lnTo>
                              <a:lnTo>
                                <a:pt x="5431" y="2705"/>
                              </a:lnTo>
                              <a:lnTo>
                                <a:pt x="5453" y="2652"/>
                              </a:lnTo>
                              <a:lnTo>
                                <a:pt x="5470" y="2611"/>
                              </a:lnTo>
                              <a:lnTo>
                                <a:pt x="5482" y="2587"/>
                              </a:lnTo>
                              <a:lnTo>
                                <a:pt x="5496" y="2556"/>
                              </a:lnTo>
                              <a:lnTo>
                                <a:pt x="5510" y="2526"/>
                              </a:lnTo>
                              <a:lnTo>
                                <a:pt x="5526" y="2498"/>
                              </a:lnTo>
                              <a:lnTo>
                                <a:pt x="5542" y="2472"/>
                              </a:lnTo>
                              <a:lnTo>
                                <a:pt x="5558" y="2447"/>
                              </a:lnTo>
                              <a:lnTo>
                                <a:pt x="5575" y="2423"/>
                              </a:lnTo>
                              <a:lnTo>
                                <a:pt x="5593" y="2401"/>
                              </a:lnTo>
                              <a:lnTo>
                                <a:pt x="5612" y="2381"/>
                              </a:lnTo>
                              <a:lnTo>
                                <a:pt x="5630" y="2363"/>
                              </a:lnTo>
                              <a:lnTo>
                                <a:pt x="5650" y="2345"/>
                              </a:lnTo>
                              <a:lnTo>
                                <a:pt x="5669" y="2328"/>
                              </a:lnTo>
                              <a:lnTo>
                                <a:pt x="5689" y="2314"/>
                              </a:lnTo>
                              <a:lnTo>
                                <a:pt x="5709" y="2300"/>
                              </a:lnTo>
                              <a:lnTo>
                                <a:pt x="5730" y="2287"/>
                              </a:lnTo>
                              <a:lnTo>
                                <a:pt x="5752" y="2275"/>
                              </a:lnTo>
                              <a:lnTo>
                                <a:pt x="5774" y="2265"/>
                              </a:lnTo>
                              <a:lnTo>
                                <a:pt x="5795" y="2255"/>
                              </a:lnTo>
                              <a:lnTo>
                                <a:pt x="5818" y="2247"/>
                              </a:lnTo>
                              <a:lnTo>
                                <a:pt x="5840" y="2240"/>
                              </a:lnTo>
                              <a:lnTo>
                                <a:pt x="5864" y="2234"/>
                              </a:lnTo>
                              <a:lnTo>
                                <a:pt x="5886" y="2227"/>
                              </a:lnTo>
                              <a:lnTo>
                                <a:pt x="5909" y="2222"/>
                              </a:lnTo>
                              <a:lnTo>
                                <a:pt x="5933" y="2218"/>
                              </a:lnTo>
                              <a:lnTo>
                                <a:pt x="5956" y="2214"/>
                              </a:lnTo>
                              <a:lnTo>
                                <a:pt x="5980" y="2211"/>
                              </a:lnTo>
                              <a:lnTo>
                                <a:pt x="6004" y="2209"/>
                              </a:lnTo>
                              <a:lnTo>
                                <a:pt x="6028" y="2206"/>
                              </a:lnTo>
                              <a:lnTo>
                                <a:pt x="6052" y="2205"/>
                              </a:lnTo>
                              <a:lnTo>
                                <a:pt x="6100" y="2203"/>
                              </a:lnTo>
                              <a:lnTo>
                                <a:pt x="6149" y="2202"/>
                              </a:lnTo>
                              <a:lnTo>
                                <a:pt x="6170" y="2203"/>
                              </a:lnTo>
                              <a:lnTo>
                                <a:pt x="6190" y="2203"/>
                              </a:lnTo>
                              <a:lnTo>
                                <a:pt x="6210" y="2205"/>
                              </a:lnTo>
                              <a:lnTo>
                                <a:pt x="6230" y="2208"/>
                              </a:lnTo>
                              <a:lnTo>
                                <a:pt x="6251" y="2210"/>
                              </a:lnTo>
                              <a:lnTo>
                                <a:pt x="6271" y="2213"/>
                              </a:lnTo>
                              <a:lnTo>
                                <a:pt x="6290" y="2217"/>
                              </a:lnTo>
                              <a:lnTo>
                                <a:pt x="6309" y="2221"/>
                              </a:lnTo>
                              <a:lnTo>
                                <a:pt x="6327" y="2225"/>
                              </a:lnTo>
                              <a:lnTo>
                                <a:pt x="6345" y="2230"/>
                              </a:lnTo>
                              <a:lnTo>
                                <a:pt x="6364" y="2237"/>
                              </a:lnTo>
                              <a:lnTo>
                                <a:pt x="6381" y="2243"/>
                              </a:lnTo>
                              <a:lnTo>
                                <a:pt x="6398" y="2250"/>
                              </a:lnTo>
                              <a:lnTo>
                                <a:pt x="6414" y="2258"/>
                              </a:lnTo>
                              <a:lnTo>
                                <a:pt x="6430" y="2267"/>
                              </a:lnTo>
                              <a:lnTo>
                                <a:pt x="6445" y="2276"/>
                              </a:lnTo>
                              <a:lnTo>
                                <a:pt x="6459" y="2286"/>
                              </a:lnTo>
                              <a:lnTo>
                                <a:pt x="6473" y="2296"/>
                              </a:lnTo>
                              <a:lnTo>
                                <a:pt x="6486" y="2306"/>
                              </a:lnTo>
                              <a:lnTo>
                                <a:pt x="6499" y="2318"/>
                              </a:lnTo>
                              <a:lnTo>
                                <a:pt x="6510" y="2330"/>
                              </a:lnTo>
                              <a:lnTo>
                                <a:pt x="6521" y="2343"/>
                              </a:lnTo>
                              <a:lnTo>
                                <a:pt x="6531" y="2356"/>
                              </a:lnTo>
                              <a:lnTo>
                                <a:pt x="6540" y="2371"/>
                              </a:lnTo>
                              <a:lnTo>
                                <a:pt x="6548" y="2385"/>
                              </a:lnTo>
                              <a:lnTo>
                                <a:pt x="6555" y="2401"/>
                              </a:lnTo>
                              <a:lnTo>
                                <a:pt x="6561" y="2417"/>
                              </a:lnTo>
                              <a:lnTo>
                                <a:pt x="6566" y="2433"/>
                              </a:lnTo>
                              <a:lnTo>
                                <a:pt x="6570" y="2451"/>
                              </a:lnTo>
                              <a:lnTo>
                                <a:pt x="6572" y="2469"/>
                              </a:lnTo>
                              <a:lnTo>
                                <a:pt x="6574" y="2487"/>
                              </a:lnTo>
                              <a:lnTo>
                                <a:pt x="6575" y="2507"/>
                              </a:lnTo>
                              <a:close/>
                              <a:moveTo>
                                <a:pt x="16128" y="1805"/>
                              </a:moveTo>
                              <a:lnTo>
                                <a:pt x="16126" y="1861"/>
                              </a:lnTo>
                              <a:lnTo>
                                <a:pt x="16121" y="1926"/>
                              </a:lnTo>
                              <a:lnTo>
                                <a:pt x="16112" y="1995"/>
                              </a:lnTo>
                              <a:lnTo>
                                <a:pt x="16100" y="2072"/>
                              </a:lnTo>
                              <a:lnTo>
                                <a:pt x="16086" y="2154"/>
                              </a:lnTo>
                              <a:lnTo>
                                <a:pt x="16068" y="2242"/>
                              </a:lnTo>
                              <a:lnTo>
                                <a:pt x="16048" y="2334"/>
                              </a:lnTo>
                              <a:lnTo>
                                <a:pt x="16026" y="2431"/>
                              </a:lnTo>
                              <a:lnTo>
                                <a:pt x="16002" y="2531"/>
                              </a:lnTo>
                              <a:lnTo>
                                <a:pt x="15976" y="2634"/>
                              </a:lnTo>
                              <a:lnTo>
                                <a:pt x="15948" y="2739"/>
                              </a:lnTo>
                              <a:lnTo>
                                <a:pt x="15919" y="2847"/>
                              </a:lnTo>
                              <a:lnTo>
                                <a:pt x="15889" y="2955"/>
                              </a:lnTo>
                              <a:lnTo>
                                <a:pt x="15858" y="3066"/>
                              </a:lnTo>
                              <a:lnTo>
                                <a:pt x="15826" y="3175"/>
                              </a:lnTo>
                              <a:lnTo>
                                <a:pt x="15793" y="3285"/>
                              </a:lnTo>
                              <a:lnTo>
                                <a:pt x="15728" y="3502"/>
                              </a:lnTo>
                              <a:lnTo>
                                <a:pt x="15662" y="3711"/>
                              </a:lnTo>
                              <a:lnTo>
                                <a:pt x="15600" y="3907"/>
                              </a:lnTo>
                              <a:lnTo>
                                <a:pt x="15540" y="4088"/>
                              </a:lnTo>
                              <a:lnTo>
                                <a:pt x="15487" y="4249"/>
                              </a:lnTo>
                              <a:lnTo>
                                <a:pt x="15442" y="4384"/>
                              </a:lnTo>
                              <a:lnTo>
                                <a:pt x="15404" y="4490"/>
                              </a:lnTo>
                              <a:lnTo>
                                <a:pt x="15378" y="4562"/>
                              </a:lnTo>
                              <a:lnTo>
                                <a:pt x="15372" y="4579"/>
                              </a:lnTo>
                              <a:lnTo>
                                <a:pt x="15365" y="4595"/>
                              </a:lnTo>
                              <a:lnTo>
                                <a:pt x="15357" y="4611"/>
                              </a:lnTo>
                              <a:lnTo>
                                <a:pt x="15350" y="4624"/>
                              </a:lnTo>
                              <a:lnTo>
                                <a:pt x="15341" y="4638"/>
                              </a:lnTo>
                              <a:lnTo>
                                <a:pt x="15333" y="4650"/>
                              </a:lnTo>
                              <a:lnTo>
                                <a:pt x="15324" y="4663"/>
                              </a:lnTo>
                              <a:lnTo>
                                <a:pt x="15315" y="4673"/>
                              </a:lnTo>
                              <a:lnTo>
                                <a:pt x="15305" y="4683"/>
                              </a:lnTo>
                              <a:lnTo>
                                <a:pt x="15295" y="4694"/>
                              </a:lnTo>
                              <a:lnTo>
                                <a:pt x="15285" y="4702"/>
                              </a:lnTo>
                              <a:lnTo>
                                <a:pt x="15275" y="4710"/>
                              </a:lnTo>
                              <a:lnTo>
                                <a:pt x="15264" y="4718"/>
                              </a:lnTo>
                              <a:lnTo>
                                <a:pt x="15253" y="4725"/>
                              </a:lnTo>
                              <a:lnTo>
                                <a:pt x="15242" y="4731"/>
                              </a:lnTo>
                              <a:lnTo>
                                <a:pt x="15230" y="4738"/>
                              </a:lnTo>
                              <a:lnTo>
                                <a:pt x="15219" y="4743"/>
                              </a:lnTo>
                              <a:lnTo>
                                <a:pt x="15206" y="4748"/>
                              </a:lnTo>
                              <a:lnTo>
                                <a:pt x="15194" y="4752"/>
                              </a:lnTo>
                              <a:lnTo>
                                <a:pt x="15180" y="4755"/>
                              </a:lnTo>
                              <a:lnTo>
                                <a:pt x="15154" y="4761"/>
                              </a:lnTo>
                              <a:lnTo>
                                <a:pt x="15127" y="4767"/>
                              </a:lnTo>
                              <a:lnTo>
                                <a:pt x="15098" y="4770"/>
                              </a:lnTo>
                              <a:lnTo>
                                <a:pt x="15069" y="4772"/>
                              </a:lnTo>
                              <a:lnTo>
                                <a:pt x="15037" y="4773"/>
                              </a:lnTo>
                              <a:lnTo>
                                <a:pt x="15005" y="4773"/>
                              </a:lnTo>
                              <a:lnTo>
                                <a:pt x="14948" y="4773"/>
                              </a:lnTo>
                              <a:lnTo>
                                <a:pt x="14892" y="4770"/>
                              </a:lnTo>
                              <a:lnTo>
                                <a:pt x="14839" y="4766"/>
                              </a:lnTo>
                              <a:lnTo>
                                <a:pt x="14787" y="4760"/>
                              </a:lnTo>
                              <a:lnTo>
                                <a:pt x="14738" y="4753"/>
                              </a:lnTo>
                              <a:lnTo>
                                <a:pt x="14691" y="4745"/>
                              </a:lnTo>
                              <a:lnTo>
                                <a:pt x="14645" y="4734"/>
                              </a:lnTo>
                              <a:lnTo>
                                <a:pt x="14602" y="4724"/>
                              </a:lnTo>
                              <a:lnTo>
                                <a:pt x="14562" y="4712"/>
                              </a:lnTo>
                              <a:lnTo>
                                <a:pt x="14523" y="4699"/>
                              </a:lnTo>
                              <a:lnTo>
                                <a:pt x="14487" y="4684"/>
                              </a:lnTo>
                              <a:lnTo>
                                <a:pt x="14454" y="4670"/>
                              </a:lnTo>
                              <a:lnTo>
                                <a:pt x="14422" y="4654"/>
                              </a:lnTo>
                              <a:lnTo>
                                <a:pt x="14394" y="4639"/>
                              </a:lnTo>
                              <a:lnTo>
                                <a:pt x="14369" y="4621"/>
                              </a:lnTo>
                              <a:lnTo>
                                <a:pt x="14346" y="4604"/>
                              </a:lnTo>
                              <a:lnTo>
                                <a:pt x="14337" y="4595"/>
                              </a:lnTo>
                              <a:lnTo>
                                <a:pt x="14328" y="4585"/>
                              </a:lnTo>
                              <a:lnTo>
                                <a:pt x="14324" y="4579"/>
                              </a:lnTo>
                              <a:lnTo>
                                <a:pt x="14320" y="4573"/>
                              </a:lnTo>
                              <a:lnTo>
                                <a:pt x="14316" y="4566"/>
                              </a:lnTo>
                              <a:lnTo>
                                <a:pt x="14313" y="4559"/>
                              </a:lnTo>
                              <a:lnTo>
                                <a:pt x="14310" y="4551"/>
                              </a:lnTo>
                              <a:lnTo>
                                <a:pt x="14308" y="4543"/>
                              </a:lnTo>
                              <a:lnTo>
                                <a:pt x="14306" y="4534"/>
                              </a:lnTo>
                              <a:lnTo>
                                <a:pt x="14305" y="4524"/>
                              </a:lnTo>
                              <a:lnTo>
                                <a:pt x="14305" y="4515"/>
                              </a:lnTo>
                              <a:lnTo>
                                <a:pt x="14305" y="4504"/>
                              </a:lnTo>
                              <a:lnTo>
                                <a:pt x="14307" y="4493"/>
                              </a:lnTo>
                              <a:lnTo>
                                <a:pt x="14310" y="4482"/>
                              </a:lnTo>
                              <a:lnTo>
                                <a:pt x="14335" y="4404"/>
                              </a:lnTo>
                              <a:lnTo>
                                <a:pt x="14367" y="4307"/>
                              </a:lnTo>
                              <a:lnTo>
                                <a:pt x="14405" y="4193"/>
                              </a:lnTo>
                              <a:lnTo>
                                <a:pt x="14448" y="4067"/>
                              </a:lnTo>
                              <a:lnTo>
                                <a:pt x="14493" y="3929"/>
                              </a:lnTo>
                              <a:lnTo>
                                <a:pt x="14540" y="3785"/>
                              </a:lnTo>
                              <a:lnTo>
                                <a:pt x="14589" y="3635"/>
                              </a:lnTo>
                              <a:lnTo>
                                <a:pt x="14636" y="3483"/>
                              </a:lnTo>
                              <a:lnTo>
                                <a:pt x="14683" y="3333"/>
                              </a:lnTo>
                              <a:lnTo>
                                <a:pt x="14727" y="3185"/>
                              </a:lnTo>
                              <a:lnTo>
                                <a:pt x="14748" y="3115"/>
                              </a:lnTo>
                              <a:lnTo>
                                <a:pt x="14767" y="3046"/>
                              </a:lnTo>
                              <a:lnTo>
                                <a:pt x="14785" y="2979"/>
                              </a:lnTo>
                              <a:lnTo>
                                <a:pt x="14802" y="2915"/>
                              </a:lnTo>
                              <a:lnTo>
                                <a:pt x="14819" y="2855"/>
                              </a:lnTo>
                              <a:lnTo>
                                <a:pt x="14833" y="2796"/>
                              </a:lnTo>
                              <a:lnTo>
                                <a:pt x="14845" y="2743"/>
                              </a:lnTo>
                              <a:lnTo>
                                <a:pt x="14855" y="2693"/>
                              </a:lnTo>
                              <a:lnTo>
                                <a:pt x="14863" y="2649"/>
                              </a:lnTo>
                              <a:lnTo>
                                <a:pt x="14869" y="2609"/>
                              </a:lnTo>
                              <a:lnTo>
                                <a:pt x="14873" y="2575"/>
                              </a:lnTo>
                              <a:lnTo>
                                <a:pt x="14874" y="2546"/>
                              </a:lnTo>
                              <a:lnTo>
                                <a:pt x="14874" y="2518"/>
                              </a:lnTo>
                              <a:lnTo>
                                <a:pt x="14872" y="2489"/>
                              </a:lnTo>
                              <a:lnTo>
                                <a:pt x="14869" y="2463"/>
                              </a:lnTo>
                              <a:lnTo>
                                <a:pt x="14865" y="2438"/>
                              </a:lnTo>
                              <a:lnTo>
                                <a:pt x="14860" y="2415"/>
                              </a:lnTo>
                              <a:lnTo>
                                <a:pt x="14853" y="2393"/>
                              </a:lnTo>
                              <a:lnTo>
                                <a:pt x="14848" y="2382"/>
                              </a:lnTo>
                              <a:lnTo>
                                <a:pt x="14844" y="2372"/>
                              </a:lnTo>
                              <a:lnTo>
                                <a:pt x="14839" y="2363"/>
                              </a:lnTo>
                              <a:lnTo>
                                <a:pt x="14834" y="2353"/>
                              </a:lnTo>
                              <a:lnTo>
                                <a:pt x="14828" y="2344"/>
                              </a:lnTo>
                              <a:lnTo>
                                <a:pt x="14822" y="2335"/>
                              </a:lnTo>
                              <a:lnTo>
                                <a:pt x="14815" y="2327"/>
                              </a:lnTo>
                              <a:lnTo>
                                <a:pt x="14808" y="2320"/>
                              </a:lnTo>
                              <a:lnTo>
                                <a:pt x="14800" y="2314"/>
                              </a:lnTo>
                              <a:lnTo>
                                <a:pt x="14792" y="2306"/>
                              </a:lnTo>
                              <a:lnTo>
                                <a:pt x="14783" y="2301"/>
                              </a:lnTo>
                              <a:lnTo>
                                <a:pt x="14774" y="2296"/>
                              </a:lnTo>
                              <a:lnTo>
                                <a:pt x="14764" y="2291"/>
                              </a:lnTo>
                              <a:lnTo>
                                <a:pt x="14754" y="2287"/>
                              </a:lnTo>
                              <a:lnTo>
                                <a:pt x="14744" y="2283"/>
                              </a:lnTo>
                              <a:lnTo>
                                <a:pt x="14733" y="2280"/>
                              </a:lnTo>
                              <a:lnTo>
                                <a:pt x="14721" y="2277"/>
                              </a:lnTo>
                              <a:lnTo>
                                <a:pt x="14709" y="2276"/>
                              </a:lnTo>
                              <a:lnTo>
                                <a:pt x="14696" y="2275"/>
                              </a:lnTo>
                              <a:lnTo>
                                <a:pt x="14682" y="2274"/>
                              </a:lnTo>
                              <a:lnTo>
                                <a:pt x="14595" y="2280"/>
                              </a:lnTo>
                              <a:lnTo>
                                <a:pt x="14505" y="2297"/>
                              </a:lnTo>
                              <a:lnTo>
                                <a:pt x="14410" y="2324"/>
                              </a:lnTo>
                              <a:lnTo>
                                <a:pt x="14313" y="2360"/>
                              </a:lnTo>
                              <a:lnTo>
                                <a:pt x="14213" y="2406"/>
                              </a:lnTo>
                              <a:lnTo>
                                <a:pt x="14110" y="2460"/>
                              </a:lnTo>
                              <a:lnTo>
                                <a:pt x="14005" y="2522"/>
                              </a:lnTo>
                              <a:lnTo>
                                <a:pt x="13898" y="2590"/>
                              </a:lnTo>
                              <a:lnTo>
                                <a:pt x="13790" y="2665"/>
                              </a:lnTo>
                              <a:lnTo>
                                <a:pt x="13682" y="2745"/>
                              </a:lnTo>
                              <a:lnTo>
                                <a:pt x="13572" y="2831"/>
                              </a:lnTo>
                              <a:lnTo>
                                <a:pt x="13462" y="2921"/>
                              </a:lnTo>
                              <a:lnTo>
                                <a:pt x="13353" y="3015"/>
                              </a:lnTo>
                              <a:lnTo>
                                <a:pt x="13244" y="3110"/>
                              </a:lnTo>
                              <a:lnTo>
                                <a:pt x="13136" y="3210"/>
                              </a:lnTo>
                              <a:lnTo>
                                <a:pt x="13029" y="3310"/>
                              </a:lnTo>
                              <a:lnTo>
                                <a:pt x="12925" y="3412"/>
                              </a:lnTo>
                              <a:lnTo>
                                <a:pt x="12822" y="3514"/>
                              </a:lnTo>
                              <a:lnTo>
                                <a:pt x="12722" y="3616"/>
                              </a:lnTo>
                              <a:lnTo>
                                <a:pt x="12624" y="3717"/>
                              </a:lnTo>
                              <a:lnTo>
                                <a:pt x="12530" y="3816"/>
                              </a:lnTo>
                              <a:lnTo>
                                <a:pt x="12441" y="3913"/>
                              </a:lnTo>
                              <a:lnTo>
                                <a:pt x="12354" y="4007"/>
                              </a:lnTo>
                              <a:lnTo>
                                <a:pt x="12272" y="4098"/>
                              </a:lnTo>
                              <a:lnTo>
                                <a:pt x="12123" y="4265"/>
                              </a:lnTo>
                              <a:lnTo>
                                <a:pt x="11996" y="4410"/>
                              </a:lnTo>
                              <a:lnTo>
                                <a:pt x="11895" y="4527"/>
                              </a:lnTo>
                              <a:lnTo>
                                <a:pt x="11823" y="4613"/>
                              </a:lnTo>
                              <a:lnTo>
                                <a:pt x="11813" y="4623"/>
                              </a:lnTo>
                              <a:lnTo>
                                <a:pt x="11803" y="4633"/>
                              </a:lnTo>
                              <a:lnTo>
                                <a:pt x="11793" y="4643"/>
                              </a:lnTo>
                              <a:lnTo>
                                <a:pt x="11783" y="4651"/>
                              </a:lnTo>
                              <a:lnTo>
                                <a:pt x="11760" y="4668"/>
                              </a:lnTo>
                              <a:lnTo>
                                <a:pt x="11737" y="4682"/>
                              </a:lnTo>
                              <a:lnTo>
                                <a:pt x="11714" y="4696"/>
                              </a:lnTo>
                              <a:lnTo>
                                <a:pt x="11690" y="4707"/>
                              </a:lnTo>
                              <a:lnTo>
                                <a:pt x="11664" y="4717"/>
                              </a:lnTo>
                              <a:lnTo>
                                <a:pt x="11637" y="4725"/>
                              </a:lnTo>
                              <a:lnTo>
                                <a:pt x="11610" y="4732"/>
                              </a:lnTo>
                              <a:lnTo>
                                <a:pt x="11583" y="4739"/>
                              </a:lnTo>
                              <a:lnTo>
                                <a:pt x="11554" y="4743"/>
                              </a:lnTo>
                              <a:lnTo>
                                <a:pt x="11524" y="4747"/>
                              </a:lnTo>
                              <a:lnTo>
                                <a:pt x="11494" y="4749"/>
                              </a:lnTo>
                              <a:lnTo>
                                <a:pt x="11464" y="4751"/>
                              </a:lnTo>
                              <a:lnTo>
                                <a:pt x="11433" y="4752"/>
                              </a:lnTo>
                              <a:lnTo>
                                <a:pt x="11400" y="4752"/>
                              </a:lnTo>
                              <a:lnTo>
                                <a:pt x="11380" y="4752"/>
                              </a:lnTo>
                              <a:lnTo>
                                <a:pt x="11360" y="4751"/>
                              </a:lnTo>
                              <a:lnTo>
                                <a:pt x="11341" y="4749"/>
                              </a:lnTo>
                              <a:lnTo>
                                <a:pt x="11321" y="4747"/>
                              </a:lnTo>
                              <a:lnTo>
                                <a:pt x="11281" y="4742"/>
                              </a:lnTo>
                              <a:lnTo>
                                <a:pt x="11242" y="4733"/>
                              </a:lnTo>
                              <a:lnTo>
                                <a:pt x="11204" y="4724"/>
                              </a:lnTo>
                              <a:lnTo>
                                <a:pt x="11168" y="4714"/>
                              </a:lnTo>
                              <a:lnTo>
                                <a:pt x="11132" y="4703"/>
                              </a:lnTo>
                              <a:lnTo>
                                <a:pt x="11099" y="4692"/>
                              </a:lnTo>
                              <a:lnTo>
                                <a:pt x="11068" y="4679"/>
                              </a:lnTo>
                              <a:lnTo>
                                <a:pt x="11040" y="4668"/>
                              </a:lnTo>
                              <a:lnTo>
                                <a:pt x="11014" y="4657"/>
                              </a:lnTo>
                              <a:lnTo>
                                <a:pt x="10992" y="4647"/>
                              </a:lnTo>
                              <a:lnTo>
                                <a:pt x="10959" y="4630"/>
                              </a:lnTo>
                              <a:lnTo>
                                <a:pt x="10942" y="4621"/>
                              </a:lnTo>
                              <a:lnTo>
                                <a:pt x="10930" y="4615"/>
                              </a:lnTo>
                              <a:lnTo>
                                <a:pt x="10919" y="4609"/>
                              </a:lnTo>
                              <a:lnTo>
                                <a:pt x="10910" y="4601"/>
                              </a:lnTo>
                              <a:lnTo>
                                <a:pt x="10902" y="4594"/>
                              </a:lnTo>
                              <a:lnTo>
                                <a:pt x="10895" y="4587"/>
                              </a:lnTo>
                              <a:lnTo>
                                <a:pt x="10890" y="4579"/>
                              </a:lnTo>
                              <a:lnTo>
                                <a:pt x="10886" y="4571"/>
                              </a:lnTo>
                              <a:lnTo>
                                <a:pt x="10883" y="4562"/>
                              </a:lnTo>
                              <a:lnTo>
                                <a:pt x="10881" y="4552"/>
                              </a:lnTo>
                              <a:lnTo>
                                <a:pt x="10879" y="4542"/>
                              </a:lnTo>
                              <a:lnTo>
                                <a:pt x="10879" y="4532"/>
                              </a:lnTo>
                              <a:lnTo>
                                <a:pt x="10880" y="4520"/>
                              </a:lnTo>
                              <a:lnTo>
                                <a:pt x="10883" y="4494"/>
                              </a:lnTo>
                              <a:lnTo>
                                <a:pt x="10888" y="4465"/>
                              </a:lnTo>
                              <a:lnTo>
                                <a:pt x="10946" y="4228"/>
                              </a:lnTo>
                              <a:lnTo>
                                <a:pt x="10957" y="4184"/>
                              </a:lnTo>
                              <a:lnTo>
                                <a:pt x="10970" y="4133"/>
                              </a:lnTo>
                              <a:lnTo>
                                <a:pt x="10985" y="4076"/>
                              </a:lnTo>
                              <a:lnTo>
                                <a:pt x="11003" y="4013"/>
                              </a:lnTo>
                              <a:lnTo>
                                <a:pt x="11046" y="3872"/>
                              </a:lnTo>
                              <a:lnTo>
                                <a:pt x="11095" y="3712"/>
                              </a:lnTo>
                              <a:lnTo>
                                <a:pt x="11150" y="3536"/>
                              </a:lnTo>
                              <a:lnTo>
                                <a:pt x="11213" y="3346"/>
                              </a:lnTo>
                              <a:lnTo>
                                <a:pt x="11280" y="3145"/>
                              </a:lnTo>
                              <a:lnTo>
                                <a:pt x="11350" y="2937"/>
                              </a:lnTo>
                              <a:lnTo>
                                <a:pt x="11425" y="2724"/>
                              </a:lnTo>
                              <a:lnTo>
                                <a:pt x="11500" y="2507"/>
                              </a:lnTo>
                              <a:lnTo>
                                <a:pt x="11579" y="2292"/>
                              </a:lnTo>
                              <a:lnTo>
                                <a:pt x="11657" y="2080"/>
                              </a:lnTo>
                              <a:lnTo>
                                <a:pt x="11696" y="1976"/>
                              </a:lnTo>
                              <a:lnTo>
                                <a:pt x="11735" y="1874"/>
                              </a:lnTo>
                              <a:lnTo>
                                <a:pt x="11773" y="1774"/>
                              </a:lnTo>
                              <a:lnTo>
                                <a:pt x="11812" y="1676"/>
                              </a:lnTo>
                              <a:lnTo>
                                <a:pt x="11849" y="1582"/>
                              </a:lnTo>
                              <a:lnTo>
                                <a:pt x="11886" y="1491"/>
                              </a:lnTo>
                              <a:lnTo>
                                <a:pt x="11923" y="1403"/>
                              </a:lnTo>
                              <a:lnTo>
                                <a:pt x="11958" y="1319"/>
                              </a:lnTo>
                              <a:lnTo>
                                <a:pt x="11964" y="1306"/>
                              </a:lnTo>
                              <a:lnTo>
                                <a:pt x="11970" y="1292"/>
                              </a:lnTo>
                              <a:lnTo>
                                <a:pt x="11974" y="1286"/>
                              </a:lnTo>
                              <a:lnTo>
                                <a:pt x="11978" y="1281"/>
                              </a:lnTo>
                              <a:lnTo>
                                <a:pt x="11983" y="1274"/>
                              </a:lnTo>
                              <a:lnTo>
                                <a:pt x="11988" y="1269"/>
                              </a:lnTo>
                              <a:lnTo>
                                <a:pt x="11994" y="1264"/>
                              </a:lnTo>
                              <a:lnTo>
                                <a:pt x="12001" y="1260"/>
                              </a:lnTo>
                              <a:lnTo>
                                <a:pt x="12009" y="1256"/>
                              </a:lnTo>
                              <a:lnTo>
                                <a:pt x="12018" y="1251"/>
                              </a:lnTo>
                              <a:lnTo>
                                <a:pt x="12029" y="1247"/>
                              </a:lnTo>
                              <a:lnTo>
                                <a:pt x="12041" y="1244"/>
                              </a:lnTo>
                              <a:lnTo>
                                <a:pt x="12054" y="1241"/>
                              </a:lnTo>
                              <a:lnTo>
                                <a:pt x="12069" y="1239"/>
                              </a:lnTo>
                              <a:lnTo>
                                <a:pt x="12086" y="1235"/>
                              </a:lnTo>
                              <a:lnTo>
                                <a:pt x="12111" y="1230"/>
                              </a:lnTo>
                              <a:lnTo>
                                <a:pt x="12144" y="1223"/>
                              </a:lnTo>
                              <a:lnTo>
                                <a:pt x="12184" y="1216"/>
                              </a:lnTo>
                              <a:lnTo>
                                <a:pt x="12229" y="1211"/>
                              </a:lnTo>
                              <a:lnTo>
                                <a:pt x="12280" y="1206"/>
                              </a:lnTo>
                              <a:lnTo>
                                <a:pt x="12309" y="1204"/>
                              </a:lnTo>
                              <a:lnTo>
                                <a:pt x="12338" y="1202"/>
                              </a:lnTo>
                              <a:lnTo>
                                <a:pt x="12368" y="1202"/>
                              </a:lnTo>
                              <a:lnTo>
                                <a:pt x="12400" y="1201"/>
                              </a:lnTo>
                              <a:lnTo>
                                <a:pt x="12453" y="1202"/>
                              </a:lnTo>
                              <a:lnTo>
                                <a:pt x="12513" y="1204"/>
                              </a:lnTo>
                              <a:lnTo>
                                <a:pt x="12546" y="1206"/>
                              </a:lnTo>
                              <a:lnTo>
                                <a:pt x="12579" y="1209"/>
                              </a:lnTo>
                              <a:lnTo>
                                <a:pt x="12613" y="1212"/>
                              </a:lnTo>
                              <a:lnTo>
                                <a:pt x="12647" y="1215"/>
                              </a:lnTo>
                              <a:lnTo>
                                <a:pt x="12682" y="1220"/>
                              </a:lnTo>
                              <a:lnTo>
                                <a:pt x="12716" y="1225"/>
                              </a:lnTo>
                              <a:lnTo>
                                <a:pt x="12749" y="1233"/>
                              </a:lnTo>
                              <a:lnTo>
                                <a:pt x="12780" y="1240"/>
                              </a:lnTo>
                              <a:lnTo>
                                <a:pt x="12812" y="1248"/>
                              </a:lnTo>
                              <a:lnTo>
                                <a:pt x="12841" y="1258"/>
                              </a:lnTo>
                              <a:lnTo>
                                <a:pt x="12854" y="1264"/>
                              </a:lnTo>
                              <a:lnTo>
                                <a:pt x="12867" y="1269"/>
                              </a:lnTo>
                              <a:lnTo>
                                <a:pt x="12880" y="1275"/>
                              </a:lnTo>
                              <a:lnTo>
                                <a:pt x="12891" y="1281"/>
                              </a:lnTo>
                              <a:lnTo>
                                <a:pt x="12891" y="1282"/>
                              </a:lnTo>
                              <a:lnTo>
                                <a:pt x="12891" y="1284"/>
                              </a:lnTo>
                              <a:lnTo>
                                <a:pt x="12891" y="1291"/>
                              </a:lnTo>
                              <a:lnTo>
                                <a:pt x="12891" y="1306"/>
                              </a:lnTo>
                              <a:lnTo>
                                <a:pt x="12891" y="1330"/>
                              </a:lnTo>
                              <a:lnTo>
                                <a:pt x="12891" y="1367"/>
                              </a:lnTo>
                              <a:lnTo>
                                <a:pt x="12891" y="1419"/>
                              </a:lnTo>
                              <a:lnTo>
                                <a:pt x="12891" y="1489"/>
                              </a:lnTo>
                              <a:lnTo>
                                <a:pt x="12892" y="1508"/>
                              </a:lnTo>
                              <a:lnTo>
                                <a:pt x="12892" y="1532"/>
                              </a:lnTo>
                              <a:lnTo>
                                <a:pt x="12894" y="1559"/>
                              </a:lnTo>
                              <a:lnTo>
                                <a:pt x="12898" y="1591"/>
                              </a:lnTo>
                              <a:lnTo>
                                <a:pt x="12903" y="1623"/>
                              </a:lnTo>
                              <a:lnTo>
                                <a:pt x="12910" y="1656"/>
                              </a:lnTo>
                              <a:lnTo>
                                <a:pt x="12916" y="1673"/>
                              </a:lnTo>
                              <a:lnTo>
                                <a:pt x="12921" y="1690"/>
                              </a:lnTo>
                              <a:lnTo>
                                <a:pt x="12927" y="1707"/>
                              </a:lnTo>
                              <a:lnTo>
                                <a:pt x="12934" y="1724"/>
                              </a:lnTo>
                              <a:lnTo>
                                <a:pt x="12941" y="1740"/>
                              </a:lnTo>
                              <a:lnTo>
                                <a:pt x="12950" y="1757"/>
                              </a:lnTo>
                              <a:lnTo>
                                <a:pt x="12959" y="1773"/>
                              </a:lnTo>
                              <a:lnTo>
                                <a:pt x="12969" y="1787"/>
                              </a:lnTo>
                              <a:lnTo>
                                <a:pt x="12980" y="1802"/>
                              </a:lnTo>
                              <a:lnTo>
                                <a:pt x="12993" y="1815"/>
                              </a:lnTo>
                              <a:lnTo>
                                <a:pt x="13006" y="1829"/>
                              </a:lnTo>
                              <a:lnTo>
                                <a:pt x="13021" y="1840"/>
                              </a:lnTo>
                              <a:lnTo>
                                <a:pt x="13037" y="1851"/>
                              </a:lnTo>
                              <a:lnTo>
                                <a:pt x="13055" y="1861"/>
                              </a:lnTo>
                              <a:lnTo>
                                <a:pt x="13073" y="1869"/>
                              </a:lnTo>
                              <a:lnTo>
                                <a:pt x="13093" y="1877"/>
                              </a:lnTo>
                              <a:lnTo>
                                <a:pt x="13114" y="1882"/>
                              </a:lnTo>
                              <a:lnTo>
                                <a:pt x="13137" y="1886"/>
                              </a:lnTo>
                              <a:lnTo>
                                <a:pt x="13161" y="1889"/>
                              </a:lnTo>
                              <a:lnTo>
                                <a:pt x="13187" y="1890"/>
                              </a:lnTo>
                              <a:lnTo>
                                <a:pt x="13233" y="1887"/>
                              </a:lnTo>
                              <a:lnTo>
                                <a:pt x="13281" y="1881"/>
                              </a:lnTo>
                              <a:lnTo>
                                <a:pt x="13331" y="1869"/>
                              </a:lnTo>
                              <a:lnTo>
                                <a:pt x="13383" y="1854"/>
                              </a:lnTo>
                              <a:lnTo>
                                <a:pt x="13438" y="1834"/>
                              </a:lnTo>
                              <a:lnTo>
                                <a:pt x="13494" y="1812"/>
                              </a:lnTo>
                              <a:lnTo>
                                <a:pt x="13552" y="1786"/>
                              </a:lnTo>
                              <a:lnTo>
                                <a:pt x="13611" y="1758"/>
                              </a:lnTo>
                              <a:lnTo>
                                <a:pt x="13673" y="1727"/>
                              </a:lnTo>
                              <a:lnTo>
                                <a:pt x="13735" y="1694"/>
                              </a:lnTo>
                              <a:lnTo>
                                <a:pt x="13799" y="1659"/>
                              </a:lnTo>
                              <a:lnTo>
                                <a:pt x="13864" y="1622"/>
                              </a:lnTo>
                              <a:lnTo>
                                <a:pt x="13998" y="1546"/>
                              </a:lnTo>
                              <a:lnTo>
                                <a:pt x="14136" y="1467"/>
                              </a:lnTo>
                              <a:lnTo>
                                <a:pt x="14207" y="1427"/>
                              </a:lnTo>
                              <a:lnTo>
                                <a:pt x="14277" y="1388"/>
                              </a:lnTo>
                              <a:lnTo>
                                <a:pt x="14349" y="1349"/>
                              </a:lnTo>
                              <a:lnTo>
                                <a:pt x="14421" y="1312"/>
                              </a:lnTo>
                              <a:lnTo>
                                <a:pt x="14494" y="1275"/>
                              </a:lnTo>
                              <a:lnTo>
                                <a:pt x="14568" y="1240"/>
                              </a:lnTo>
                              <a:lnTo>
                                <a:pt x="14641" y="1208"/>
                              </a:lnTo>
                              <a:lnTo>
                                <a:pt x="14715" y="1177"/>
                              </a:lnTo>
                              <a:lnTo>
                                <a:pt x="14788" y="1148"/>
                              </a:lnTo>
                              <a:lnTo>
                                <a:pt x="14862" y="1122"/>
                              </a:lnTo>
                              <a:lnTo>
                                <a:pt x="14936" y="1100"/>
                              </a:lnTo>
                              <a:lnTo>
                                <a:pt x="15009" y="1081"/>
                              </a:lnTo>
                              <a:lnTo>
                                <a:pt x="15083" y="1065"/>
                              </a:lnTo>
                              <a:lnTo>
                                <a:pt x="15155" y="1054"/>
                              </a:lnTo>
                              <a:lnTo>
                                <a:pt x="15229" y="1047"/>
                              </a:lnTo>
                              <a:lnTo>
                                <a:pt x="15300" y="1044"/>
                              </a:lnTo>
                              <a:lnTo>
                                <a:pt x="15362" y="1046"/>
                              </a:lnTo>
                              <a:lnTo>
                                <a:pt x="15421" y="1050"/>
                              </a:lnTo>
                              <a:lnTo>
                                <a:pt x="15477" y="1055"/>
                              </a:lnTo>
                              <a:lnTo>
                                <a:pt x="15530" y="1063"/>
                              </a:lnTo>
                              <a:lnTo>
                                <a:pt x="15581" y="1074"/>
                              </a:lnTo>
                              <a:lnTo>
                                <a:pt x="15628" y="1086"/>
                              </a:lnTo>
                              <a:lnTo>
                                <a:pt x="15672" y="1101"/>
                              </a:lnTo>
                              <a:lnTo>
                                <a:pt x="15715" y="1117"/>
                              </a:lnTo>
                              <a:lnTo>
                                <a:pt x="15755" y="1135"/>
                              </a:lnTo>
                              <a:lnTo>
                                <a:pt x="15792" y="1155"/>
                              </a:lnTo>
                              <a:lnTo>
                                <a:pt x="15827" y="1176"/>
                              </a:lnTo>
                              <a:lnTo>
                                <a:pt x="15859" y="1198"/>
                              </a:lnTo>
                              <a:lnTo>
                                <a:pt x="15890" y="1222"/>
                              </a:lnTo>
                              <a:lnTo>
                                <a:pt x="15917" y="1247"/>
                              </a:lnTo>
                              <a:lnTo>
                                <a:pt x="15944" y="1273"/>
                              </a:lnTo>
                              <a:lnTo>
                                <a:pt x="15968" y="1301"/>
                              </a:lnTo>
                              <a:lnTo>
                                <a:pt x="15990" y="1330"/>
                              </a:lnTo>
                              <a:lnTo>
                                <a:pt x="16010" y="1359"/>
                              </a:lnTo>
                              <a:lnTo>
                                <a:pt x="16028" y="1389"/>
                              </a:lnTo>
                              <a:lnTo>
                                <a:pt x="16044" y="1420"/>
                              </a:lnTo>
                              <a:lnTo>
                                <a:pt x="16059" y="1451"/>
                              </a:lnTo>
                              <a:lnTo>
                                <a:pt x="16073" y="1482"/>
                              </a:lnTo>
                              <a:lnTo>
                                <a:pt x="16084" y="1515"/>
                              </a:lnTo>
                              <a:lnTo>
                                <a:pt x="16094" y="1547"/>
                              </a:lnTo>
                              <a:lnTo>
                                <a:pt x="16103" y="1580"/>
                              </a:lnTo>
                              <a:lnTo>
                                <a:pt x="16110" y="1612"/>
                              </a:lnTo>
                              <a:lnTo>
                                <a:pt x="16116" y="1646"/>
                              </a:lnTo>
                              <a:lnTo>
                                <a:pt x="16120" y="1678"/>
                              </a:lnTo>
                              <a:lnTo>
                                <a:pt x="16124" y="1710"/>
                              </a:lnTo>
                              <a:lnTo>
                                <a:pt x="16126" y="1743"/>
                              </a:lnTo>
                              <a:lnTo>
                                <a:pt x="16128" y="1774"/>
                              </a:lnTo>
                              <a:lnTo>
                                <a:pt x="16128" y="180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1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28,4879" path="m11015,1801l11014,1847l11010,1895l11004,1946l10996,2000l10985,2058l10973,2116l10959,2176l10944,2238l10927,2301l10908,2366l10887,2431l10866,2497l10845,2563l10822,2630l10799,2696l10775,2763l10725,2893l10676,3020l10626,3141l10578,3253l10534,3356l10492,3447l10456,3523l10426,3585l10368,3694l10310,3796l10250,3891l10189,3980l10127,4062l10065,4139l10000,4210l9936,4276l9869,4336l9803,4391l9734,4441l9666,4487l9595,4528l9525,4566l9453,4598l9380,4628l9306,4654l9232,4676l9157,4696l9080,4713l9003,4727l8926,4739l8847,4748l8768,4756l8688,4761l8606,4767l8525,4770l8443,4772l8277,4773l8107,4773l8018,4773l7917,4772l7863,4771l7809,4769l7752,4766l7694,4761l7636,4756l7576,4749l7516,4741l7456,4730l7396,4719l7336,4705l7278,4689l7220,4670l7165,4649l7109,4625l7057,4599l7007,4570l6958,4537l6913,4501l6871,4462l6831,4418l6795,4371l6764,4320l6735,4265l6712,4207l6694,4142l6680,4075l6672,4001l6669,3924l6670,3887l6673,3848l6677,3807l6684,3765l6691,3721l6701,3675l6711,3629l6723,3581l6737,3531l6753,3480l6769,3428l6786,3374l6804,3320l6823,3264l6843,3207l6864,3150l6909,3034l6955,2913l7005,2791l7055,2667l7105,2542l7157,2417l7208,2291l7259,2165l7271,2136l7285,2105l7302,2069l7321,2031l7343,1989l7367,1945l7396,1900l7427,1853l7461,1803l7499,1753l7540,1702l7585,1650l7635,1597l7687,1545l7744,1493l7806,1441l7872,1391l7943,1341l8019,1293l8099,1246l8185,1202l8276,1160l8371,1120l8473,1083l8580,1050l8693,1019l8812,993l8937,972l9068,954l9205,940l9349,933l9499,930l9564,930l9628,931l9693,933l9759,936l9825,940l9890,945l9956,951l10022,958l10087,967l10151,978l10214,990l10277,1004l10337,1019l10398,1037l10455,1057l10511,1079l10565,1103l10617,1129l10667,1158l10714,1189l10758,1223l10800,1260l10839,1299l10873,1342l10906,1388l10934,1437l10958,1489l10978,1544l10994,1603l11006,1666l11013,1731l11015,1801xm9114,1856l9092,1856l9070,1857l9046,1858l9021,1860l8996,1863l8971,1867l8946,1873l8921,1878l8897,1886l8872,1894l8849,1905l8827,1916l8817,1924l8807,1931l8797,1938l8788,1946l8779,1955l8770,1963l8762,1972l8754,1983l8727,2023l8702,2067l8676,2114l8652,2163l8627,2215l8603,2270l8580,2326l8558,2385l8537,2446l8516,2507l8495,2570l8476,2633l8458,2697l8440,2762l8423,2826l8407,2891l8392,2955l8377,3019l8363,3082l8351,3144l8339,3204l8328,3263l8318,3320l8310,3375l8302,3427l8295,3477l8289,3525l8284,3568l8280,3609l8277,3645l8276,3678l8275,3708l8276,3725l8277,3742l8279,3758l8281,3771l8284,3785l8288,3797l8293,3809l8298,3818l8304,3827l8311,3837l8318,3844l8326,3851l8334,3857l8343,3863l8352,3868l8362,3872l8373,3875l8385,3878l8396,3881l8408,3883l8433,3887l8460,3889l8519,3890l8582,3890l8623,3890l8669,3889l8693,3888l8717,3886l8742,3883l8767,3879l8792,3874l8816,3868l8840,3860l8862,3850l8873,3845l8885,3839l8896,3832l8906,3826l8916,3818l8925,3811l8934,3801l8943,3793l8966,3765l8989,3731l9013,3693l9036,3649l9058,3603l9080,3552l9102,3497l9123,3440l9145,3380l9165,3318l9184,3253l9203,3186l9222,3119l9239,3051l9257,2981l9274,2913l9289,2843l9304,2774l9318,2707l9332,2640l9344,2576l9355,2512l9366,2452l9375,2394l9384,2339l9393,2287l9399,2239l9404,2195l9409,2155l9412,2121l9413,2091l9414,2067l9414,2039l9413,2013l9411,1990l9408,1968l9406,1959l9403,1950l9400,1940l9396,1932l9392,1924l9386,1916l9380,1910l9373,1903l9365,1898l9357,1891l9347,1886l9337,1882l9326,1878l9313,1874l9299,1870l9284,1867l9250,1862l9211,1859l9166,1857l9114,1856xm5100,1890l5098,1989l5092,2083l5083,2172l5071,2256l5055,2337l5036,2412l5014,2483l4988,2551l4959,2613l4928,2673l4894,2728l4858,2779l4818,2826l4777,2871l4734,2912l4687,2949l4640,2984l4589,3015l4537,3043l4484,3068l4428,3091l4372,3112l4313,3129l4254,3145l4192,3157l4131,3169l4067,3177l4003,3184l3938,3190l3873,3194l3807,3196l3740,3196l3237,3196l3137,3196l3028,3195l2911,3194l2789,3192l2664,3190l2538,3187l2414,3184l2293,3181l2178,3179l2071,3176l1975,3174l1891,3171l1821,3170l1769,3168l1736,3167l1725,3167l1694,3165l1667,3163l1643,3160l1622,3160l1613,3161l1605,3164l1598,3166l1592,3170l1588,3174l1584,3180l1582,3187l1582,3196l1583,3230l1586,3264l1592,3299l1599,3335l1609,3372l1621,3408l1635,3445l1651,3483l1669,3519l1689,3557l1712,3593l1735,3630l1761,3666l1788,3701l1818,3736l1849,3770l1882,3802l1916,3834l1952,3864l1990,3893l2030,3920l2070,3946l2113,3970l2157,3992l2202,4011l2249,4028l2297,4044l2347,4056l2397,4067l2448,4074l2502,4078l2556,4080l2600,4079l2642,4077l2683,4073l2724,4067l2762,4060l2800,4052l2838,4043l2874,4032l2908,4021l2942,4008l2975,3995l3006,3981l3036,3967l3065,3952l3094,3936l3121,3921l3146,3905l3171,3890l3194,3874l3217,3858l3257,3827l3292,3798l3323,3771l3349,3747l3369,3727l3384,3712l3390,3712l3407,3710l3435,3707l3473,3702l3518,3697l3570,3692l3629,3687l3693,3681l3761,3674l3831,3669l3905,3664l3979,3659l4052,3655l4124,3651l4194,3649l4261,3648l4324,3649l4391,3651l4459,3655l4528,3661l4597,3667l4665,3676l4698,3682l4732,3688l4764,3694l4794,3700l4824,3708l4854,3716l4882,3724l4908,3734l4933,3744l4956,3754l4979,3765l4999,3777l5017,3790l5033,3803l5046,3817l5058,3831l5067,3847l5074,3864l5078,3880l5079,3898l5076,3934l5066,3972l5049,4010l5026,4050l4998,4089l4962,4130l4922,4171l4877,4212l4826,4253l4772,4294l4711,4335l4648,4375l4580,4416l4509,4456l4434,4494l4356,4532l4275,4568l4190,4603l4105,4637l4016,4669l3925,4699l3833,4728l3740,4755l3645,4779l3549,4801l3453,4821l3357,4838l3260,4852l3163,4863l3066,4872l2971,4877l2876,4879l2735,4877l2595,4870l2455,4857l2318,4841l2182,4820l2049,4794l1917,4765l1788,4730l1662,4693l1539,4651l1418,4605l1301,4557l1188,4503l1079,4447l973,4389l871,4327l774,4261l681,4192l594,4122l511,4048l434,3972l363,3894l296,3813l237,3731l183,3645l136,3559l95,3470l61,3380l35,3288l16,3196l4,3101l0,3006l9,2847l36,2690l80,2536l140,2385l214,2238l302,2093l403,1952l516,1814l639,1680l772,1550l914,1424l1064,1302l1221,1185l1383,1073l1549,964l1721,861l1894,763l2069,670l2245,582l2420,499l2595,423l2767,353l2936,287l3101,229l3260,177l3412,131l3558,92l3695,59l3823,33l3941,15l4047,4l4142,0l4218,4l4291,16l4360,34l4424,60l4485,93l4542,131l4595,176l4646,225l4692,279l4736,337l4777,399l4814,465l4848,535l4880,606l4909,680l4936,756l4959,833l4982,912l5001,991l5018,1070l5034,1151l5047,1229l5058,1307l5068,1383l5076,1456l5083,1528l5089,1598l5093,1664l5096,1727l5098,1786l5099,1840l5100,1890xm3793,1776l3793,1733l3792,1689l3791,1645l3789,1599l3785,1554l3781,1509l3775,1466l3767,1425l3762,1405l3757,1386l3751,1368l3745,1350l3738,1335l3731,1319l3723,1305l3713,1292l3704,1280l3694,1269l3683,1261l3672,1253l3659,1247l3646,1242l3632,1240l3618,1239l3565,1241l3511,1248l3454,1260l3396,1275l3336,1295l3276,1319l3215,1345l3152,1374l3089,1406l3025,1441l2962,1477l2898,1516l2836,1555l2773,1596l2712,1637l2651,1680l2592,1723l2534,1765l2479,1808l2424,1850l2373,1890l2323,1930l2277,1967l2234,2004l2157,2070l2094,2125l2047,2168l2020,2194l2008,2208l1999,2219l1993,2228l1989,2237l1988,2241l1988,2244l1988,2247l1989,2249l1990,2251l1992,2253l1994,2255l1997,2256l2004,2260l2013,2261l2024,2262l2036,2262l2064,2263l2098,2262l3318,2262l3358,2262l3395,2261l3430,2260l3463,2258l3495,2255l3523,2252l3550,2249l3575,2244l3599,2239l3621,2232l3641,2225l3659,2217l3676,2209l3691,2198l3705,2187l3719,2174l3730,2161l3741,2145l3750,2129l3758,2112l3765,2093l3771,2072l3776,2050l3780,2027l3784,2002l3787,1974l3789,1946l3791,1915l3793,1850l3793,1776xm6575,2507l6574,2519l6573,2531l6571,2545l6569,2559l6563,2590l6554,2624l6544,2660l6533,2697l6520,2736l6508,2773l6481,2846l6457,2911l6438,2960l6427,2989l6416,3017l6403,3043l6390,3067l6375,3091l6359,3113l6342,3132l6325,3152l6307,3170l6289,3186l6270,3203l6250,3218l6229,3231l6208,3244l6187,3255l6165,3265l6143,3275l6121,3284l6097,3292l6075,3299l6052,3305l6029,3311l6006,3315l5982,3321l5959,3324l5914,3330l5870,3333l5826,3335l5784,3336l5755,3335l5725,3334l5698,3333l5671,3330l5646,3327l5622,3324l5599,3320l5577,3314l5557,3309l5537,3303l5519,3296l5502,3288l5486,3280l5469,3272l5455,3262l5442,3253l5430,3243l5418,3232l5408,3221l5398,3208l5390,3196l5382,3183l5375,3170l5369,3155l5363,3142l5359,3126l5354,3110l5351,3095l5348,3079l5347,3062l5346,3045l5346,3027l5346,3013l5347,2998l5348,2984l5351,2967l5357,2935l5365,2901l5374,2867l5385,2833l5396,2799l5407,2766l5431,2705l5453,2652l5470,2611l5482,2587l5496,2556l5510,2526l5526,2498l5542,2472l5558,2447l5575,2423l5593,2401l5612,2381l5630,2363l5650,2345l5669,2328l5689,2314l5709,2300l5730,2287l5752,2275l5774,2265l5795,2255l5818,2247l5840,2240l5864,2234l5886,2227l5909,2222l5933,2218l5956,2214l5980,2211l6004,2209l6028,2206l6052,2205l6100,2203l6149,2202l6170,2203l6190,2203l6210,2205l6230,2208l6251,2210l6271,2213l6290,2217l6309,2221l6327,2225l6345,2230l6364,2237l6381,2243l6398,2250l6414,2258l6430,2267l6445,2276l6459,2286l6473,2296l6486,2306l6499,2318l6510,2330l6521,2343l6531,2356l6540,2371l6548,2385l6555,2401l6561,2417l6566,2433l6570,2451l6572,2469l6574,2487l6575,2507xm16128,1805l16126,1861l16121,1926l16112,1995l16100,2072l16086,2154l16068,2242l16048,2334l16026,2431l16002,2531l15976,2634l15948,2739l15919,2847l15889,2955l15858,3066l15826,3175l15793,3285l15728,3502l15662,3711l15600,3907l15540,4088l15487,4249l15442,4384l15404,4490l15378,4562l15372,4579l15365,4595l15357,4611l15350,4624l15341,4638l15333,4650l15324,4663l15315,4673l15305,4683l15295,4694l15285,4702l15275,4710l15264,4718l15253,4725l15242,4731l15230,4738l15219,4743l15206,4748l15194,4752l15180,4755l15154,4761l15127,4767l15098,4770l15069,4772l15037,4773l15005,4773l14948,4773l14892,4770l14839,4766l14787,4760l14738,4753l14691,4745l14645,4734l14602,4724l14562,4712l14523,4699l14487,4684l14454,4670l14422,4654l14394,4639l14369,4621l14346,4604l14337,4595l14328,4585l14324,4579l14320,4573l14316,4566l14313,4559l14310,4551l14308,4543l14306,4534l14305,4524l14305,4515l14305,4504l14307,4493l14310,4482l14335,4404l14367,4307l14405,4193l14448,4067l14493,3929l14540,3785l14589,3635l14636,3483l14683,3333l14727,3185l14748,3115l14767,3046l14785,2979l14802,2915l14819,2855l14833,2796l14845,2743l14855,2693l14863,2649l14869,2609l14873,2575l14874,2546l14874,2518l14872,2489l14869,2463l14865,2438l14860,2415l14853,2393l14848,2382l14844,2372l14839,2363l14834,2353l14828,2344l14822,2335l14815,2327l14808,2320l14800,2314l14792,2306l14783,2301l14774,2296l14764,2291l14754,2287l14744,2283l14733,2280l14721,2277l14709,2276l14696,2275l14682,2274l14595,2280l14505,2297l14410,2324l14313,2360l14213,2406l14110,2460l14005,2522l13898,2590l13790,2665l13682,2745l13572,2831l13462,2921l13353,3015l13244,3110l13136,3210l13029,3310l12925,3412l12822,3514l12722,3616l12624,3717l12530,3816l12441,3913l12354,4007l12272,4098l12123,4265l11996,4410l11895,4527l11823,4613l11813,4623l11803,4633l11793,4643l11783,4651l11760,4668l11737,4682l11714,4696l11690,4707l11664,4717l11637,4725l11610,4732l11583,4739l11554,4743l11524,4747l11494,4749l11464,4751l11433,4752l11400,4752l11380,4752l11360,4751l11341,4749l11321,4747l11281,4742l11242,4733l11204,4724l11168,4714l11132,4703l11099,4692l11068,4679l11040,4668l11014,4657l10992,4647l10959,4630l10942,4621l10930,4615l10919,4609l10910,4601l10902,4594l10895,4587l10890,4579l10886,4571l10883,4562l10881,4552l10879,4542l10879,4532l10880,4520l10883,4494l10888,4465l10946,4228l10957,4184l10970,4133l10985,4076l11003,4013l11046,3872l11095,3712l11150,3536l11213,3346l11280,3145l11350,2937l11425,2724l11500,2507l11579,2292l11657,2080l11696,1976l11735,1874l11773,1774l11812,1676l11849,1582l11886,1491l11923,1403l11958,1319l11964,1306l11970,1292l11974,1286l11978,1281l11983,1274l11988,1269l11994,1264l12001,1260l12009,1256l12018,1251l12029,1247l12041,1244l12054,1241l12069,1239l12086,1235l12111,1230l12144,1223l12184,1216l12229,1211l12280,1206l12309,1204l12338,1202l12368,1202l12400,1201l12453,1202l12513,1204l12546,1206l12579,1209l12613,1212l12647,1215l12682,1220l12716,1225l12749,1233l12780,1240l12812,1248l12841,1258l12854,1264l12867,1269l12880,1275l12891,1281l12891,1282l12891,1284l12891,1291l12891,1306l12891,1330l12891,1367l12891,1419l12891,1489l12892,1508l12892,1532l12894,1559l12898,1591l12903,1623l12910,1656l12916,1673l12921,1690l12927,1707l12934,1724l12941,1740l12950,1757l12959,1773l12969,1787l12980,1802l12993,1815l13006,1829l13021,1840l13037,1851l13055,1861l13073,1869l13093,1877l13114,1882l13137,1886l13161,1889l13187,1890l13233,1887l13281,1881l13331,1869l13383,1854l13438,1834l13494,1812l13552,1786l13611,1758l13673,1727l13735,1694l13799,1659l13864,1622l13998,1546l14136,1467l14207,1427l14277,1388l14349,1349l14421,1312l14494,1275l14568,1240l14641,1208l14715,1177l14788,1148l14862,1122l14936,1100l15009,1081l15083,1065l15155,1054l15229,1047l15300,1044l15362,1046l15421,1050l15477,1055l15530,1063l15581,1074l15628,1086l15672,1101l15715,1117l15755,1135l15792,1155l15827,1176l15859,1198l15890,1222l15917,1247l15944,1273l15968,1301l15990,1330l16010,1359l16028,1389l16044,1420l16059,1451l16073,1482l16084,1515l16094,1547l16103,1580l16110,1612l16116,1646l16120,1678l16124,1710l16126,1743l16128,1774l16128,1805xe" fillcolor="#f21c0a" stroked="f" o:allowincell="f" style="position:absolute;margin-left:-3.85pt;margin-top:12.95pt;width:115.15pt;height:34.8pt;mso-wrap-style:none;v-text-anchor:middle">
                <v:fill o:detectmouseclick="t" type="solid" color2="#0de3f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Cambria" w:hAnsi="Cambria" w:cs="Calibri"/>
          <w:b/>
          <w:b/>
          <w:sz w:val="32"/>
          <w:szCs w:val="32"/>
        </w:rPr>
      </w:pPr>
      <w:r>
        <w:rPr>
          <w:rFonts w:cs="Calibri" w:ascii="Cambria" w:hAnsi="Cambria"/>
          <w:b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mbria" w:hAnsi="Cambria"/>
          <w:b/>
          <w:sz w:val="32"/>
          <w:szCs w:val="32"/>
        </w:rPr>
        <w:t>Specifikáció a földgázelosztó- és célvezetékek üzemzavar elhárításához szükséges Szerződéses Földmunkás Szolgálat (SZFSZ) működtetéséhez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240" w:before="120" w:after="120"/>
        <w:ind w:left="425" w:hanging="42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ecifikáció célja</w:t>
      </w:r>
    </w:p>
    <w:p>
      <w:pPr>
        <w:pStyle w:val="Normlbehzs"/>
        <w:tabs>
          <w:tab w:val="clear" w:pos="1134"/>
          <w:tab w:val="clear" w:pos="1701"/>
        </w:tabs>
        <w:spacing w:before="0" w:after="0"/>
        <w:ind w:left="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szCs w:val="24"/>
        </w:rPr>
        <w:t>Jelen specifikáció célja, hogy meghatározza</w:t>
      </w:r>
      <w:r>
        <w:rPr>
          <w:rFonts w:cs="Calibri" w:ascii="Calibri" w:hAnsi="Calibri"/>
          <w:sz w:val="24"/>
        </w:rPr>
        <w:t xml:space="preserve"> az üzemzavar elhárítással összefüggő földmunkás feladatok elvégzésének személyi és tárgyi feltételeit.</w:t>
      </w:r>
    </w:p>
    <w:p>
      <w:pPr>
        <w:pStyle w:val="Heading1"/>
        <w:numPr>
          <w:ilvl w:val="0"/>
          <w:numId w:val="3"/>
        </w:numPr>
        <w:spacing w:lineRule="auto" w:line="240" w:before="120" w:after="120"/>
        <w:ind w:left="425" w:hanging="42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galmak, rövidítések</w:t>
      </w:r>
    </w:p>
    <w:p>
      <w:pPr>
        <w:pStyle w:val="Alapbehzsos"/>
        <w:ind w:left="0" w:hanging="0"/>
        <w:rPr/>
      </w:pPr>
      <w:r>
        <w:rPr>
          <w:rFonts w:cs="Calibri" w:ascii="Calibri" w:hAnsi="Calibri"/>
          <w:b/>
          <w:szCs w:val="24"/>
        </w:rPr>
        <w:t>Szerződéses Földmunkás Szolgálat (SZFSZ):</w:t>
      </w:r>
      <w:r>
        <w:rPr>
          <w:rFonts w:cs="Calibri" w:ascii="Calibri" w:hAnsi="Calibri"/>
          <w:szCs w:val="24"/>
        </w:rPr>
        <w:t xml:space="preserve"> az üzemzavar elhárításának földmunkás munkafolyamataira szerződött vállalkozás, amely folyamatosan napi 24 órában rendelkezésre állást biztosít a gázüzem szolgáltatási területén.</w:t>
      </w:r>
    </w:p>
    <w:p>
      <w:pPr>
        <w:pStyle w:val="Normal"/>
        <w:spacing w:lineRule="auto" w:line="24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>Az SZFSZ olyan vállalkozás lehet, amely érvényes minősítéssel rendelkezik földmunkák végzésére (mélyépítési munkák) és szilárd burkolatok bontására, helyreállítására, továbbá a gázüzemben keret megállapodás alapján szerződéses jogviszonyban áll gázelosztó hálózatok kivitelezési munkálataira és/vagy gázelosztó hálózatok földmunka végzésére</w:t>
      </w:r>
    </w:p>
    <w:p>
      <w:pPr>
        <w:pStyle w:val="Heading1"/>
        <w:numPr>
          <w:ilvl w:val="0"/>
          <w:numId w:val="3"/>
        </w:numPr>
        <w:spacing w:lineRule="auto" w:line="240" w:before="120" w:after="120"/>
        <w:ind w:left="425" w:hanging="42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eladatvégzés feltétele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z üzemzavar elhárítás folyamatát és ezen belül az SZFSZ feladatait az </w:t>
      </w:r>
      <w:r>
        <w:rPr>
          <w:rFonts w:cs="Calibri"/>
          <w:i/>
          <w:sz w:val="24"/>
          <w:szCs w:val="24"/>
        </w:rPr>
        <w:t>MU-19-06 Üzemzavar elhárítás műszaki utasítás</w:t>
      </w:r>
      <w:r>
        <w:rPr>
          <w:rFonts w:cs="Calibri"/>
          <w:sz w:val="24"/>
          <w:szCs w:val="24"/>
        </w:rPr>
        <w:t xml:space="preserve"> tartalmazza. Az üzemzavar-elhárítás irányításáról, helyszíni szakmai felügyeletéről és koordinációjáról a Megrendelő a saját szervezetén belül gondoskodik. A Vállalkozó felelősségi körébe tartozó munkavégzés műveleteit a vállalkozó helyszíni irányítója szervezi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4"/>
          <w:szCs w:val="24"/>
        </w:rPr>
        <w:t xml:space="preserve">Az </w:t>
      </w:r>
      <w:r>
        <w:rPr>
          <w:rFonts w:cs="Calibri"/>
          <w:sz w:val="24"/>
          <w:szCs w:val="24"/>
        </w:rPr>
        <w:t>SZFSZ-t ellátó vállalkozásnak saját erőforrást kell biztosítania (személyi és tárgyi) az üzemzavar elhárítás mélyépítési munkáihoz (földmunkák), folyamatos rendelkezésre állással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ilárd burkolatok helyreállításához (aszfalt, beton stb.), valamint az üzemzavar elhárításhoz kapcsolódó geodéziai munkarészek elkészítéséhez a Megrendelő előzetes jóváhagyásáv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alvállalkozó bevonhat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A Vállalkozónak folyamatosan rendelkeznie kell legalább az alábbiakban részletezett személyi, tárgyi feltételekkel. A felsorolás nem mentesíti a Vállalkozót a jogszabályokban, a Szerződésben, egyéb kötelező előírásokban meghatározott egyéb kötelezettségeinek a teljesítése alól.</w:t>
      </w:r>
    </w:p>
    <w:p>
      <w:pPr>
        <w:pStyle w:val="Alap"/>
        <w:spacing w:before="120" w:after="0"/>
        <w:rPr/>
      </w:pPr>
      <w:r>
        <w:rPr>
          <w:rFonts w:cs="Calibri" w:ascii="Calibri" w:hAnsi="Calibri"/>
          <w:b/>
        </w:rPr>
        <w:t>A kiértesítést követően haladéktalanul meg kell kezdeni a kivonulást, a beavatkozást legkésőbb 2 órán belül el kell kezdeni, bármilyen időjárási körülmények között.</w:t>
      </w:r>
    </w:p>
    <w:p>
      <w:pPr>
        <w:pStyle w:val="Heading2"/>
        <w:numPr>
          <w:ilvl w:val="1"/>
          <w:numId w:val="3"/>
        </w:numPr>
        <w:spacing w:lineRule="auto" w:line="240" w:before="120" w:after="120"/>
        <w:ind w:left="578" w:hanging="578"/>
        <w:rPr>
          <w:rFonts w:ascii="Calibri" w:hAnsi="Calibri" w:cs="Calibri"/>
          <w:i w:val="false"/>
          <w:i w:val="false"/>
          <w:sz w:val="24"/>
          <w:szCs w:val="24"/>
          <w:lang w:eastAsia="hu-HU"/>
        </w:rPr>
      </w:pPr>
      <w:r>
        <w:rPr>
          <w:rFonts w:cs="Calibri" w:ascii="Calibri" w:hAnsi="Calibri"/>
          <w:i w:val="false"/>
          <w:sz w:val="24"/>
          <w:szCs w:val="24"/>
        </w:rPr>
        <w:t>Személyi feltételek</w:t>
      </w:r>
    </w:p>
    <w:p>
      <w:pPr>
        <w:pStyle w:val="Alap"/>
        <w:spacing w:before="120" w:after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Kapcsolattartó</w:t>
      </w:r>
    </w:p>
    <w:p>
      <w:pPr>
        <w:pStyle w:val="Alap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Az arra jogosítottak szóbeli megrendelésére biztosítja az SZFSZ megjelölt munkaterületre történő kiszállását.</w:t>
      </w:r>
    </w:p>
    <w:p>
      <w:pPr>
        <w:pStyle w:val="Alap"/>
        <w:spacing w:before="120" w:after="0"/>
        <w:rPr/>
      </w:pPr>
      <w:r>
        <w:rPr>
          <w:rFonts w:cs="Calibri" w:ascii="Calibri" w:hAnsi="Calibri"/>
          <w:i/>
          <w:szCs w:val="24"/>
          <w:u w:val="single"/>
        </w:rPr>
        <w:t>Munkacsoport minimális létszáma 4 fő, az alábbiak szerint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 fő munka helyszíni irányítój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/>
      </w:pPr>
      <w:r>
        <w:rPr>
          <w:bCs/>
          <w:sz w:val="24"/>
          <w:szCs w:val="24"/>
        </w:rPr>
        <w:t>gépkezelő(k),</w:t>
      </w:r>
    </w:p>
    <w:p>
      <w:pPr>
        <w:pStyle w:val="Alap"/>
        <w:ind w:left="851" w:hanging="0"/>
        <w:rPr/>
      </w:pPr>
      <w:r>
        <w:rPr>
          <w:rFonts w:cs="Calibri" w:ascii="Calibri" w:hAnsi="Calibri"/>
        </w:rPr>
        <w:t>Az aktuális munka végzéséhez szükséges (az alábbiakban felsorolt) munkagépek kezeléséhez előírt képesítéssel, jogosultsággal és kezelési gyakorlattal rendelkező személy.</w:t>
      </w:r>
    </w:p>
    <w:p>
      <w:pPr>
        <w:pStyle w:val="Alap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</w:rPr>
      </w:pPr>
      <w:r>
        <w:rPr>
          <w:rFonts w:cs="Calibri" w:ascii="Calibri" w:hAnsi="Calibri"/>
        </w:rPr>
        <w:t>árokásó gép (kotró, rakodó),</w:t>
      </w:r>
    </w:p>
    <w:p>
      <w:pPr>
        <w:pStyle w:val="Alap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</w:rPr>
      </w:pPr>
      <w:r>
        <w:rPr>
          <w:rFonts w:cs="Calibri" w:ascii="Calibri" w:hAnsi="Calibri"/>
        </w:rPr>
        <w:t>daru,</w:t>
      </w:r>
    </w:p>
    <w:p>
      <w:pPr>
        <w:pStyle w:val="Alap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</w:rPr>
      </w:pPr>
      <w:r>
        <w:rPr>
          <w:rFonts w:cs="Calibri" w:ascii="Calibri" w:hAnsi="Calibri"/>
        </w:rPr>
        <w:t>talajtömörítő gép,</w:t>
      </w:r>
    </w:p>
    <w:p>
      <w:pPr>
        <w:pStyle w:val="Alap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</w:rPr>
      </w:pPr>
      <w:r>
        <w:rPr>
          <w:rFonts w:cs="Calibri" w:ascii="Calibri" w:hAnsi="Calibri"/>
        </w:rPr>
        <w:t>bontó légkalapács,</w:t>
      </w:r>
    </w:p>
    <w:p>
      <w:pPr>
        <w:pStyle w:val="Alap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426"/>
        <w:rPr>
          <w:rFonts w:ascii="Calibri" w:hAnsi="Calibri" w:cs="Calibri"/>
        </w:rPr>
      </w:pPr>
      <w:r>
        <w:rPr>
          <w:rFonts w:cs="Calibri" w:ascii="Calibri" w:hAnsi="Calibri"/>
        </w:rPr>
        <w:t>aszfaltvágó gép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Vállalkozó köteles a munkacsoport minimális létszámán belül a kézi földmunka elvégzéséhez az emberi erőforrást biztosítani (min. 2 fő)</w:t>
      </w:r>
    </w:p>
    <w:p>
      <w:pPr>
        <w:pStyle w:val="Heading2"/>
        <w:numPr>
          <w:ilvl w:val="1"/>
          <w:numId w:val="3"/>
        </w:numPr>
        <w:spacing w:lineRule="auto" w:line="240" w:before="120" w:after="120"/>
        <w:ind w:left="578" w:hanging="578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Tárgyi feltételek:</w:t>
      </w:r>
    </w:p>
    <w:p>
      <w:pPr>
        <w:pStyle w:val="Alap"/>
        <w:spacing w:before="120" w:after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Telephelyek:</w:t>
      </w:r>
    </w:p>
    <w:p>
      <w:pPr>
        <w:pStyle w:val="Alap"/>
        <w:ind w:left="426" w:hanging="0"/>
        <w:rPr/>
      </w:pPr>
      <w:r>
        <w:rPr>
          <w:rFonts w:cs="Calibri" w:ascii="Calibri" w:hAnsi="Calibri"/>
          <w:szCs w:val="24"/>
        </w:rPr>
        <w:t>Vállalkozó rendelkezzen a megpályázott gázüzem elosztási területén telephellyel.</w:t>
      </w:r>
    </w:p>
    <w:p>
      <w:pPr>
        <w:pStyle w:val="Alap"/>
        <w:spacing w:before="120" w:after="0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  <w:t>Szükséges főbb tárgyi eszközök:</w:t>
      </w:r>
    </w:p>
    <w:p>
      <w:pPr>
        <w:pStyle w:val="Alap"/>
        <w:ind w:left="426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tárgykörben felmerülő munkák elvégzéséhez minimálisan szükséges eszközök, amelyekkel a Vállalkozónak rendelkeznie kell: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hergépkocsi 3,5 t-ig (lehetőleg terepjáró)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zemélygépkocsi (lehetőleg terepjáró)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rokásó gép (kotró, rakodó)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utódarus gépjármű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égkompresszor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égkalapács: min. 2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gyszivattyú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öngölőgép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szfaltvágó: min. 1db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áramfejlesztő min. 1db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eszközök a munkaterület, munkagödör </w:t>
      </w:r>
      <w:r>
        <w:rPr>
          <w:rFonts w:cs="Calibri"/>
          <w:sz w:val="24"/>
          <w:szCs w:val="24"/>
        </w:rPr>
        <w:t xml:space="preserve">elhatárolásához, </w:t>
      </w:r>
      <w:r>
        <w:rPr>
          <w:bCs/>
          <w:sz w:val="24"/>
          <w:szCs w:val="24"/>
        </w:rPr>
        <w:t>elkorlátozásához (</w:t>
      </w:r>
      <w:r>
        <w:rPr>
          <w:rFonts w:cs="Calibri"/>
          <w:sz w:val="24"/>
          <w:szCs w:val="24"/>
        </w:rPr>
        <w:t xml:space="preserve">jelzőszalag, korlát, </w:t>
      </w:r>
      <w:r>
        <w:rPr>
          <w:bCs/>
          <w:sz w:val="24"/>
          <w:szCs w:val="24"/>
        </w:rPr>
        <w:t xml:space="preserve">korlátláb, tüske, </w:t>
      </w:r>
      <w:r>
        <w:rPr>
          <w:rFonts w:cs="Calibri"/>
          <w:sz w:val="24"/>
          <w:szCs w:val="24"/>
        </w:rPr>
        <w:t>forgalomelterelő táblák</w:t>
      </w:r>
      <w:r>
        <w:rPr>
          <w:bCs/>
          <w:sz w:val="24"/>
          <w:szCs w:val="24"/>
        </w:rPr>
        <w:t>)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ülönböző </w:t>
      </w:r>
      <w:r>
        <w:rPr>
          <w:bCs/>
          <w:sz w:val="24"/>
          <w:szCs w:val="24"/>
        </w:rPr>
        <w:t xml:space="preserve">figyelmezető és </w:t>
      </w:r>
      <w:r>
        <w:rPr>
          <w:rFonts w:cs="Calibri"/>
          <w:sz w:val="24"/>
          <w:szCs w:val="24"/>
        </w:rPr>
        <w:t>tiltó táblák</w:t>
      </w:r>
      <w:r>
        <w:rPr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(dohányzást és nyílt láng használatát tiltó, gázveszély, robbanásveszély),</w:t>
      </w:r>
    </w:p>
    <w:p>
      <w:pPr>
        <w:pStyle w:val="Alista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a munkához szükséges dúcoló és zsaluzó anyagok és egyéb segédeszközök (padlók, dúcok, korlátok szükség szerint),</w:t>
      </w:r>
    </w:p>
    <w:p>
      <w:pPr>
        <w:pStyle w:val="Alista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mobil híd provizórium (gyalogos, gépjármű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</w:rPr>
        <w:t>RB-s lámpatestek éjszakai havária elhárításához, amelyek eleget tesznek a 35/2016. (IX. 27.) NGM rendelet 1. számú mellékletében foglalt II. alkalmazási csoport 2. kategóriába tartozó berendezésekkel szemben támasztott követelményeknek (2 db 500 W teljesítményű fényszóró),</w:t>
      </w:r>
    </w:p>
    <w:p>
      <w:pPr>
        <w:pStyle w:val="Alista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éjszakai jelző berendezések (2 db figyelmeztető villogó),</w:t>
      </w:r>
    </w:p>
    <w:p>
      <w:pPr>
        <w:pStyle w:val="Alista"/>
        <w:numPr>
          <w:ilvl w:val="0"/>
          <w:numId w:val="5"/>
        </w:numPr>
        <w:rPr/>
      </w:pPr>
      <w:r>
        <w:rPr>
          <w:rFonts w:cs="Calibri" w:ascii="Calibri" w:hAnsi="Calibri"/>
          <w:szCs w:val="24"/>
        </w:rPr>
        <w:t>forgalomtechnikai eszközök (KRESZ táblák, jelzőlámpák, stb.)</w:t>
      </w:r>
    </w:p>
    <w:p>
      <w:pPr>
        <w:pStyle w:val="Alap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unkavédelmi eszközök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ntisztatikus, lángmentesített védőruha, védősisak, védőkesztyű, szükség szerint: kámzsa, téli, nyári alsóruházat (teljes munkacsoportnak)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antisztatikus félcipő, vagy bakancs, vagy csizma, (teljes munkacsoportnak)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védősisak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ézi földmunka eszközei (ásó, lapát, csákány, vermelő, stb.),</w:t>
      </w:r>
    </w:p>
    <w:p>
      <w:pPr>
        <w:pStyle w:val="Alap"/>
        <w:numPr>
          <w:ilvl w:val="0"/>
          <w:numId w:val="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ém anyagú létra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tűzoltó készülékek (minimum 2 db 6 kg-os porral oltót, vagy azzal egyenértékű tűzoltó készülék),</w:t>
      </w:r>
    </w:p>
    <w:p>
      <w:pPr>
        <w:pStyle w:val="Heading2"/>
        <w:numPr>
          <w:ilvl w:val="1"/>
          <w:numId w:val="3"/>
        </w:numPr>
        <w:spacing w:lineRule="auto" w:line="240" w:before="120" w:after="120"/>
        <w:ind w:left="578" w:hanging="578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Vállalkozási díj</w:t>
      </w:r>
    </w:p>
    <w:p>
      <w:pPr>
        <w:pStyle w:val="Heading3"/>
        <w:numPr>
          <w:ilvl w:val="2"/>
          <w:numId w:val="3"/>
        </w:numPr>
        <w:spacing w:lineRule="auto" w:line="240" w:before="120" w:after="120"/>
        <w:ind w:left="1134" w:hanging="720"/>
        <w:rPr/>
      </w:pPr>
      <w:r>
        <w:rPr>
          <w:rFonts w:cs="Calibri" w:ascii="Calibri" w:hAnsi="Calibri"/>
          <w:b/>
          <w:u w:val="none"/>
        </w:rPr>
        <w:t>Rendelkezésre állási díj</w:t>
      </w:r>
    </w:p>
    <w:p>
      <w:pPr>
        <w:pStyle w:val="Normal"/>
        <w:spacing w:lineRule="auto" w:line="240" w:before="0" w:after="0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napi 24 órás rendelkezésre állás, valamint az üzemzavar helyszínére történő haladéktalanul megkezdett kivonulás, továbbá a beavatkozás legkésőbb 2 órán belüli el kezdésének biztosításáért rendelkezésre állítási díj illeti meg a Vállalkozót. A Megrendelő a rendelkezésre állási díjat havonta fizeti meg a Vállalkozónak.</w:t>
      </w:r>
    </w:p>
    <w:p>
      <w:pPr>
        <w:pStyle w:val="Heading3"/>
        <w:numPr>
          <w:ilvl w:val="2"/>
          <w:numId w:val="3"/>
        </w:numPr>
        <w:spacing w:lineRule="auto" w:line="240" w:before="120" w:after="120"/>
        <w:ind w:left="1134" w:hanging="720"/>
        <w:rPr>
          <w:rFonts w:ascii="Calibri" w:hAnsi="Calibri" w:cs="Calibri"/>
          <w:b/>
          <w:b/>
          <w:u w:val="none"/>
        </w:rPr>
      </w:pPr>
      <w:r>
        <w:rPr>
          <w:rFonts w:cs="Calibri" w:ascii="Calibri" w:hAnsi="Calibri"/>
          <w:b/>
          <w:u w:val="none"/>
        </w:rPr>
        <w:t>Elvégzett munkák elszámolása</w:t>
      </w:r>
    </w:p>
    <w:p>
      <w:pPr>
        <w:pStyle w:val="Normal"/>
        <w:spacing w:lineRule="auto" w:line="240" w:before="0" w:after="0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z üzemzavar elhárítása során elvégzett munka elszámolása tételes mennyiségi elszámolás alapján, felmérési naplóban rögzített mennyiségek és a földmunka díjtételek szerint történik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 díjtételek a Vállalkozó tevékenységének ellenértékét és minden költségét (így különösen, de nem kizárólag a személyek, technikai eszközök helyszínre szállításának költségét), valamint indokolt hasznát teljes körűen tartalmazzák, így a Vállalkozó a fenti díjakon felül további díj- és/vagy költségigénnyel a Megrendelővel szemben semmilyen jogcímen nem jogosult fellépni.</w:t>
      </w:r>
    </w:p>
    <w:p>
      <w:pPr>
        <w:pStyle w:val="Heading1"/>
        <w:numPr>
          <w:ilvl w:val="0"/>
          <w:numId w:val="3"/>
        </w:numPr>
        <w:spacing w:lineRule="auto" w:line="240" w:before="120" w:after="120"/>
        <w:ind w:left="425" w:hanging="42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ivatkozáso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A Vállalkozó a teljesítés során köteles betartani és alkalmazottaival, igénybe vett alvállalkozóival betartatni a Megrendelő működési területén érvényes, alábbi szabályzatokat:</w:t>
      </w:r>
    </w:p>
    <w:p>
      <w:pPr>
        <w:pStyle w:val="Normal"/>
        <w:numPr>
          <w:ilvl w:val="0"/>
          <w:numId w:val="8"/>
        </w:numPr>
        <w:spacing w:lineRule="auto" w:line="240" w:before="60" w:after="0"/>
        <w:ind w:left="714" w:hanging="357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UT-422 Üzemzavar elhárítás, utasítá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UT-426 Veszélyes munkavégzés engedélyhez kötött munkák, utasítá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trike/>
          <w:sz w:val="24"/>
          <w:szCs w:val="24"/>
        </w:rPr>
      </w:pPr>
      <w:r>
        <w:rPr>
          <w:rFonts w:cs="Calibri"/>
          <w:sz w:val="24"/>
          <w:szCs w:val="24"/>
        </w:rPr>
        <w:t>UT-427 Robbanásvédelmi dokumentáció, utasítá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EBIR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IR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Z-219, SZ-220, SZ-221 szabályzat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>Általános műszaki előírás földmunka végzésére vonatkozólag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Calibri"/>
          <w:sz w:val="24"/>
          <w:szCs w:val="24"/>
        </w:rPr>
        <w:t>A Megrendelő biztosítja a Vállalkozó részére a fenti szabályzatoka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5" w:top="761" w:footer="14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MW Helvetica Ligh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95"/>
      <w:gridCol w:w="3827"/>
    </w:tblGrid>
    <w:tr>
      <w:trPr/>
      <w:tc>
        <w:tcPr>
          <w:tcW w:w="549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ind w:right="360" w:hanging="0"/>
            <w:rPr>
              <w:rStyle w:val="PageNumber"/>
              <w:sz w:val="20"/>
              <w:szCs w:val="20"/>
            </w:rPr>
          </w:pPr>
          <w:r>
            <w:rPr/>
          </w:r>
        </w:p>
      </w:tc>
      <w:tc>
        <w:tcPr>
          <w:tcW w:w="3827" w:type="dxa"/>
          <w:tcBorders>
            <w:top w:val="single" w:sz="4" w:space="0" w:color="000000"/>
          </w:tcBorders>
        </w:tcPr>
        <w:p>
          <w:pPr>
            <w:pStyle w:val="Footer"/>
            <w:ind w:right="73" w:hanging="0"/>
            <w:jc w:val="right"/>
            <w:rPr>
              <w:rStyle w:val="PageNumber"/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t xml:space="preserve">Oldalszám: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  <w:r>
            <w:rPr>
              <w:rStyle w:val="PageNumber"/>
              <w:sz w:val="20"/>
              <w:szCs w:val="20"/>
            </w:rPr>
            <w:t>/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4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  <w:tr>
      <w:trPr>
        <w:trHeight w:val="319" w:hRule="atLeast"/>
      </w:trPr>
      <w:tc>
        <w:tcPr>
          <w:tcW w:w="5495" w:type="dxa"/>
          <w:tcBorders/>
        </w:tcPr>
        <w:p>
          <w:pPr>
            <w:pStyle w:val="TextBody"/>
            <w:spacing w:lineRule="auto" w:line="240"/>
            <w:rPr>
              <w:sz w:val="20"/>
              <w:szCs w:val="20"/>
            </w:rPr>
          </w:pPr>
          <w:r>
            <w:rPr>
              <w:sz w:val="20"/>
              <w:szCs w:val="20"/>
            </w:rPr>
            <w:t>A jelen rendelkezés a társaság szellemi tulajdona.</w:t>
          </w:r>
        </w:p>
        <w:p>
          <w:pPr>
            <w:pStyle w:val="Footer"/>
            <w:ind w:right="360" w:hanging="0"/>
            <w:rPr>
              <w:rStyle w:val="PageNumber"/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27" w:type="dxa"/>
          <w:tcBorders/>
        </w:tcPr>
        <w:p>
          <w:pPr>
            <w:pStyle w:val="Footer"/>
            <w:jc w:val="right"/>
            <w:rPr>
              <w:rStyle w:val="PageNumber"/>
              <w:sz w:val="20"/>
              <w:szCs w:val="20"/>
            </w:rPr>
          </w:pPr>
          <w:r>
            <w:rPr>
              <w:rStyle w:val="PageNumber"/>
              <w:sz w:val="20"/>
              <w:szCs w:val="20"/>
            </w:rPr>
            <w:t xml:space="preserve">Nyomtatási dátum: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DATE \@"yyyy.MM.dd"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2026.07.28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rFonts w:cs="Calibri"/>
        <w:sz w:val="20"/>
        <w:szCs w:val="20"/>
      </w:rPr>
      <w:t>Specifikáció a földgázelosztó- és célvezetékek üzemzavar elhárításához szükséges Szerződéses Földmunkás Szolgálat (SZFSZ) működtetéséhe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195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31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14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0" w:hanging="144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vertAlign w:val="baseline"/>
        <w:position w:val="0"/>
        <w:sz w:val="22"/>
        <w:sz w:val="22"/>
        <w:b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Arial" w:hAnsi="Arial" w:eastAsia="Times New Roman" w:cs="Arial"/>
      <w:sz w:val="24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Times New Roman"/>
      <w:b/>
      <w:position w:val="0"/>
      <w:sz w:val="22"/>
      <w:sz w:val="22"/>
      <w:vertAlign w:val="baselin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JegyzetszvegChar">
    <w:name w:val="Jegyzetszöveg Char"/>
    <w:qFormat/>
    <w:rPr>
      <w:rFonts w:ascii="Arial" w:hAnsi="Arial" w:eastAsia="Times New Roman" w:cs="Arial"/>
    </w:rPr>
  </w:style>
  <w:style w:type="character" w:styleId="Szvegtrzs2Char">
    <w:name w:val="Szövegtörzs 2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sor3Char">
    <w:name w:val="Címsor 3 Char"/>
    <w:qFormat/>
    <w:rPr>
      <w:rFonts w:ascii="Arial" w:hAnsi="Arial" w:eastAsia="Times New Roman" w:cs="Arial"/>
      <w:sz w:val="24"/>
      <w:u w:val="single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MegjegyzstrgyaChar">
    <w:name w:val="Megjegyzés tárgya Char"/>
    <w:qFormat/>
    <w:rPr>
      <w:rFonts w:ascii="Arial" w:hAnsi="Arial" w:eastAsia="Times New Roman" w:cs="Arial"/>
      <w:b/>
      <w:bCs/>
    </w:rPr>
  </w:style>
  <w:style w:type="character" w:styleId="Ffejezetcm">
    <w:name w:val="Főfejezet cím"/>
    <w:qFormat/>
    <w:rPr>
      <w:b/>
      <w:bCs/>
      <w:sz w:val="28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msor4Char">
    <w:name w:val="Címsor 4 Char"/>
    <w:qFormat/>
    <w:rPr>
      <w:rFonts w:eastAsia="Times New Roman"/>
      <w:b/>
      <w:bCs/>
      <w:sz w:val="28"/>
      <w:szCs w:val="28"/>
    </w:rPr>
  </w:style>
  <w:style w:type="character" w:styleId="Cmsor5Char">
    <w:name w:val="Címsor 5 Char"/>
    <w:qFormat/>
    <w:rPr>
      <w:rFonts w:eastAsia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Cmsor7Char">
    <w:name w:val="Címsor 7 Char"/>
    <w:qFormat/>
    <w:rPr>
      <w:rFonts w:eastAsia="Times New Roman"/>
      <w:sz w:val="24"/>
      <w:szCs w:val="24"/>
    </w:rPr>
  </w:style>
  <w:style w:type="character" w:styleId="Cmsor8Char">
    <w:name w:val="Címsor 8 Char"/>
    <w:qFormat/>
    <w:rPr>
      <w:rFonts w:eastAsia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eastAsia="Times New Roman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lap">
    <w:name w:val="Alap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lista">
    <w:name w:val="A lista"/>
    <w:basedOn w:val="Alap"/>
    <w:next w:val="Alap"/>
    <w:qFormat/>
    <w:pPr>
      <w:ind w:left="227" w:hanging="227"/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426" w:leader="none"/>
      </w:tabs>
      <w:spacing w:lineRule="auto" w:line="240" w:before="0" w:after="0"/>
      <w:ind w:left="420" w:hanging="4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ind w:left="567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spacing w:lineRule="auto" w:line="360" w:before="120" w:after="0"/>
      <w:ind w:left="567" w:hanging="567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Felsorols2">
    <w:name w:val="Felsorolás 2"/>
    <w:basedOn w:val="Normal"/>
    <w:qFormat/>
    <w:pPr>
      <w:numPr>
        <w:ilvl w:val="0"/>
        <w:numId w:val="9"/>
      </w:numPr>
      <w:tabs>
        <w:tab w:val="clear" w:pos="708"/>
        <w:tab w:val="left" w:pos="738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folytatsa">
    <w:name w:val="Lista folytatása"/>
    <w:basedOn w:val="Normal"/>
    <w:qFormat/>
    <w:pPr>
      <w:tabs>
        <w:tab w:val="clear" w:pos="708"/>
        <w:tab w:val="left" w:pos="7380" w:leader="none"/>
      </w:tabs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A">
    <w:name w:val="A"/>
    <w:basedOn w:val="Normal"/>
    <w:qFormat/>
    <w:pPr>
      <w:spacing w:lineRule="auto" w:line="240" w:before="0" w:after="0"/>
      <w:ind w:left="170" w:hanging="170"/>
      <w:jc w:val="both"/>
    </w:pPr>
    <w:rPr>
      <w:rFonts w:ascii="Times New Roman" w:hAnsi="Times New Roman" w:eastAsia="SPT Phonetic;Arial" w:cs="Times New Roman"/>
      <w:color w:val="000000"/>
      <w:sz w:val="24"/>
      <w:szCs w:val="20"/>
    </w:rPr>
  </w:style>
  <w:style w:type="paragraph" w:styleId="B">
    <w:name w:val="B"/>
    <w:basedOn w:val="A"/>
    <w:qFormat/>
    <w:pPr>
      <w:ind w:left="680" w:hanging="170"/>
    </w:pPr>
    <w:rPr/>
  </w:style>
  <w:style w:type="paragraph" w:styleId="C3ALATT">
    <w:name w:val="C3 ALATT"/>
    <w:qFormat/>
    <w:pPr>
      <w:widowControl/>
      <w:bidi w:val="0"/>
      <w:ind w:left="130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C2ALATT">
    <w:name w:val="C2 ALATT"/>
    <w:qFormat/>
    <w:pPr>
      <w:widowControl/>
      <w:bidi w:val="0"/>
      <w:ind w:left="68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1">
    <w:name w:val="Normál1"/>
    <w:qFormat/>
    <w:pPr>
      <w:widowControl w:val="false"/>
      <w:overflowPunct w:val="false"/>
      <w:autoSpaceDE w:val="false"/>
      <w:bidi w:val="0"/>
      <w:spacing w:before="40" w:after="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Encabezado">
    <w:name w:val="Encabezado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BMW Helvetica Light;Times New Roman" w:hAnsi="BMW Helvetica Light;Times New Roman" w:eastAsia="Times New Roman" w:cs="BMW Helvetica Light;Times New Roman"/>
      <w:sz w:val="20"/>
      <w:szCs w:val="20"/>
      <w:lang w:val="de-DE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1701" w:leader="none"/>
      </w:tabs>
      <w:autoSpaceDE w:val="false"/>
      <w:spacing w:lineRule="auto" w:line="240" w:before="0" w:after="60"/>
      <w:ind w:left="284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Alapbehzsos">
    <w:name w:val="Alap behúzásos"/>
    <w:basedOn w:val="Normal"/>
    <w:qFormat/>
    <w:pPr>
      <w:spacing w:lineRule="auto" w:line="240" w:before="0" w:after="0"/>
      <w:ind w:left="511" w:hanging="22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imsorBIR1">
    <w:name w:val="CimsorBIR1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00:00Z</dcterms:created>
  <dc:creator>orsolya.pocze</dc:creator>
  <dc:description/>
  <cp:keywords/>
  <dc:language>en-US</dc:language>
  <cp:lastModifiedBy>Kovács, István</cp:lastModifiedBy>
  <cp:lastPrinted>2011-07-27T10:35:00Z</cp:lastPrinted>
  <dcterms:modified xsi:type="dcterms:W3CDTF">2020-10-05T08:17:00Z</dcterms:modified>
  <cp:revision>26</cp:revision>
  <dc:subject/>
  <dc:title/>
</cp:coreProperties>
</file>